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ЧЕБНО-ТЕМАТИЧЕСКИЙ ПЛАН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21"/>
        <w:gridCol w:w="1499"/>
        <w:gridCol w:w="136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и подразделы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, труд и технолог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и и труд как части общечеловеческой культ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технологий на общественное развит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ее технологии материального производства, сервиса и социальной сфе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ультура и культура тру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окружающая сре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к потребительских товаров и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изво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современного произво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ование и оплата тру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 организация тру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проектирования и создания материальных объектов или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профессиональной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процесса проектирования. Определение потребительских качеств объекта тру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 и их роль в проектировании. Проектная документа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сихологию творческой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уитивные и алгоритмические методы поиска реш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о-стоимостный 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кономерности развития искусственных сист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интеллектуальной собств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проектной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езультатов проектной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е самоопределение и карье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ынка труда, профессий и профессион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рофессиональной карье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, проектная деятель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22:29:00Z</dcterms:created>
  <dc:creator>Admin</dc:creator>
  <dc:description/>
  <cp:keywords/>
  <dc:language>en-US</dc:language>
  <cp:lastModifiedBy>Admin</cp:lastModifiedBy>
  <dcterms:modified xsi:type="dcterms:W3CDTF">2013-09-15T21:36:00Z</dcterms:modified>
  <cp:revision>8</cp:revision>
  <dc:subject/>
  <dc:title/>
</cp:coreProperties>
</file>