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арий выступления на конкурсе «Учитель год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оставила Прометова Н.М., учитель  русского языка и литератур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осход солнца» ( фонограмма Джеймс Ласт Рассвет над Москвой-реко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ы 1-7 последний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нограмма Барыня( 8 слайд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нограмма Наигрыши ( убавляется звук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коморох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едаем вам сказ не забавы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м Новгоро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ья стольном гра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й зо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сковском райо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Светлана-крас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не стриглась – русая ко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ало - ни много – учитель от Бог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коморо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 ее работе мы и расскаж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 нагляднее бы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покаж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унктам разлож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это мож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коморо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 – Светлана – классный учи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 – двух музеев руководител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 – она кладезь талан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ее не дети, а полное собр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в, певцов, музыкан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ют, танцуют, в Кремле марширую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коморо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что говорить-то м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ценой подм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, диви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коли понравится, у нас поучитес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 Московская кадриль  (усилить и опять убавит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у выходят две девушки в народных костюмах, присоединяются к скоморох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слышал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видел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были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 убавляется практически до миним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нас музей народ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 древней стар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ход туда для всех свобод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редупредить долж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ветлана Юр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помощни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й самой выстав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ут вам о т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ев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ли люди в древност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 быт и развлеч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л устроен, оснащ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ый русский д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тот краеведче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колы очень важен 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познаем мы прошл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мой сторо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чтобы быть достой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– нашей Род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ть ее истори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ечно же должн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нограмма Московская кадриль ( звук усиливаетс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эту мелодию участники выступления показывают различные предметы из музея. Сначала выходят девушки в народных костюмах, разворачивают плат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тем ребята в русских рубахах выносят ложки. Самовар и еще что-то зрелищное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ходят за кулис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нограмма «Время вперед!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у выходят юноша и девушка в современной одеж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, которое помнит прошлое – достойно будуще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ош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о жизненное кредо нашего преподавателя ОБЖ  Колотиловой Светланы Юрьев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учениках она старается воспитывать чувство патриотизма, гражданской ответственности и национального самосозн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ош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 мы гордимся  славной многовековой историей нашей Родины  и бережно храним память о героях в школьном музее боевой славы , посвященном партизанам-нижегородца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экспозиции составляют личные вещи, трофеи , медали и ордена участников Великой отечественной войны-членов семей учащихся  и преподавателей нашей шко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На сцене приглушается свет, звучит фонограмма «От героев былых времен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середину подаются несколько лучей, изображающих военные прожектор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ются двое ребят в гимнастерках и пилотка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нограмма убавляется почти до миним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чтец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на свете не было ни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аших мам, ни пап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 так дав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ее видели боеприп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стоящий бой – так лишь в ки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олд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а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здух Ро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БЕ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т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спомин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зрывы снаря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 матере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сценой в микрофон читается письмо  с фронта на фоне фонограммы «Синенький скромный платоче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тец(без фонограмм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нас не бы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не меняет ниче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ой дедов мы гордимся ны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ев помним всех до од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изни побеждаем вместе с ними. (Слайд Вечный огон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наш Вечный огонь Пост № 1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вечный огонь нашу память тревож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ремлевские стены на Волгу гляд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я на погоду: жару или стуж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у, как влитые, ребята стоя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ош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ложно, конечно, но это наг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ктивность, учебу, за доблестный тру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учитель сказала: Ребята, так над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, - ответили мы, - и сегодня мы ту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« Печатный шаг на красной площади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 сцену выходят ребята в форме «Пост № 1»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гость (слова произносит без музык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уш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ое нельзя вернуть 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него можно вернутьс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надо достойно жить 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будущему надо стрем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О В РУКАХ УЧИТЕЛ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нош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их руках судьба стра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зем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х учеников заветные меч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еять хлеб, вести по курсу кораб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аших судьбах отразишься 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ми славится  Росс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приносят славу ей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у выходит С. Ю, и все участники представления группируются вокруг нее, образуя полукруг.(слайды- семейные фото +Бехтер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. Ю. рассказывает о своем педагогическом кред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чить можно четверостиши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цвета: белый, красный, си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етнула в небеса моя стра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из нас своя Росс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се-таки, для всех она одн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нограмма «Россия –Русь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се хором исполняют песню о Родине. ( на фоне слайды Нижний , храмы, панорама Нижнего</w:t>
      </w:r>
      <w:r>
        <w:rPr>
          <w:rFonts w:cs="Times New Roman" w:ascii="Times New Roman" w:hAnsi="Times New Roman"/>
          <w:i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9:54:00Z</dcterms:created>
  <dc:creator>я</dc:creator>
  <dc:description/>
  <cp:keywords/>
  <dc:language>en-US</dc:language>
  <cp:lastModifiedBy>User</cp:lastModifiedBy>
  <cp:lastPrinted>2013-02-02T13:52:00Z</cp:lastPrinted>
  <dcterms:modified xsi:type="dcterms:W3CDTF">2014-01-19T09:42:00Z</dcterms:modified>
  <cp:revision>4</cp:revision>
  <dc:subject/>
  <dc:title/>
</cp:coreProperties>
</file>