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620"/>
        <w:gridCol w:w="900"/>
        <w:gridCol w:w="5580"/>
        <w:gridCol w:w="4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 учител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 уче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Юный инспектор движения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вила дорожного движения РФ, М.: 2011г.</w:t>
            </w:r>
          </w:p>
          <w:p>
            <w:pPr>
              <w:pStyle w:val="Normal"/>
              <w:rPr/>
            </w:pPr>
            <w:r>
              <w:rPr/>
              <w:t>2.Л.П. Анастасова, Н.В. Иванова, П.В. Ижевский, Жизнь без опасностей. Первые шаги к самостоятельности. Альбом-задачник 1 класс 1 часть, М.: Вентана – Граф.</w:t>
            </w:r>
          </w:p>
          <w:p>
            <w:pPr>
              <w:pStyle w:val="Normal"/>
              <w:rPr/>
            </w:pPr>
            <w:r>
              <w:rPr/>
              <w:t>3. А.М Якупов. ,А.И. Подольский, Б.А. Загребин Сборник материалов для проведения уроков по ПДД, 4-9 класс, Челябинск, 2007г</w:t>
            </w:r>
          </w:p>
          <w:p>
            <w:pPr>
              <w:pStyle w:val="Normal"/>
              <w:rPr/>
            </w:pPr>
            <w:r>
              <w:rPr/>
              <w:t xml:space="preserve">4. А.М Якупов Безопасность на улицах и дорогах: альбом для учащихся 1 класса к занятиям на уроках и дома, АСТ ЛТД, </w:t>
            </w:r>
          </w:p>
          <w:p>
            <w:pPr>
              <w:pStyle w:val="Normal"/>
              <w:rPr/>
            </w:pPr>
            <w:r>
              <w:rPr/>
              <w:t>5. Л.П. Анастасова, Н.В. Иванова, П.В. Ижевский, Жизнь без опасностей. Первые шаги к самостоятельности. Альбом-задачник 2,3 класс 1 часть, М.: Вентана – Граф.</w:t>
            </w:r>
          </w:p>
          <w:p>
            <w:pPr>
              <w:pStyle w:val="Normal"/>
              <w:rPr/>
            </w:pPr>
            <w:r>
              <w:rPr/>
              <w:t>6 Л.П. Анастасова, Н.В. Иванова, П.В. Ижевский, Жизнь без опасностей. Первые шаги к самостоятельности. Альбом-задачник 2,3 класс 2 часть, М.: Вентана – Граф</w:t>
            </w:r>
          </w:p>
          <w:p>
            <w:pPr>
              <w:pStyle w:val="Normal"/>
              <w:rPr/>
            </w:pPr>
            <w:r>
              <w:rPr/>
              <w:t>7. Л.П. Анастасова, Н.В. Иванова, П.В. Ижевский, Жизнь без опасностей. Первые шаги к самостоятельности. Альбом-задачник 1 класс 2 часть, М.: Вентана – Граф</w:t>
            </w:r>
          </w:p>
          <w:p>
            <w:pPr>
              <w:pStyle w:val="Normal"/>
              <w:rPr/>
            </w:pPr>
            <w:r>
              <w:rPr/>
              <w:t>8. Л.П. Анастасова, Н.В. Иванова, П.В. Ижевский, Жизнь без опасностей. Первые шаги к самостоятельности. Альбом-задачник 3,4 класс 1 часть, М.: Вентана – Граф</w:t>
            </w:r>
          </w:p>
          <w:p>
            <w:pPr>
              <w:pStyle w:val="Normal"/>
              <w:rPr/>
            </w:pPr>
            <w:r>
              <w:rPr/>
              <w:t>9. Л.П. Анастасова, Н.В. Иванова, П.В. Ижевский, Жизнь без опасностей. Первые шаги к самостоятельности. Альбом-задачник 1 класс 2 часть, М.: Вентана – Граф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.П. Анастасова, Н.В. Иванова, П.В. Ижевский, Жизнь без опасностей. Первые шаги к самостоятельности. Альбом-задачник 1 класс 1 часть, М.: Вентана – Граф.</w:t>
            </w:r>
          </w:p>
          <w:p>
            <w:pPr>
              <w:pStyle w:val="Normal"/>
              <w:rPr/>
            </w:pPr>
            <w:r>
              <w:rPr/>
              <w:t>2. А.М Якупов. ,А.И. Подольский, Б.А. Загребин Сборник материалов для проведения уроков по ПДД, 4-9 класс, Челябинск, 2007г</w:t>
            </w:r>
          </w:p>
          <w:p>
            <w:pPr>
              <w:pStyle w:val="Normal"/>
              <w:rPr/>
            </w:pPr>
            <w:r>
              <w:rPr/>
              <w:t xml:space="preserve">3. А.М Якупов Безопасность на улицах и дорогах: альбом для учащихся 1 класса к занятиям на уроках и дома, АСТ ЛТД, </w:t>
            </w:r>
          </w:p>
          <w:p>
            <w:pPr>
              <w:pStyle w:val="Normal"/>
              <w:rPr/>
            </w:pPr>
            <w:r>
              <w:rPr/>
              <w:t>4. Л.П. Анастасова, Н.В. Иванова, П.В. Ижевский, Жизнь без опасностей. Первые шаги к самостоятельности. Альбом-задачник 2,3 класс 1 часть, М.: Вентана – Граф.</w:t>
            </w:r>
          </w:p>
          <w:p>
            <w:pPr>
              <w:pStyle w:val="Normal"/>
              <w:rPr/>
            </w:pPr>
            <w:r>
              <w:rPr/>
              <w:t>5. Л.П. Анастасова, Н.В. Иванова, П.В. Ижевский, Жизнь без опасностей. Первые шаги к самостоятельности. Альбом-задачник 2,3 класс 2 часть, М.: Вентана – Граф</w:t>
            </w:r>
          </w:p>
          <w:p>
            <w:pPr>
              <w:pStyle w:val="Normal"/>
              <w:rPr/>
            </w:pPr>
            <w:r>
              <w:rPr/>
              <w:t>6. Л.П. Анастасова, Н.В. Иванова, П.В. Ижевский, Жизнь без опасностей. Первые шаги к самостоятельности. Альбом-задачник 1 класс 2 часть, М.: Вентана – Граф</w:t>
            </w:r>
          </w:p>
          <w:p>
            <w:pPr>
              <w:pStyle w:val="Normal"/>
              <w:rPr/>
            </w:pPr>
            <w:r>
              <w:rPr/>
              <w:t>7. Л.П. Анастасова, Н.В. Иванова, П.В. Ижевский, Жизнь без опасностей. Первые шаги к самостоятельности. Альбом-задачник 3,4 класс 1 часть, М.: Вентана – Граф</w:t>
            </w:r>
          </w:p>
          <w:p>
            <w:pPr>
              <w:pStyle w:val="Normal"/>
              <w:rPr/>
            </w:pPr>
            <w:r>
              <w:rPr/>
              <w:t>8. Л.П. Анастасова, Н.В. Иванова, П.В. Ижевский, Жизнь без опасностей. Первые шаги к самостоятельности. Альбом-задачник 1 класс 2 часть, М.: Вентана – Гра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40:00Z</dcterms:created>
  <dc:creator>Admin</dc:creator>
  <dc:description/>
  <cp:keywords/>
  <dc:language>en-US</dc:language>
  <cp:lastModifiedBy>Admin</cp:lastModifiedBy>
  <dcterms:modified xsi:type="dcterms:W3CDTF">2013-09-23T05:58:00Z</dcterms:modified>
  <cp:revision>8</cp:revision>
  <dc:subject/>
  <dc:title/>
</cp:coreProperties>
</file>