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шакова Валери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б класс, МАОУ «СОШ №25», г. Златоус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</w:t>
      </w:r>
      <w:r>
        <w:rPr>
          <w:rFonts w:cs="Baskerville Old Face" w:ascii="Baskerville Old Face" w:hAnsi="Baskerville Old Fac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rFonts w:cs="Baskerville Old Face" w:ascii="Baskerville Old Face" w:hAnsi="Baskerville Old Fac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их</w:t>
      </w:r>
      <w:r>
        <w:rPr>
          <w:rFonts w:cs="Baskerville Old Face" w:ascii="Baskerville Old Face" w:hAnsi="Baskerville Old Fac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вных предках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стори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ведал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абушк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коренн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жительниц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латоуст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город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нтерес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сторией</w:t>
      </w:r>
      <w:r>
        <w:rPr>
          <w:rFonts w:cs="Baskerville Old Face" w:ascii="Baskerville Old Face" w:hAnsi="Baskerville Old Face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 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о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линии</w:t>
      </w:r>
      <w:r>
        <w:rPr>
          <w:rFonts w:cs="Baskerville Old Face" w:ascii="Baskerville Old Face" w:hAnsi="Baskerville Old Face"/>
          <w:sz w:val="28"/>
          <w:szCs w:val="28"/>
        </w:rPr>
        <w:t xml:space="preserve">  </w:t>
      </w:r>
      <w:r>
        <w:rPr>
          <w:sz w:val="28"/>
          <w:szCs w:val="28"/>
        </w:rPr>
        <w:t>мое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едушк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ладимир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одственники</w:t>
      </w:r>
      <w:r>
        <w:rPr>
          <w:rFonts w:cs="Baskerville Old Face" w:ascii="Baskerville Old Face" w:hAnsi="Baskerville Old Face"/>
          <w:sz w:val="28"/>
          <w:szCs w:val="28"/>
        </w:rPr>
        <w:t xml:space="preserve">  </w:t>
      </w:r>
      <w:r>
        <w:rPr>
          <w:sz w:val="28"/>
          <w:szCs w:val="28"/>
        </w:rPr>
        <w:t>родились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жи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бота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наменитом Тульск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ружейн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воде</w:t>
      </w:r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алек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реме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усск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ар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иглаша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ностранце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ш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вод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лати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м деньг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малые. В рабочих слободах такие мастера, как мой прадедушка Трофим, говаривали: «Мы тоже можем ладить ружья не хуже аглицких и немецких мастеров. Нет у нас разных умных приспособлений да мелкоскопов, зато нам помогает русская смекалка  да мудрость наш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 же, как и в Златоусте, тульские мастера доказали, что русские умельцы-мастеровые могут сработать оружие не хуже чужезем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й прадедушка и прапрадед были слесарями-лекальщиками. Про них в народе говорят: мастера «золотые руки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й прадедушка много рассказывал про свой родной город, который ещё славился тульскими самоварами.  А когда он ездил к себе на Родину, то привозил тульские пряники.  А к бабе Поле мой прадед всегда обращался: «Ну, как дела, моя айдашка?» Ведь у нас вместо «иди сюда»  говаривали на башкирский манер - «ай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дедушку Николая во время Великой Отечественной войны отправили в тыл на Урал помогать делать оружия для фронта.  А мой дедушка Владимир стал продолжателем традиций  своих тульских предков. Как-то он был на выставке часовых дел мастеров из Швейцарии, Германии и России. Запали ему в  душу эти диковинные вещички.  А так как он работал на часовом заводе, то на досуге занимался этим ремеслом. Моей маме он подарил подсвечник в виде кота в сапогах. Своей жене он сделал  наручные часы с браслетом. Только механизм был фабричный, а всё остальное – и корпус, и браслет -  он сделал сам. Как чудо-расчудесное  были настольные часы из малахита – стрелочки все ажурные, изготовленные из латуни. А на стене у бабушки висят часы с очень красивым орнаментом из металла.   Дедушка занимался и чеканкой по меди и латуни, резьбой по дереву.   Всё это хранится в доме бабушки как память о золотых руках моего дедушк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 с гордостью пишу об этом, и когда читаю про старинного тульского умельца Левшу, то мне понятно, откуда идут корни нашего рода по линии моего прадедушки. Очень хочется побывать на родине моих дедушек в славном городе-герое Туле.   Думаю, что я там побываю и отыщу всю нашу тульскую родн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0:05:00Z</dcterms:created>
  <dc:creator>ушакова юлия</dc:creator>
  <dc:description/>
  <cp:keywords/>
  <dc:language>en-US</dc:language>
  <cp:lastModifiedBy>Ирина</cp:lastModifiedBy>
  <dcterms:modified xsi:type="dcterms:W3CDTF">2014-01-22T15:13:00Z</dcterms:modified>
  <cp:revision>8</cp:revision>
  <dc:subject/>
  <dc:title/>
</cp:coreProperties>
</file>