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МУЗЫКАЛЬНОЙ ВИКТОРИ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ОЙ ИНСТРУМЕН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узыкальный инструмент сочетает в себе фортепиано и гармо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русский народный трёхструнный щипковый инструмент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узыкальный инструмент назван в честь древнерусского певца-сказител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родный духовой инструмент, основу которого составляет мешок и несколько трубок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мычковый инструмент несколько уступает по размерам контрабасу, но значительно превосходит скрипку и аль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музыкальным инструментом владел Садко, герой известной сказ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считают родоначальником всех медных духовых инструмент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ародный духовой инструмент, который является близким родственником пастушьего рожка и имеет пронзительный темб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человека, исполняющего музыку на церковных колокол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оссии есть музыкальный инструмент – гусли. Как аналогичный инструмент называется в Карел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иниатюрный ударный инструмент часто используют во время танца испанские танцовщицы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был изобретён клавишный инструмент, который назывался по-разному: клавицимбал, чембало, вирджинал и т.д. Какое более известное название имеет этот инструмен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нструмент используется как эталон высоты при настройки музыкальных инструмент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узыкальный инструмент является эмблемой музыкального искусст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й струнно-щипковый музыкальный инструмент именовался «царица инструментов» в эпоху  Возрожден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русский народный инструмент очень похож по звучанию на испанские кастаньет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музыкальная погремуш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духовой клавишный инструмент является самым больши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маленькую флейт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какого музыкального инструмента в переводе с французского означает «королевский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древнейший музыкальный инструмент был одной из важнейших принадлежностей рыцарского снаряжения в средние ве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музыкальный инструмент, часто используемый в джазе, был изобретён в 1841 году в Париже бельгийским мастером и назван его имене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универсальный музыкальный электронный инструмент был сконструирован американским инженером Г.Беларом и Г.Олсоном в 1955 год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духовой инструмент был впервые введён Бетховеном в состав симфонического оркестр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геометрическая фигура стала музыкальным инструмент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й группе инструментов относятся литавр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з деревянных духовых инструментов самый низкий по звучани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духовой инструмент, близкий к горн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какого инструмента содержит два термина «громко» и «тихо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трунный инструмент составляет основу белорусского народного оркестр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 называется небольшой переносной орган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15:00Z</dcterms:created>
  <dc:creator>Corporate User</dc:creator>
  <dc:description/>
  <cp:keywords/>
  <dc:language>en-US</dc:language>
  <cp:lastModifiedBy>Corporate User</cp:lastModifiedBy>
  <dcterms:modified xsi:type="dcterms:W3CDTF">2012-11-12T16:37:00Z</dcterms:modified>
  <cp:revision>2</cp:revision>
  <dc:subject/>
  <dc:title/>
</cp:coreProperties>
</file>