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новная общеобразовательная школа д.Кочкин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хнекамского района Кир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огласовано»                                                       «Утверждаю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. директора по УВР                                     Директор школ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/Капустина Е.В/                               _________/Попонина Н.В./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_____2013г                                                Прик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Рабочая программа по русскому языку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учитель Орлова Галина Никола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3-2014уч.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cs="Times New Roman" w:ascii="Times New Roman" w:hAnsi="Times New Roman"/>
          <w:i/>
          <w:sz w:val="24"/>
          <w:szCs w:val="24"/>
        </w:rPr>
        <w:t>добукварного</w:t>
      </w:r>
      <w:r>
        <w:rPr>
          <w:rFonts w:cs="Times New Roman" w:ascii="Times New Roman" w:hAnsi="Times New Roman"/>
          <w:sz w:val="24"/>
          <w:szCs w:val="24"/>
        </w:rPr>
        <w:t xml:space="preserve"> (подготовительного), </w:t>
      </w:r>
      <w:r>
        <w:rPr>
          <w:rFonts w:cs="Times New Roman" w:ascii="Times New Roman" w:hAnsi="Times New Roman"/>
          <w:i/>
          <w:sz w:val="24"/>
          <w:szCs w:val="24"/>
        </w:rPr>
        <w:t>букварного</w:t>
      </w:r>
      <w:r>
        <w:rPr>
          <w:rFonts w:cs="Times New Roman" w:ascii="Times New Roman" w:hAnsi="Times New Roman"/>
          <w:sz w:val="24"/>
          <w:szCs w:val="24"/>
        </w:rPr>
        <w:t xml:space="preserve"> (основного) и </w:t>
      </w:r>
      <w:r>
        <w:rPr>
          <w:rFonts w:cs="Times New Roman" w:ascii="Times New Roman" w:hAnsi="Times New Roman"/>
          <w:i/>
          <w:sz w:val="24"/>
          <w:szCs w:val="24"/>
        </w:rPr>
        <w:t>послебукварного</w:t>
      </w:r>
      <w:r>
        <w:rPr>
          <w:rFonts w:cs="Times New Roman" w:ascii="Times New Roman" w:hAnsi="Times New Roman"/>
          <w:sz w:val="24"/>
          <w:szCs w:val="24"/>
        </w:rPr>
        <w:t xml:space="preserve"> (заключительного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букварный </w:t>
      </w:r>
      <w:r>
        <w:rPr>
          <w:rFonts w:cs="Times New Roman" w:ascii="Times New Roman" w:hAnsi="Times New Roman"/>
          <w:sz w:val="24"/>
          <w:szCs w:val="24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i/>
          <w:sz w:val="24"/>
          <w:szCs w:val="24"/>
        </w:rPr>
        <w:t>букварного</w:t>
      </w:r>
      <w:r>
        <w:rPr>
          <w:rFonts w:cs="Times New Roman" w:ascii="Times New Roman" w:hAnsi="Times New Roman"/>
          <w:sz w:val="24"/>
          <w:szCs w:val="24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слебукварный </w:t>
      </w:r>
      <w:r>
        <w:rPr>
          <w:rFonts w:cs="Times New Roman" w:ascii="Times New Roman" w:hAnsi="Times New Roman"/>
          <w:sz w:val="24"/>
          <w:szCs w:val="24"/>
        </w:rPr>
        <w:t>(заключитель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тический</w:t>
      </w:r>
      <w:r>
        <w:rPr>
          <w:rFonts w:cs="Times New Roman" w:ascii="Times New Roman" w:hAnsi="Times New Roman"/>
          <w:sz w:val="24"/>
          <w:szCs w:val="24"/>
        </w:rPr>
        <w:t xml:space="preserve">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«Русский язык» в учебном плане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русского языка в начальной школе выделяется </w:t>
      </w:r>
      <w:r>
        <w:rPr>
          <w:rFonts w:cs="Times New Roman" w:ascii="Times New Roman" w:hAnsi="Times New Roman"/>
          <w:b/>
          <w:sz w:val="24"/>
          <w:szCs w:val="24"/>
        </w:rPr>
        <w:t>675 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</w:rPr>
        <w:t>165 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3 учебные недели): из них </w:t>
      </w:r>
      <w:r>
        <w:rPr>
          <w:rFonts w:cs="Times New Roman" w:ascii="Times New Roman" w:hAnsi="Times New Roman"/>
          <w:b/>
          <w:sz w:val="24"/>
          <w:szCs w:val="24"/>
        </w:rPr>
        <w:t>115 ч</w:t>
      </w:r>
      <w:r>
        <w:rPr>
          <w:rFonts w:cs="Times New Roman" w:ascii="Times New Roman" w:hAnsi="Times New Roman"/>
          <w:sz w:val="24"/>
          <w:szCs w:val="24"/>
        </w:rPr>
        <w:t xml:space="preserve"> (23 учебные недели) отводится урокам обучения письму в период обучения грамот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 xml:space="preserve">50 ч </w:t>
      </w:r>
      <w:r>
        <w:rPr>
          <w:rFonts w:cs="Times New Roman" w:ascii="Times New Roman" w:hAnsi="Times New Roman"/>
          <w:sz w:val="24"/>
          <w:szCs w:val="24"/>
        </w:rPr>
        <w:t>(10 учебных недель) — урокам русского языка.</w:t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>4 классах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70 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4 учебные недели в каждом классе). 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 «Русский язы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ученика будут сформированы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учебной деятельности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й интерес к новому учебному материалу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ценке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и смысле поступков как собственных, так и окружающих людей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– стыда, вины, совести как регуляторов морального поведения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атия как понимание чувств других людей и сопереживание 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для формирования 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позиции школьника на уровне положительного отношения к школ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го отношения к урокам русского язык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го отношения к русскому языку как родному языку российского народа и языкам, на которых говорят другие народы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 к языковой и речевой деятельност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этических чувствах (доброжелательности, сочувствия, сопереживания, отзывчивости и др.)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ов к творческой проект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ь и учебную задачу, соответствующие этапу обучения, с помощью учител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ыделенные ориентиры действий при работе с учебным материалом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е предположение относительно способов решения учебной задач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вслух последовательность производимых действий, опираясь на памятку или алгоритм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 вносить коррективы.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практическую задачу в познавательную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как походу , так и в конце действия.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ки, символы, схемы, модели, приведенные в учебнике и учебных пособиях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, представленной в разных формах, под руководством учител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кст, опираясь на содержащуюся в нем информацию, находить необходимые факты, сведени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, полученную из рисунка(таблицы, схемы), в словесную форму под руководством учител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аданный вопрос, в соответствии с ним строить ответ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о монологическое высказывание по предложенной тем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учаемые факты языка с выделением их отличительных признаков, осуществлять синтез как составление целого из частей под руководством учител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, сопоставление, классификацию изученных фактов языка по заданному признаку под руководством учител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по результатам совместной работы класса и учител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огии между изучаемым предметом и собственным опытом под руководством учителя.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одели и схемы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 произвольно строить речевое высказывание в устной и письменной форм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 и классификацию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собеседник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( на уровне предложения или небольшого текста)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диалог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отвечать на вопросы других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работе парами и группам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уществование различных точек зрения, высказывать собственное мнени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ы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помощь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метные результа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ие предметные результаты освоения програ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для формирования общих предметных результатов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русском языке как государственном языке нашей страны, Российской Федераци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значимости языка и речи в жизни людей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некоторых понятиях и правилах из области фонетики, графики, орфоэпии, лексики и грамматики, орфографии и пунктуаци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мения работать с языковыми единицам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некоторых изменениях в системе русского языка и его развитии, пополнении словарного запаса русского язык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к языковой и речевой деятельности.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основных содержательных линий программы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му умению оценивать правильность выбора языковых и неязыковых средств устного общения на уроке, в школе, в быту, со знакомыми и незнакомыми людьми разного возраст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опрос, понимать его, отвечать на поставленный вопрос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южет известной сказки по рисунку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из набора предложений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заголовок из ряда данных и самостоятельно озаглавливать текст.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 по предложенному заголовку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или выборочно пересказывать текст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от другого лиц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ый рассказ на определенную тему и с использованием разных типов речи: описание, повествование, рассуждени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тексты, в которых допущены нарушения культуры речи.</w:t>
      </w:r>
    </w:p>
    <w:p>
      <w:pPr>
        <w:pStyle w:val="ListParagraph"/>
        <w:spacing w:lineRule="auto" w:line="24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истема языка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Фонетика, орфоэпия, графика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реч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ие между буквами и звукам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звуков в слове и их число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, определять их в слове и правильно произносить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енную характеристику гласного звука в слове: ударный или безударный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огласные звуки: мягкие и твердые, глухие и звонки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епарные твердые шипящие согласные звуки, непарные мягкие шипящие согласные звук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оотношение звукового и буквенного состава в словах типа  </w:t>
      </w:r>
      <w:r>
        <w:rPr>
          <w:rFonts w:cs="Times New Roman" w:ascii="Times New Roman" w:hAnsi="Times New Roman"/>
          <w:i/>
          <w:sz w:val="24"/>
          <w:szCs w:val="24"/>
        </w:rPr>
        <w:t>стол, конь, ёлк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 и слог, определять количество слогов в слове, делить слова на слог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ударение в слов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в алфавитном порядк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речи и буквы, которыми обозначаются звуки на письм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буквы, обозначающие гласные звуки, как показатели твердости-мягкости согласных звуков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ункцию буквы «мягкий знак» как показателя мягкости и как разделительного знака.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образованием звуков реч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функцию букв </w:t>
      </w:r>
      <w:r>
        <w:rPr>
          <w:rFonts w:cs="Times New Roman" w:ascii="Times New Roman" w:hAnsi="Times New Roman"/>
          <w:i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 в слов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ть заданные слова в алфавитном порядк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оотношение звукового и буквенного состава в словах типа </w:t>
      </w:r>
      <w:r>
        <w:rPr>
          <w:rFonts w:cs="Times New Roman" w:ascii="Times New Roman" w:hAnsi="Times New Roman"/>
          <w:i/>
          <w:sz w:val="24"/>
          <w:szCs w:val="24"/>
        </w:rPr>
        <w:t>коньки, утюг, яма, ель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лучаи расхождения звукового и буквенного состава слов при орфоэпическом проговаривании (вода, стриж, день, жить и др.)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и сочетания звуков в соответствии с нормами литературного языка.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ексика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 и предложение, слово и слог, слово и набор буквосочетаний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мет и слово, называющее этот предмет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в в предложении, вычленять слова из предложени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объединять некоторые слова по значению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уппу вежливых слов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или уточнять с помощью «Толкового словаря» учебника.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слово как единство звучания и значени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с помощью «Толкового словаря» учебник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ческом уровне различать многозначные слова, синонимы, антонимы.</w:t>
      </w:r>
    </w:p>
    <w:p>
      <w:pPr>
        <w:pStyle w:val="ListParagraph"/>
        <w:spacing w:lineRule="auto" w:line="24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части речи: имя существительное, имя прилагательное, глагол по вопросам и по значению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число имен существительных, имен прилагательных, глаголов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ушевленные и неодушевленные имена существительные, собственные и нарицательные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частицу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глаголами;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тесте имена существительные, имена прилагательные, глаголы, частицу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ри глаголах, предлоги, личные местоимения в начальной форме.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кст и предложение, предложение и слова, не составляющие предложени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я из реч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устной речи интонацию конца предложени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ницы предложения, выбирать знак для конца предложени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из слов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едложения под диктовку, составлять схемы предложений.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знаки предложени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ложения по цели высказывания и по интонации.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правила правописания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текст с доски и учебника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тексты в соответствии с изученными правилами.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лучаи расхождения звукового и буквенного состава слов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двусложные слова с безударным гласным звуком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парным по глухости-звонкости согласным звуком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рфографическое чтение при письме под диктовку и при списывани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«Орфографическим словарем» в учебнике как средством самоконтроля.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2msonormal"/>
        <w:spacing w:before="0" w:after="0"/>
        <w:ind w:left="900" w:hanging="0"/>
        <w:jc w:val="both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left="900" w:hanging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left="900" w:hanging="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left="900" w:hanging="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left="900" w:hanging="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left="900" w:hanging="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3"/>
      </w:r>
    </w:p>
    <w:p>
      <w:pPr>
        <w:pStyle w:val="U2msonormal"/>
        <w:spacing w:before="0" w:after="0"/>
        <w:ind w:left="900" w:hanging="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left="900" w:hanging="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left="502" w:hanging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left="502" w:hanging="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ого </w:t>
      </w:r>
      <w:r>
        <w:rPr>
          <w:b/>
        </w:rPr>
        <w:t>ь</w:t>
      </w:r>
      <w:r>
        <w:rPr/>
        <w:t xml:space="preserve">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left="502" w:hanging="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корня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left="502" w:hanging="0"/>
        <w:jc w:val="both"/>
        <w:textAlignment w:val="center"/>
        <w:rPr>
          <w:i/>
          <w:i/>
        </w:rPr>
      </w:pPr>
      <w:r>
        <w:rPr/>
        <w:t xml:space="preserve">Изменение существительных по числам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>Имя прилагательное</w:t>
      </w:r>
      <w:r>
        <w:rPr/>
        <w:t xml:space="preserve">. Значение и употребление в речи. Изменение прилагательных по числам. </w:t>
      </w:r>
    </w:p>
    <w:p>
      <w:pPr>
        <w:pStyle w:val="U2msonormal"/>
        <w:spacing w:before="0" w:after="0"/>
        <w:ind w:left="502" w:hanging="0"/>
        <w:jc w:val="both"/>
        <w:textAlignment w:val="center"/>
        <w:rPr>
          <w:i/>
          <w:i/>
        </w:rPr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 xml:space="preserve">Личные местоимения. Значение и употребление в речи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Изменение глаголов числам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</w:r>
    </w:p>
    <w:p>
      <w:pPr>
        <w:pStyle w:val="U2msonormal"/>
        <w:spacing w:before="0" w:after="0"/>
        <w:ind w:left="502" w:hanging="0"/>
        <w:jc w:val="both"/>
        <w:textAlignment w:val="center"/>
        <w:rPr>
          <w:i/>
          <w:i/>
        </w:rPr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 xml:space="preserve">)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142" w:hanging="0"/>
        <w:jc w:val="both"/>
        <w:textAlignment w:val="center"/>
        <w:rPr/>
      </w:pPr>
      <w:r>
        <w:rPr/>
        <w:t xml:space="preserve">       • </w:t>
      </w:r>
      <w:r>
        <w:rPr/>
        <w:t>перенос слов;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й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02" w:hanging="0"/>
        <w:jc w:val="both"/>
        <w:textAlignment w:val="center"/>
        <w:rPr>
          <w:i/>
          <w:i/>
        </w:rPr>
      </w:pPr>
      <w:r>
        <w:rPr>
          <w:i/>
        </w:rPr>
        <w:t>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left="502" w:hanging="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left="502" w:hanging="0"/>
        <w:jc w:val="both"/>
        <w:textAlignment w:val="center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502" w:hanging="0"/>
        <w:jc w:val="both"/>
        <w:rPr/>
      </w:pPr>
      <w:r>
        <w:rPr/>
      </w:r>
    </w:p>
    <w:p>
      <w:pPr>
        <w:pStyle w:val="ListParagraph"/>
        <w:spacing w:lineRule="auto" w:line="360"/>
        <w:ind w:left="5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Тематическое планировани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97"/>
        <w:gridCol w:w="1883"/>
        <w:gridCol w:w="6213"/>
        <w:gridCol w:w="849"/>
        <w:gridCol w:w="9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проверя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м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ащихс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речь?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прощайте, прощай, спасибо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значении языка и речи в жизни людей, о роли русского языка в жизни и общ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чь людей (при анализе текст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особенностями собственной речи и оценивать е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устную, письменную и речь про себ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диалогическую речь от монологичес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о рисункам диалог и мон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ного задания «Проверь себя» по учебнику и электронному прилож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узнать о человеке по его речи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монолог от диалога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?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, ноябрь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текст от других записей по его признак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текст и заголовок. Подбирать заголовок к текс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 по заданной т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вать устно содержание прочитанного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исунку, данному началу и опорным слов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ного задания «Проверь себя» по учебнику и электронному приложению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 и главная мысль текста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кст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оставление рассказа по рисунку, данному началу и опорным слова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верка знаний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едложение?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, скоро, быстро, ветер, ветерок, рисунок, рисовать, яблоко, яблочко, яблоня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предложение от группы слов, не составляющих предлож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ницы предложения в деформированном тексте, выбирать знак для обозначения конца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устной речи логическое ударение и интонацию конца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е из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лавные члены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графически грамматическую основ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выделять 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аспространенное и нераспространенное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ть нераспространенные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 помощи вопросов связь слов в предлож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е из деформированных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репродукцию картины в «Картинной галерее» учеб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епродукции картины, используя данное начало и опорны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ия задания «Проверь себя» по учебнику и электронному прилож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слов составить предложение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вные члены предложения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торостепенные члены предложения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– главные члены предложен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аспространенные и нераспространенные предложения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ановить связь слов в предложении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Коллективное составление рассказа по репродукции картины И.С.Остроухова «Золотая осень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. Оценка знаний по заданию «Проверь себя» и электронному приложению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оррекции знаний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лексическое значение слова?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а, березка, ягода, ягодка, лопата, лопатка, осина, осинка, дорога, дорож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, саха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ини, извините, капуста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слова по толковому словар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лексическое значени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езнакомы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слова по тематическим групп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многозначные слова, слова в прямом и переносном знач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траничкой для любозна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 учеб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эстетическую сторону речевого высказ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реди слов синонимы и антони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к слову синонимы и антони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днокоренные слова в тексте и среди других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орень в словах. Производить анализ, сравнение, обобщение при выделении в словах кор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. Определять количество слогов  в слов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слова по количеству в них слог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дарение в слове. Наблюдать за ролью словесного уда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ударные и безударные сло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разноместностью и подвижностью русского уда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стейшие слогоударные модели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а по заданной мод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лова по возможности переноса слов с одной строки на другу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слова по слогам. Определять способы перено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 «Проверь себя» в учебнике и по электронному прилож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лексическое значение слова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днозначные и многозначные слова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ямое и переносное значение многозначных слов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нонимы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Изложение текста по данным к нему вопроса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то такое родственные слова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ственные слова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рень слова? Что такое однокоренные слова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слоги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ударный слог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носить слова с одной строки на другую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оставление рассказа по серии сюжетных рисунков, вопросам и опорным словам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за 1 четверть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оррекции знаний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ить звуки и буквы?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, одежда, снегирь, лягушка, земляника, малина, молоток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ки и букв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звуковое и буквенное обозначени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. Где могут пригодиться знания об алфави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буквы правильно и располагать их в алфавитном поряд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ложение заданной буквы в алфавите. Называть соседние буквы по отношению к задан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алфавита при работе со словар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лучаи употребления заглавной и строчной буквы в слов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написания имен собственных и первого слова в предлож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лове гласные звуки. Объяснять особенности гласных зву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«работу» букв, обозначающих гласные звуки в слов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юв, юла, по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вуковой и буквенный состав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безударный гласный звук в слове и его место в слов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верочные и проверяемы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оверочные слова путем изменения формы слова и подбора однокоренного слова. Использовать правило при написании слов с безударным гласным в кор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написание непроверяемой орфограммы безударного гласного звука в словах, предусмотренных программой 1 и 2 клас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 учеб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 «Проверь себя» и по электронному прилож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используем алфавит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пишутся с заглавной буквы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коллективное составление рассказа по репродукции картины З.Е.Серебряковой «За обедом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пределить гласные звуки?  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зву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Запись ответов на вопросы к тексту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слов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слов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слов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Коллективное составление рассказа по репродукции картины С.А.Тутунова «Зима пришла. Детство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оррекции знаний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огласные звуки?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, мороз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, урожай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суббот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мебель, коньки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лове согласные зву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согласные зву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, из предложений составлять расск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произношением и правописанием слов с удвоенными согласны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переноса слов с удвоенными согласны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овместно со сверстниками и взрослыми информацию в учебнике и других источниках и создавать свои задания. Участвовать в презентации выполненных зада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гонь, кольц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причины расхождения количества звуков и бу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слова с мягким зна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 «Проверь себя» и по электронному прилож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: определять тему текста, подбирать к нему заголовок, определять части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должение рассказа. Писать письмо Деду Морозу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«и краткое» и звук, соответствующий ей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Коллективное составление рассказа по репродукции картины А.С.Степанова «Лоси» и опорным слова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ыми согласными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удвоенными согласными. 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роекты. И в шутку и всерьез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 и буквы для их обозначен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означить мягкость согласного звука на письме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в конце и середине слова перед другими согласными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за 2четверть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оставление ответов на вопросы к тексту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роекты.  Пишем письм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 чн, чт, щн, нч, чк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в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епарные мягкие шипящие зву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рфоэпическим словар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: подбирать заголовок, выделять ч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рифмующиеся строки, сочинять стихи на заданные рифмы, участвовать в презентации выполненно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епарные твердые и мягкие шипящие зву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при написании слов с буквосочетаниями жи-ши, ча-ща, чу-щ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лухие и звонкие согласные звуки, парные и непар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гласный зву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роизношение и написание парного по глухости-звонкости согласного звука на конце слова и в корне перед согласн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ловах букву парного согласного звука, написание которой надо проверя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оверочные слова путем изменения формы слова и подбора однокоренных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при написании слов с парным по глухости-звонкости согласным звуком на конце слова и перед согласным в кор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имеры слов с изучаемой орфограм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риемы проверки написания гласных и согласных в корн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авильность написания слов с изученными орфограмм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(под руководством учителя) текст поздравительной открыт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 «Проверь себя» и по электронному прилож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Как подготовиться к диктанту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над произношением слов с разделительны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имеры слов с разделительным мягким зна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количество звуков и букв в таких словах, как семья, вью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лова с разделительным мягким знаком и мягким знаком – показателем мягкост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 чн, чт, щн, нч, чк  Р.р. Работа с тексто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ифма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жи-ши, ча-ща, чу-щу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жи-ши, ча-ща, чу-щу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жи-ши, ча-ща, чу-щу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жи-ши, ча-ща, чу-щ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Работа с предложением и тексто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ыполнение заданий «Проверь себя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звонкие согласные звуки от глухи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парных звонких и глухих согласных звуков и букв. Как отличить звонкие согласные звуки от глухих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,  завод,  вдруг,   сап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а, обезьянка</w:t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 в корне слов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 в корне слов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арных согласных в корне слов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Изложение повествовательного текста по вопроса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согласных на конце слов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согласных на конце слов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зученных правилах письм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зученных правилах пись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оставление поздравительной открытки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 Выполнение заданий «Проверь себя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«Проверь себя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о разделу «Проверь себя» и по электронному прилож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ый рассказ по серии картинок(под руководством учителя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р. Обучающее сочинение  «Зимние забавы» по серии рисунков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?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февра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, фамилия, город, улица,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лова-названия(предметов, признаков, действий), вопросы, на которые они отвечают, с частями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части речи с опорой на признаки частей речи, пользуясь схе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мя существительное среди других частей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душевленные и неодушевленные имена существительные, подбирать примеры таких существи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обственные и нарицательные имена существитель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мена существительные собственные и нарицательные по значению и объединять их в тематические груп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 заглавной буквы имена собствен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ый рассказ по репродукции карти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исло имен существи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существительные по числ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рфоэпическим словар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им членом предложения является имя существительное в предлож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правильность определения грамматических признаков имени существитель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мена существительные по определенному грамматическому призна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овествовательным текстом: определять его тему, главную мысль, подбирать заголовок, определять части текста, составлять ответы на данные вопросы, записывать составленный текст. Проверять написанный тек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мя существительное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 неодушевленные имена существительны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, фамилиях. отчествах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казочных героев, в названиях книг, журналов, газет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написании кличек животных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географических названиях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оставление устного рассказа по репродукции картины В.М.Васнецова «Богатыри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ен существительных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ен существительных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ен существительных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Обучающее изложение повествовательного текста по данным вопроса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заданиям «Проверь себя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за 3 четверть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оррекция знаний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, обедать, 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гол среди других частей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глаголы по вопрос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им членом предложения является глагол в предлож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репродукцию картины по данным вопросам, обсуждать план предстоящего рассказа, составлять (под руководством учителя) рассказ, записывать расск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исло глаголов, изменять глаголы по числа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ьно писать частиц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мматические признаки глаго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правильность определения признаков глаго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текст-повеств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-повествование на определенную те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о разделу «Проверь себя и по электронному приложе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оставление рассказа по репродукции картины А.К.Саврасова «Грачи прилетели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глаголов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глаголов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знаний по теме «Глагол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знаний по теме «Глагол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Восстановление текста с нарушенным порядком предложений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повествование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оставление текста-повествования на предложенную тему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мя прилагательное?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ко, облачко, метро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мя прилагательное среди других частей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з предложения словосочетания с именами прилагательны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им членом предложения является имя прилагатель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исло имен прилагательных, изменять имена прилагательные по числа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литературные нормы употребления в речи таких слов и их форм, к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фе, мышь, фамилия, шампунь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текст-опис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ролью имен прилагательных в тексте-описа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-описание на основе личных наблюдений и по репродукции карти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 «Проверь себя» и по электронному приложению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близкие и противоположные по значению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ен прилагательных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описание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Составление текста-описания натюрморта по репродукции картины Ф.П.Толстого «Букет цветов, бабочка и птичка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заданиям «Проверь себя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естоимение?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к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личные местоимения(в начальной форме0 среди других слов в предлож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естоимения и имена существитель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текст-рассуж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: определять тип текста, тему и главную мысль, выделять части в тексте-рассуждении, записывать текст по част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 «Проверь себя» и по электронному приложению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естоимение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Что такое текст-рассуждение?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предлоге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  шел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редлоги в устной и письменной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предлоги в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 писать глаголы со слов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текст; восстанавливать деформированный повествовательный тек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 «Проверь себя» и по электронному приложению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 со словами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ьное написание предлогов со слов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Редактирование текст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В словари – за частями речи!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олковым, орфографическим, орфоэпическим словарями, словарями антонимов и синонимов, словарем однокоренных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олезную информацию в словарях, придумывать собственные задания, для выполнения которых потребуются словари, участвовать в презентации подготовленных задан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екст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лов, подготовка к годовому словарному диктанту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 Текст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едложени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едложени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в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в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контрольный диктант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словарный дикта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Части речи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Части речи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вуки и буквы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правописан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правописан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правописан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правописан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 русского языка за 2 класс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игопечатная продукция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начального общего образования/ под ред. Г.С.Ковалевой, О.Б.Логиновой. – 2-е изд. – М.: Просвещение. 2010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рабочих программ «Школа России». – М.: Просвещение, 2011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: текст с изм. и доп. на 2011г./М-во образования и науки Рос. Федерации. - М.: Просвещение. 2011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 Русский язык. 2класс: учеб. для общеобразоват. учреждений с приложением на электронном носителем. В 2ч. – 2-е изд. – М.: Просвещение. 2012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ка В.П. Русский язык. Рабочая тетрадь. 2 класс. В 2ч. – М.: Просвещение, 2012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, ГорецкийВ.Г. Русский язык. Методическое пособие. 2 класс. – М.: Просвещение, 2012.</w:t>
      </w:r>
    </w:p>
    <w:p>
      <w:pPr>
        <w:pStyle w:val="ListParagraph"/>
        <w:spacing w:lineRule="auto" w:line="24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приспособлений для крепления таблиц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о-звуковые пособия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В.П. Русский язык. 2класс. Приложение к учебнику на электронном носителе. – М.: Просвещение, 2012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«Начальная школа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//1-4. </w:t>
      </w:r>
      <w:r>
        <w:rPr>
          <w:rFonts w:cs="Times New Roman" w:ascii="Times New Roman" w:hAnsi="Times New Roman"/>
          <w:sz w:val="24"/>
          <w:szCs w:val="24"/>
          <w:lang w:val="en-US"/>
        </w:rPr>
        <w:t>pros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ListParagraph"/>
        <w:spacing w:lineRule="auto" w:line="24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5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класса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м стульев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учебников, дидактических материалов, пособий.</w:t>
      </w:r>
    </w:p>
    <w:p>
      <w:pPr>
        <w:pStyle w:val="ListParagraph"/>
        <w:spacing w:lineRule="auto" w:line="240" w:before="0" w:after="20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851" w:right="1134" w:gutter="0" w:header="0" w:top="85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уроки обучения чтению в период обучения грамоте выделяются часы учебного плана по литературному чтению (92 ч). </w:t>
      </w:r>
    </w:p>
  </w:footnote>
  <w:footnote w:id="3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4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TextChar">
    <w:name w:val="Endnote Text Char"/>
    <w:basedOn w:val="DefaultParagraphFont"/>
    <w:qFormat/>
    <w:rPr>
      <w:rFonts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24:00Z</dcterms:created>
  <dc:creator>Admin</dc:creator>
  <dc:description/>
  <cp:keywords/>
  <dc:language>en-US</dc:language>
  <cp:lastModifiedBy>Admin</cp:lastModifiedBy>
  <cp:lastPrinted>2007-01-01T03:51:00Z</cp:lastPrinted>
  <dcterms:modified xsi:type="dcterms:W3CDTF">2006-12-31T23:55:00Z</dcterms:modified>
  <cp:revision>8</cp:revision>
  <dc:subject/>
  <dc:title/>
</cp:coreProperties>
</file>