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е образо</w:t>
      </w:r>
      <w:bookmarkStart w:id="0" w:name="_GoBack"/>
      <w:bookmarkEnd w:id="0"/>
      <w:r>
        <w:rPr>
          <w:b/>
          <w:bCs/>
          <w:sz w:val="28"/>
          <w:szCs w:val="28"/>
        </w:rPr>
        <w:t>вательное учреждение Омской области</w:t>
      </w:r>
    </w:p>
    <w:p>
      <w:pPr>
        <w:pStyle w:val="Normal"/>
        <w:tabs>
          <w:tab w:val="clear" w:pos="708"/>
          <w:tab w:val="left" w:pos="975" w:leader="none"/>
        </w:tabs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ибирский профессиональны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32"/>
          <w:szCs w:val="32"/>
        </w:rPr>
        <w:t>ПРОГРАММА УЧЕБНОЙ дисциплины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«Основы построения АИС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51001 Профессиональное обучение (по отраслям) (Программирование в компьютерных системах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sz w:val="28"/>
        </w:rPr>
      </w:pPr>
      <w:r>
        <w:rPr>
          <w:sz w:val="28"/>
        </w:rPr>
        <w:t>Омск - 2013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705"/>
        <w:gridCol w:w="5220"/>
      </w:tblGrid>
      <w:tr>
        <w:trPr/>
        <w:tc>
          <w:tcPr>
            <w:tcW w:w="3903" w:type="dxa"/>
            <w:tcBorders/>
          </w:tcPr>
          <w:p>
            <w:pPr>
              <w:pStyle w:val="Normal"/>
              <w:rPr/>
            </w:pPr>
            <w:r>
              <w:rPr/>
              <w:t>Одобрена</w:t>
            </w:r>
          </w:p>
          <w:p>
            <w:pPr>
              <w:pStyle w:val="Normal"/>
              <w:rPr/>
            </w:pPr>
            <w:r>
              <w:rPr/>
              <w:t>цикловой методической комиссиейинформатики и информационных технолог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_</w:t>
            </w:r>
          </w:p>
          <w:p>
            <w:pPr>
              <w:pStyle w:val="Normal"/>
              <w:rPr/>
            </w:pPr>
            <w:r>
              <w:rPr/>
              <w:t>от «___» ______ 201__ г.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both"/>
              <w:rPr>
                <w:b/>
                <w:b/>
                <w:bCs/>
              </w:rPr>
            </w:pPr>
            <w:r>
              <w:rPr/>
              <w:t>Программа учебной дисциплиныразработана на основе Федерального государственного образовательного стандарта по специальности среднего профессионального образования 051001 Профессиональное обучение (по отраслям) (Программирование в компьютерных системах)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3" w:type="dxa"/>
            <w:tcBorders/>
          </w:tcPr>
          <w:p>
            <w:pPr>
              <w:pStyle w:val="Normal"/>
              <w:rPr/>
            </w:pPr>
            <w:r>
              <w:rPr/>
              <w:t>Председатель ЦМ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          Е.А. Тыщ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учебно-методической работе</w:t>
            </w:r>
          </w:p>
          <w:p>
            <w:pPr>
              <w:pStyle w:val="Normal"/>
              <w:rPr/>
            </w:pPr>
            <w:r>
              <w:rPr/>
              <w:t>__________________         Н.А. Шевч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/>
        <w:t>Ор</w:t>
        <w:softHyphen/>
        <w:t>га</w:t>
        <w:softHyphen/>
        <w:t>ни</w:t>
        <w:softHyphen/>
        <w:t>за</w:t>
        <w:softHyphen/>
        <w:t>ция-раз</w:t>
        <w:softHyphen/>
        <w:t>ра</w:t>
        <w:softHyphen/>
        <w:t>бот</w:t>
        <w:softHyphen/>
        <w:t>чик: БОУ ОО СПО «Си</w:t>
        <w:softHyphen/>
        <w:t>бир</w:t>
        <w:softHyphen/>
        <w:t>ский про</w:t>
        <w:softHyphen/>
        <w:t>фес</w:t>
        <w:softHyphen/>
        <w:t>сио</w:t>
        <w:softHyphen/>
        <w:t>наль</w:t>
        <w:softHyphen/>
        <w:t>ный кол</w:t>
        <w:softHyphen/>
        <w:t>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Раз</w:t>
        <w:softHyphen/>
        <w:t>ра</w:t>
        <w:softHyphen/>
        <w:t>бот</w:t>
        <w:softHyphen/>
        <w:t>чики:</w:t>
      </w:r>
    </w:p>
    <w:p>
      <w:pPr>
        <w:pStyle w:val="Normal"/>
        <w:jc w:val="both"/>
        <w:rPr/>
      </w:pPr>
      <w:r>
        <w:rPr/>
        <w:t>ПровидошинаА.А., преподаватель БОУ ОО СПО «Сибирский профессиональны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ы:  (Ф.И.О. рецензентов, ученая степень, должно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комендована учебно-методическим советом БОУ ОО СПО «Си</w:t>
        <w:softHyphen/>
        <w:t>бир</w:t>
        <w:softHyphen/>
        <w:t>ский про</w:t>
        <w:softHyphen/>
        <w:t>фес</w:t>
        <w:softHyphen/>
        <w:t>сио</w:t>
        <w:softHyphen/>
        <w:t>наль</w:t>
        <w:softHyphen/>
        <w:t>ный кол</w:t>
        <w:softHyphen/>
        <w:t>ледж» для применения в учебном процессе, протокол №____ от «___» ______________ 201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TML1"/>
        <w:tabs>
          <w:tab w:val="clear" w:pos="708"/>
          <w:tab w:val="left" w:pos="-13068" w:leader="none"/>
          <w:tab w:val="left" w:pos="426" w:leader="none"/>
          <w:tab w:val="left" w:pos="2103" w:leader="none"/>
          <w:tab w:val="left" w:pos="4026" w:leader="none"/>
        </w:tabs>
        <w:jc w:val="both"/>
        <w:rPr>
          <w:b/>
          <w:b/>
          <w:bCs/>
          <w:i/>
          <w:i/>
          <w:caps/>
          <w:szCs w:val="28"/>
          <w:u w:val="single"/>
        </w:rPr>
      </w:pPr>
      <w:r>
        <w:rPr>
          <w:b/>
          <w:bCs/>
          <w:i/>
          <w:caps/>
          <w:szCs w:val="28"/>
          <w:u w:val="single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Основы построения АИ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7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5790" w:leader="none"/>
        </w:tabs>
        <w:ind w:firstLine="567"/>
        <w:jc w:val="both"/>
        <w:rPr>
          <w:sz w:val="28"/>
          <w:szCs w:val="28"/>
        </w:rPr>
      </w:pPr>
      <w:r>
        <w:rPr/>
        <w:t>Программа учебной дисциплины является частью основной профессиональной образовательной программы в соответствии с Федеральным государственным образовательным стандартом (далее – ФГОС) по специальностисреднего профессионального образования (далее – СПО) 051001 Профессиональное обучение (по отраслям) (Программирование в компьютерных системах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Cs w:val="28"/>
        </w:rPr>
        <w:t>1.3. Учебная дисциплина имеет междисциплинарные связи со следующими дисциплинами (междисциплинарными курсами)</w:t>
      </w:r>
      <w:r>
        <w:rPr>
          <w:b/>
          <w:bCs/>
        </w:rPr>
        <w:t>:</w:t>
      </w:r>
      <w:r>
        <w:rPr/>
        <w:t xml:space="preserve"> Основы информационной безопасности, Операционные системы, ПМ.05 Разработка и администрирование баз данных, МДК.05.02 Технология разработки и защиты баз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.4. Цели и задачи дисциплины – требования к результатам освоения дисциплины:</w:t>
      </w:r>
    </w:p>
    <w:p>
      <w:pPr>
        <w:pStyle w:val="Normal"/>
        <w:jc w:val="both"/>
        <w:rPr>
          <w:bCs/>
          <w:sz w:val="22"/>
        </w:rPr>
      </w:pPr>
      <w:r>
        <w:rPr>
          <w:szCs w:val="28"/>
        </w:rPr>
        <w:t>В результате освоения дисциплины студент должен освоить знания и умения, необходимые для формированияобщих и профессиональных компетенций:</w:t>
      </w:r>
    </w:p>
    <w:p>
      <w:pPr>
        <w:pStyle w:val="Normal"/>
        <w:jc w:val="right"/>
        <w:rPr>
          <w:bCs/>
        </w:rPr>
      </w:pPr>
      <w:r>
        <w:rPr>
          <w:bCs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9"/>
      </w:tblGrid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Формулировка компетенции по ФГОС</w:t>
            </w:r>
          </w:p>
        </w:tc>
      </w:tr>
      <w:tr>
        <w:trPr>
          <w:trHeight w:val="3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К 1.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разработку спецификаций отдельных компонент.</w:t>
            </w:r>
          </w:p>
        </w:tc>
      </w:tr>
      <w:tr>
        <w:trPr>
          <w:trHeight w:val="3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К 1.6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атывать компоненты проектной и технической документации сиспользованием графических языков спецификаций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 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выполнения профессиональных задач, оценивать их эффективность и качество.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 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ответственность.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 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 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ть информационно-коммуникационные технологии </w:t>
            </w:r>
            <w:r>
              <w:rPr>
                <w:b/>
                <w:bCs/>
              </w:rPr>
              <w:t xml:space="preserve">в </w:t>
            </w:r>
            <w:r>
              <w:rPr/>
              <w:t>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 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 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 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 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ять воинскую обязанность, в том числе с применением полученныхпрофессиональных знаний (для юношей)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314"/>
        <w:gridCol w:w="224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Требования к умениям и знаниям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FontStyle64"/>
                <w:b w:val="false"/>
                <w:bCs w:val="false"/>
                <w:i/>
                <w:color w:val="000000"/>
                <w:sz w:val="24"/>
                <w:szCs w:val="24"/>
                <w:lang w:val="ru-RU" w:eastAsia="ru-RU"/>
              </w:rPr>
              <w:t>Коды формируемых компетенций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 результате освоения дисциплины студент должен уметь: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1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бирать необходимые аппаратные и программные средства, подходящие для конкретных потребностей информационной системы;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К 1.6. ОК1, ОК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2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, моделировать, проектировать ИС различной структуры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К 1.1. ОК3-ОК5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 результате освоения дисциплины студент должен знать: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1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втоматизированных информационных систем;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К 1.1. ОК4- ОК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2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характеристики информационных систем, виды ИС, назначение ИС;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К 1.1. ОК4, ОК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3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структуру АИС, процессы и стадии жизненного цикла АИС;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ОК2, ОК3, ОК4, ОК5, ОК6, ОК7, ОК8, ОК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-13068" w:leader="none"/>
                <w:tab w:val="left" w:pos="2103" w:leader="none"/>
                <w:tab w:val="left" w:pos="40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4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принципы проектирования информационных систем;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5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состав и назначение информационного обеспечения;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6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назначение и основные характеристики языков программирования;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6. ОК4, ОК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основные характеристики используемых технических средств;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ОК4, ОК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8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особенности построения информационно-поисковых систем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9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требования к основным ресурсам для реализации проекта информационной системы;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0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виды эффективности и оценка эффективности автоматизированных систем;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6. ОК6, ОК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1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общие направления развития автоматизированных систем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6. ОК1, ОК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1.5. Количество часов на освоение программы дисциплины по очной форм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максимальной учебной нагрузки студента</w:t>
      </w:r>
      <w:r>
        <w:rPr>
          <w:color w:val="000000"/>
          <w:u w:val="single"/>
        </w:rPr>
        <w:t>96</w:t>
      </w:r>
      <w:r>
        <w:rPr>
          <w:color w:val="000000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обязательной аудиторной учебной нагрузки студента </w:t>
      </w:r>
      <w:r>
        <w:rPr>
          <w:color w:val="000000"/>
          <w:u w:val="single"/>
        </w:rPr>
        <w:t>64</w:t>
      </w:r>
      <w:r>
        <w:rPr>
          <w:color w:val="000000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самостоятельной работы студента</w:t>
      </w:r>
      <w:r>
        <w:rPr>
          <w:color w:val="000000"/>
          <w:u w:val="single"/>
        </w:rPr>
        <w:t>32</w:t>
      </w:r>
      <w:r>
        <w:rPr>
          <w:color w:val="000000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 по очной форм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ера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Итоговая аттестация в форме </w:t>
            </w:r>
            <w:r>
              <w:rPr>
                <w:b/>
                <w:i/>
                <w:iCs/>
                <w:u w:val="single"/>
              </w:rPr>
              <w:t>зачета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8505"/>
        <w:gridCol w:w="1134"/>
        <w:gridCol w:w="1842"/>
        <w:gridCol w:w="11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Наименование разде</w:t>
              <w:softHyphen/>
              <w:t>лов и тем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учебного материала, лабораторные и практические работы, самостоятельная рабо</w:t>
              <w:softHyphen/>
              <w:t>та студентов, курсовая работ (проект)</w:t>
            </w:r>
            <w:r>
              <w:rPr>
                <w:bCs/>
                <w:i/>
                <w:sz w:val="20"/>
              </w:rPr>
              <w:t xml:space="preserve"> (если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Требования к знаниям, умени</w:t>
              <w:softHyphen/>
              <w:t>я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Уровень осво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№</w:t>
            </w:r>
            <w:r>
              <w:rPr>
                <w:b/>
              </w:rPr>
              <w:t xml:space="preserve"> 1 Общая характеристика автоматизированных информ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/>
              <w:t>Введение в развитие ОС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й дисциплины и ее задачи, связь с другими дисципл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/>
              <w:t>Автома</w:t>
              <w:softHyphen/>
              <w:t>тизированные си</w:t>
              <w:softHyphen/>
              <w:t xml:space="preserve">стемы: основные понятия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: информация, данные способы сбора и хранения информа</w:t>
              <w:softHyphen/>
              <w:t>ции. Информационные технологии: принципы обработки текстовой, табличной, графической и звуков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1, З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 развития информационных технологий. Необходимости автомати</w:t>
              <w:softHyphen/>
              <w:t>зации обработки информационных пот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/>
              <w:t>Состав и структура АИС. Этапы разработки и эксплуатации АИС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АИС: основные составные части. Функциональные и обеспечиваю</w:t>
              <w:softHyphen/>
              <w:t xml:space="preserve">щие подсисте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5, З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и стадии разработки автоматизированны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зация рабочих мест: индивидуального и коллектив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№ 2. Типовые средства автоматизированных информ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</w:t>
            </w:r>
            <w:r>
              <w:rPr/>
              <w:t>Инфор</w:t>
              <w:softHyphen/>
              <w:t>мационное обеспе</w:t>
              <w:softHyphen/>
              <w:t>че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: информационное обеспечение. Состав информационного обеспече</w:t>
              <w:softHyphen/>
              <w:t>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5, З6, З7, У1, У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и кодирование экономической информации; ее классиф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Принципы создания информацио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bCs/>
                <w:color w:val="000000"/>
              </w:rPr>
              <w:t>Про</w:t>
              <w:softHyphen/>
              <w:t>граммное обеспе</w:t>
              <w:softHyphen/>
              <w:t>ч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состав программного обеспечения. Системное программное обес</w:t>
              <w:softHyphen/>
              <w:t>печение. Сетев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 Модели и алгоритмы обработки информации в авто</w:t>
              <w:softHyphen/>
              <w:t>матизированных систе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</w:t>
            </w:r>
            <w:r>
              <w:rPr/>
              <w:t xml:space="preserve"> Матема</w:t>
              <w:softHyphen/>
              <w:t>тическое обеспече</w:t>
              <w:softHyphen/>
              <w:t>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состав и структура математ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4. </w:t>
            </w:r>
            <w:r>
              <w:rPr/>
              <w:t>Техниче</w:t>
              <w:softHyphen/>
              <w:t>ское обеспече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, применяемые в АИС: состав, классификация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9, З10, У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о правовом, лингвистическом, эргономическом обеспеч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Организационно-математ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.</w:t>
              <w:tab/>
            </w:r>
            <w:r>
              <w:rPr/>
              <w:t>Приме</w:t>
              <w:softHyphen/>
              <w:t>ры функциониро</w:t>
              <w:softHyphen/>
              <w:t>вания АИС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ая система (РТС). Автоматизированная информационная си</w:t>
              <w:softHyphen/>
              <w:t>стема инженерно-авиационной службы авиа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2. Основы работы </w:t>
            </w:r>
            <w:r>
              <w:rPr>
                <w:lang w:val="en-US"/>
              </w:rPr>
              <w:t>BPwin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2, З3, З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. Декомпозиция контекстной диа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. Построение функциональной модели. Описание мо</w:t>
              <w:softHyphen/>
              <w:t>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5. Построение диаграммы дерева узлов и </w:t>
            </w:r>
            <w:r>
              <w:rPr>
                <w:lang w:val="en-US"/>
              </w:rPr>
              <w:t>FEO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. Построение диаграммы потоков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7. Создание диаграммы </w:t>
            </w:r>
            <w:r>
              <w:rPr>
                <w:lang w:val="en-US"/>
              </w:rPr>
              <w:t>IDEF</w:t>
            </w: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8. Стоимостный 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№ 3. Особенности функционирования автоматизированных информ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3.1. </w:t>
            </w:r>
            <w:r>
              <w:rPr/>
              <w:t>Типы ав</w:t>
              <w:softHyphen/>
              <w:t>томатизированных информационных систем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строения информационно-поисковых систем. Назначение и об</w:t>
              <w:softHyphen/>
              <w:t>щая структура банков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10, З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системы управления: сфера применения и особенности информ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студентов</w:t>
              <w:br/>
            </w:r>
            <w:r>
              <w:rPr/>
              <w:t>Пути повышения эффективности информационны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bCs/>
              </w:rPr>
              <w:t>Эффек</w:t>
              <w:softHyphen/>
              <w:t>тивность автомати</w:t>
              <w:softHyphen/>
              <w:t>зированных ин</w:t>
              <w:softHyphen/>
              <w:t>формационных си</w:t>
              <w:softHyphen/>
              <w:t>стем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эффективности и оценка эффективности автоматизирова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и эффектив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студентов</w:t>
              <w:br/>
            </w:r>
            <w:r>
              <w:rPr/>
              <w:t>1. Перспективные направления развития автоматизированных систе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2. Назначение и общая структура А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3. </w:t>
            </w:r>
            <w:r>
              <w:rPr>
                <w:bCs/>
              </w:rPr>
              <w:t>Стандар</w:t>
              <w:softHyphen/>
              <w:t>тизация и сертифи</w:t>
              <w:softHyphen/>
              <w:t>кация АИС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онно-правовые документы в области стандартизации и сертифика</w:t>
              <w:softHyphen/>
              <w:t>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зор существующих правых документов. Порядок проведения серт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. </w:t>
            </w:r>
            <w:r>
              <w:rPr>
                <w:bCs/>
              </w:rPr>
              <w:t>Тенден</w:t>
              <w:softHyphen/>
              <w:t>ции развития авто</w:t>
              <w:softHyphen/>
              <w:t>матизированных информационных сист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зированные информационные системы и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9. Основы работы </w:t>
            </w:r>
            <w:r>
              <w:rPr>
                <w:lang w:val="en-US"/>
              </w:rPr>
              <w:t>Erwin</w:t>
            </w:r>
            <w:r>
              <w:rPr/>
              <w:t>. Построение логической моде</w:t>
              <w:softHyphen/>
              <w:t>ли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2, У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Практическая работа №10. Построение физической модели данных. Генерация схемы базы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1. Расчет размера базы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Практическая работа №12. Создание отчетов в </w:t>
            </w:r>
            <w:r>
              <w:rPr>
                <w:lang w:val="en-US"/>
              </w:rPr>
              <w:t>Erwin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rFonts w:eastAsia="Calibri"/>
                <w:bCs/>
              </w:rPr>
              <w:t>Зачетное за</w:t>
              <w:softHyphen/>
              <w:t>нят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2, З1, З3, З5, З6, З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bCs/>
          <w:sz w:val="28"/>
          <w:szCs w:val="28"/>
          <w:u w:val="single"/>
        </w:rPr>
        <w:t>информатики и ВТ № 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ска – 1шт.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мпьютерные столы студентов –  11 шт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ный стол преподавателя – 1 шт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толы – 9 шт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тулья – 18 шт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фисное кресло – 12 шт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АРМ преподавателя (системный блок, монитор, клавиатура, мышь) – 1 шт.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Проектор – 1 шт.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Коммуникационные устройства  – 1 ш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Программное обеспечение:</w:t>
      </w:r>
    </w:p>
    <w:p>
      <w:pPr>
        <w:pStyle w:val="23"/>
        <w:numPr>
          <w:ilvl w:val="3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67" w:hanging="360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XP</w:t>
      </w:r>
      <w:r>
        <w:rPr/>
        <w:t>, 7.</w:t>
      </w:r>
    </w:p>
    <w:p>
      <w:pPr>
        <w:pStyle w:val="23"/>
        <w:numPr>
          <w:ilvl w:val="3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67" w:hanging="360"/>
        <w:jc w:val="both"/>
        <w:rPr/>
      </w:pPr>
      <w:r>
        <w:rPr/>
        <w:t>Программы архивации.</w:t>
      </w:r>
    </w:p>
    <w:p>
      <w:pPr>
        <w:pStyle w:val="23"/>
        <w:numPr>
          <w:ilvl w:val="3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67" w:hanging="360"/>
        <w:jc w:val="both"/>
        <w:rPr>
          <w:lang w:val="en-US"/>
        </w:rPr>
      </w:pPr>
      <w:r>
        <w:rPr>
          <w:lang w:val="en-US"/>
        </w:rPr>
        <w:t>BPwin.</w:t>
      </w:r>
    </w:p>
    <w:p>
      <w:pPr>
        <w:pStyle w:val="23"/>
        <w:numPr>
          <w:ilvl w:val="3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67" w:hanging="360"/>
        <w:jc w:val="both"/>
        <w:rPr>
          <w:lang w:val="en-US"/>
        </w:rPr>
      </w:pPr>
      <w:r>
        <w:rPr>
          <w:lang w:val="en-US"/>
        </w:rPr>
        <w:t>Erwin.</w:t>
      </w:r>
    </w:p>
    <w:p>
      <w:pPr>
        <w:pStyle w:val="23"/>
        <w:numPr>
          <w:ilvl w:val="3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67" w:hanging="360"/>
        <w:jc w:val="both"/>
        <w:rPr/>
      </w:pPr>
      <w:r>
        <w:rPr/>
        <w:t>Антивирусные программы.</w:t>
      </w:r>
    </w:p>
    <w:p>
      <w:pPr>
        <w:pStyle w:val="23"/>
        <w:numPr>
          <w:ilvl w:val="3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67" w:hanging="360"/>
        <w:jc w:val="both"/>
        <w:rPr>
          <w:lang w:val="en-US"/>
        </w:rPr>
      </w:pPr>
      <w:r>
        <w:rPr/>
        <w:t>Полный офис;</w:t>
      </w:r>
    </w:p>
    <w:p>
      <w:pPr>
        <w:pStyle w:val="23"/>
        <w:numPr>
          <w:ilvl w:val="3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67" w:hanging="360"/>
        <w:jc w:val="both"/>
        <w:rPr/>
      </w:pPr>
      <w:r>
        <w:rPr/>
        <w:t>Браузеры;</w:t>
      </w:r>
    </w:p>
    <w:p>
      <w:pPr>
        <w:pStyle w:val="23"/>
        <w:numPr>
          <w:ilvl w:val="3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67" w:hanging="360"/>
        <w:jc w:val="both"/>
        <w:rPr/>
      </w:pPr>
      <w:r>
        <w:rPr/>
        <w:t>Доступ в локальную сеть;</w:t>
      </w:r>
    </w:p>
    <w:p>
      <w:pPr>
        <w:pStyle w:val="23"/>
        <w:numPr>
          <w:ilvl w:val="3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67" w:hanging="360"/>
        <w:jc w:val="both"/>
        <w:rPr/>
      </w:pPr>
      <w:r>
        <w:rPr/>
        <w:t>Доступ в Интернет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Голицына, О. Л. Программное обеспечение: Учебное пособие / О.Л. Голицына, Т.Л. Партыка, И.И. Попов. - 3-e изд., перераб.и доп. - М.: Форум, 2010. - 448 с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/>
        <w:t xml:space="preserve"> </w:t>
      </w:r>
      <w:r>
        <w:rPr/>
        <w:t xml:space="preserve">Емельянова, Н. З. Основы построения автоматизированных информационных систем [Текст] : учеб. пособие / Н. З. Емельянова, Т. Л. Партыка, И. И. Попов. - М. : ФО-РУМ: ИНФРА-М, 2007. - 416 с. - (Профессиональное образование)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/>
        <w:t>Михайлова О.В. Программное обеспечение автоматизированных систем [Текст]: методич. указания по подготовке и проведению практических и самостоятельных работ по дисциплине «Программное обеспечение автоматизированных информационных систем» для студентов специальности 230103.51 Автоматизированные системы обработки информации и управления (по отраслям) / Сост. Михайлова О.В. - Новокузнецк: Новокузнецкий филиал-институт ГОУ ВПО «Кемеровский государственный университет», 2010. - 20 с.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 xml:space="preserve"> </w:t>
      </w:r>
      <w:r>
        <w:rPr/>
        <w:t xml:space="preserve">Основы построения автоматизированных информационных систем. Н.В.Емельянова, Т.Л.Партыка, И.И.Попов/ М.: ФОРУМ: ИНФРА_М.2005.-416с.: ил. – (Профессиональное образование)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 xml:space="preserve">Построение экспертных систем: Пер. с англ./Под ред. Ф. Хейеса-Рота, Д. Уотермана, Д. Лената. –М. : Мир, 1987. -441с., ил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 xml:space="preserve">3. Автоматизированные информационные системы. Криницкий Н.А., Миронов Г.А. , Фролов Г.Д./ Под ред. Дородницына А.А. –М.: Наука. Главная редакция физико-математической литературы, 1982. –348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lang w:val="en-US"/>
        </w:rPr>
      </w:pPr>
      <w:r>
        <w:rPr/>
        <w:t>Интернет-ресурсы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Исаченко О.В. Программное обеспечение компьютерных сетей: Учеб. по-собие. – М.: ИНФРА-М, 2012 – 117 с. – (Среднее профессиональное образование) </w:t>
      </w:r>
      <w:r>
        <w:rPr>
          <w:color w:val="000000"/>
          <w:sz w:val="23"/>
          <w:szCs w:val="23"/>
        </w:rPr>
        <w:t xml:space="preserve">http://znanium.com/bookread.php?book=232661#none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color w:val="000000"/>
          <w:sz w:val="23"/>
          <w:szCs w:val="23"/>
          <w:lang w:val="en-US"/>
        </w:rPr>
        <w:t>http</w:t>
      </w:r>
      <w:r>
        <w:rPr>
          <w:color w:val="000000"/>
          <w:sz w:val="23"/>
          <w:szCs w:val="23"/>
        </w:rPr>
        <w:t>://</w:t>
      </w:r>
      <w:r>
        <w:rPr>
          <w:color w:val="000000"/>
          <w:sz w:val="23"/>
          <w:szCs w:val="23"/>
          <w:lang w:val="en-US"/>
        </w:rPr>
        <w:t>znanium</w:t>
      </w:r>
      <w:r>
        <w:rPr>
          <w:color w:val="000000"/>
          <w:sz w:val="23"/>
          <w:szCs w:val="23"/>
        </w:rPr>
        <w:t>.</w:t>
      </w:r>
      <w:r>
        <w:rPr>
          <w:color w:val="000000"/>
          <w:sz w:val="23"/>
          <w:szCs w:val="23"/>
          <w:lang w:val="en-US"/>
        </w:rPr>
        <w:t>com</w:t>
      </w:r>
      <w:r>
        <w:rPr>
          <w:color w:val="000000"/>
          <w:sz w:val="23"/>
          <w:szCs w:val="23"/>
        </w:rPr>
        <w:t>/</w:t>
      </w:r>
      <w:r>
        <w:rPr>
          <w:color w:val="000000"/>
          <w:sz w:val="23"/>
          <w:szCs w:val="23"/>
          <w:lang w:val="en-US"/>
        </w:rPr>
        <w:t>bookread</w:t>
      </w:r>
      <w:r>
        <w:rPr>
          <w:color w:val="000000"/>
          <w:sz w:val="23"/>
          <w:szCs w:val="23"/>
        </w:rPr>
        <w:t>.</w:t>
      </w:r>
      <w:r>
        <w:rPr>
          <w:color w:val="000000"/>
          <w:sz w:val="23"/>
          <w:szCs w:val="23"/>
          <w:lang w:val="en-US"/>
        </w:rPr>
        <w:t>php</w:t>
      </w:r>
      <w:r>
        <w:rPr>
          <w:color w:val="000000"/>
          <w:sz w:val="23"/>
          <w:szCs w:val="23"/>
        </w:rPr>
        <w:t>?</w:t>
      </w:r>
      <w:r>
        <w:rPr>
          <w:color w:val="000000"/>
          <w:sz w:val="23"/>
          <w:szCs w:val="23"/>
          <w:lang w:val="en-US"/>
        </w:rPr>
        <w:t>book</w:t>
      </w:r>
      <w:r>
        <w:rPr>
          <w:color w:val="000000"/>
          <w:sz w:val="23"/>
          <w:szCs w:val="23"/>
        </w:rPr>
        <w:t>=201030 Голицина О.Л. Программное обеспечение</w:t>
      </w:r>
      <w:r>
        <w:rPr>
          <w:sz w:val="23"/>
          <w:szCs w:val="23"/>
        </w:rPr>
        <w:t xml:space="preserve"> [Электронный ресурс]: Учебное пособие / О.Л. Голицына, Т.Л. Партыка, И.И. Попов. - 3-e изд., перераб.и доп. - М.: Форум, 2010. - 448 с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sz w:val="28"/>
          <w:szCs w:val="28"/>
        </w:rPr>
      </w:pPr>
      <w:r>
        <w:rPr>
          <w:rStyle w:val="Appleconvertedspace"/>
          <w:bCs/>
          <w:color w:val="000000"/>
        </w:rPr>
        <w:t> </w:t>
      </w:r>
      <w:hyperlink r:id="rId5">
        <w:r>
          <w:rPr>
            <w:rStyle w:val="InternetLink"/>
            <w:bCs/>
            <w:color w:val="000000"/>
            <w:u w:val="none"/>
          </w:rPr>
          <w:t>Основы построения автоматизированных информационных систем</w:t>
        </w:r>
      </w:hyperlink>
    </w:p>
    <w:p>
      <w:pPr>
        <w:pStyle w:val="Default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d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valka</w:t>
        </w:r>
        <w:r>
          <w:rPr>
            <w:rStyle w:val="InternetLink"/>
            <w:color w:val="000000"/>
          </w:rPr>
          <w:t>/524-</w:t>
        </w:r>
        <w:r>
          <w:rPr>
            <w:rStyle w:val="InternetLink"/>
            <w:color w:val="000000"/>
            <w:lang w:val="en-US"/>
          </w:rPr>
          <w:t>osnovy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postroeniy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vtomatizirovannyx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informacionnyx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iste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>
          <w:color w:val="000000"/>
        </w:rPr>
        <w:t xml:space="preserve"> </w:t>
      </w:r>
      <w:r>
        <w:br w:type="page"/>
      </w:r>
    </w:p>
    <w:p>
      <w:pPr>
        <w:pStyle w:val="Default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 Контроль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в процессе проведения практических занятий и лабораторных работ, контрольных работ, тестирования, выполнения студентамииндивидуальных заданий, проектов, исследований и др.</w:t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93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Результаты переносятся из паспорта программы(таблица2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оды контроля и оценки результатов обучения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ения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бирать необходимые аппаратные и программные средства, подходящие для конкретных потребностей информационной системы;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ирает необходимые аппаратные и программные средства, подходящие для конкретных информационных систем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/>
              <w:t>Создает информационную модель простого каталога документов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, моделировать, проектировать ИС различной структуры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ует CASE-средства. Составляет ИС  различной структуры.</w:t>
            </w:r>
          </w:p>
          <w:p>
            <w:pPr>
              <w:pStyle w:val="Normal"/>
              <w:jc w:val="both"/>
              <w:rPr/>
            </w:pPr>
            <w:r>
              <w:rPr/>
              <w:t>Определяет процесс построения модели бизнес-процессов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нания 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автоматизированных информационных систем;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ет основные термины и понятия, связанные с автоматизированными информационными системами. 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виды  автоматизированных информационных систем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Характеристики информационных систем, виды ИС, назначение ИС;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ывает характеристики и назначение информационных систем.</w:t>
            </w:r>
          </w:p>
          <w:p>
            <w:pPr>
              <w:pStyle w:val="Normal"/>
              <w:rPr/>
            </w:pPr>
            <w:r>
              <w:rPr/>
              <w:t>Храктеризует вид информационной системы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Структуру АИС, процессы и стадии жизненного цикла АИС;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ывает определение структуры АИС.</w:t>
            </w:r>
          </w:p>
          <w:p>
            <w:pPr>
              <w:pStyle w:val="Normal"/>
              <w:jc w:val="both"/>
              <w:rPr/>
            </w:pPr>
            <w:r>
              <w:rPr/>
              <w:t>Определяет функции взаимодействия системы.</w:t>
            </w:r>
          </w:p>
          <w:p>
            <w:pPr>
              <w:pStyle w:val="Normal"/>
              <w:jc w:val="both"/>
              <w:rPr/>
            </w:pPr>
            <w:r>
              <w:rPr/>
              <w:t>Определяете функциональную и обеспечивающую части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ринципы проектирования информационных систем;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Называет назначение информационного обеспечения АИС.</w:t>
            </w:r>
          </w:p>
          <w:p>
            <w:pPr>
              <w:pStyle w:val="Style17"/>
              <w:spacing w:before="0" w:after="0"/>
              <w:rPr/>
            </w:pPr>
            <w:r>
              <w:rPr/>
              <w:t>Определяет принцип проектирования И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Состав и назначение информационного обеспечения;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ывает характеристики и назначение информационных систем.</w:t>
            </w:r>
          </w:p>
          <w:p>
            <w:pPr>
              <w:pStyle w:val="Normal"/>
              <w:jc w:val="both"/>
              <w:rPr/>
            </w:pPr>
            <w:r>
              <w:rPr/>
              <w:t>Определяет состав и назначение ИО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Назначение и основные характеристики языков программирования;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ывает уровни языков программирования, их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Определяет основные характеристики языков программировани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сновные характеристики используемых технических средств;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Называет назначение технического обеспечения АИС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Определяет состав и структура технического  обеспе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собенности построения информационно-поисковых систем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Называет назначение информационно-поисковых систем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Определяет состав и структуру информационно-поисковых систем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Требования к основным ресурсам для реализации проекта информационной системы;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 требования к основным ресурсам для реализации проекта информационной систем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Виды эффективности и оценка эффективности автоматизированных систем;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ивает эффективности автоматизированных систем</w:t>
            </w:r>
          </w:p>
          <w:p>
            <w:pPr>
              <w:pStyle w:val="Normal"/>
              <w:jc w:val="both"/>
              <w:rPr/>
            </w:pPr>
            <w:r>
              <w:rPr/>
              <w:t>Дает определение эффективности оценивания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бщие направления развития автоматизированных систем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ывает основные направления развития АИС.</w:t>
            </w:r>
          </w:p>
          <w:p>
            <w:pPr>
              <w:pStyle w:val="Normal"/>
              <w:jc w:val="both"/>
              <w:rPr/>
            </w:pPr>
            <w:r>
              <w:rPr/>
              <w:t>Перечисляет виды АИС.</w:t>
            </w:r>
          </w:p>
          <w:p>
            <w:pPr>
              <w:pStyle w:val="Normal"/>
              <w:jc w:val="both"/>
              <w:rPr/>
            </w:pPr>
            <w:r>
              <w:rPr/>
              <w:t>Производит декомпозицию контекстной диаграммы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ческие работы, создание рефератов, защита рефератов, зачет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color w:val="7030A0"/>
        </w:rPr>
      </w:pPr>
      <w:r>
        <w:rPr>
          <w:color w:val="7030A0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2. КОНТРОЛЬНЫЕ ВОПРОСЫ К ЗАЧЕ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Раздел 1. общая характеристика автоматизированных информационных систем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.  Понятие информации и данных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.  Способы сбора и хранения информации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3.  Информационные технологии обработки текстовой и табличной информации. Основные принципы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4.  Информационные технологии обработки графической и звуковой информации. Основные принципы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5.  Перспективы развития информационных потоков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6.  Необходимость автоматизации информационных потоков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7.  Основные составные части АИС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8.  Функциональные и обеспечивающие подсистемы АИС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9.  Основные принципы и стадии разработки автоматизированных систем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0.  Автоматизации индивидуального и коллективного рабочих мест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1.  Основные стадии создания автоматизированных систем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2.  Формирование требований к автоматизированной системе, концепции автоматизированной системы, техническое издание и т. д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3.  Содержание работ по каждой стадии создания автоматизированной системы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Раздел 2. Типовые средства автоматизированных систем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4.  Понятие информационного обеспечения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5.  Состав информационного обеспечения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6.  Характеристики и кодирование экономической информации, ее классификация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7.  Принципы создания информационного обеспечения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8.  Назначение и состав программного обеспечения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9.  Пакеты прикладных программ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0.  Языки программирования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1.  Сетевые технологии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2.  Системное программное обеспечение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3.  Назначение, состав и структура математического обеспечения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4.  Модели и алгоритмы обработки информации в автоматизированных системах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5.  Состав, классификация, функции технических средств, применяемых в АИС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6.  Выбор технических средств для создания АИС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7.  Понятие правового, лингвистического, эргономического и организационного обеспечения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Раздел 3. Особенности функционирования автоматизированных информационных систем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8.  Особенности построения информационно-поисковых систем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29.  Назначение и общая структура банков данных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30.  Автоматизированные системы управления: сфера применения и особенности информационных задач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31.  Автоматизированное рабочее место специалиста: назначение и специфика решаемых задач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32.  Виды эффективности и оценка эффективности автоматизированных систем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33.  Показатели эффективности АИС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34.  Пути повышения эффективности АИС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35.  Перспективные направления развития автоматизированных систем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36.  Назначение и общая структура сетевых автоматизированных систем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rFonts w:ascii="inherit;Times New Roman" w:hAnsi="inherit;Times New Roman" w:cs="Arial"/>
          <w:color w:val="222222"/>
        </w:rPr>
      </w:pPr>
      <w:r>
        <w:rPr>
          <w:rFonts w:cs="Arial" w:ascii="inherit;Times New Roman" w:hAnsi="inherit;Times New Roman"/>
          <w:color w:val="22222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rFonts w:ascii="Calibri" w:hAnsi="Calibri" w:cs="Calibri"/>
      <w:color w:val="C45911"/>
      <w:sz w:val="28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color w:val="000000"/>
      <w:sz w:val="28"/>
      <w:szCs w:val="20"/>
      <w:lang w:val="en-US"/>
    </w:rPr>
  </w:style>
  <w:style w:type="paragraph" w:styleId="Ee9">
    <w:name w:val="ОбычныEe9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1 стр"/>
    <w:basedOn w:val="Normal"/>
    <w:qFormat/>
    <w:pPr>
      <w:spacing w:lineRule="auto" w:line="240" w:before="320" w:after="160"/>
      <w:jc w:val="center"/>
    </w:pPr>
    <w:rPr>
      <w:b/>
      <w:bCs/>
      <w:sz w:val="22"/>
      <w:szCs w:val="22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Cs w:val="20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Cs w:val="20"/>
    </w:rPr>
  </w:style>
  <w:style w:type="paragraph" w:styleId="F7">
    <w:name w:val="Обы#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/>
      <w:ind w:firstLine="52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db.su/svalka/524-osnovy-postroeniya-avtomatizirovannyx-informacionnyx-sistem.html" TargetMode="External"/><Relationship Id="rId6" Type="http://schemas.openxmlformats.org/officeDocument/2006/relationships/hyperlink" Target="http://sdb.su/svalka/524-osnovy-postroeniya-avtomatizirovannyx-informacionnyx-sistem.html" TargetMode="Externa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43:00Z</dcterms:created>
  <dc:creator>BLINOV</dc:creator>
  <dc:description/>
  <dc:language>en-US</dc:language>
  <cp:lastModifiedBy>провидошина</cp:lastModifiedBy>
  <cp:lastPrinted>2009-07-23T22:46:00Z</cp:lastPrinted>
  <dcterms:modified xsi:type="dcterms:W3CDTF">2014-01-21T07:43:00Z</dcterms:modified>
  <cp:revision>2</cp:revision>
  <dc:subject/>
  <dc:title>ПРОЕКТ</dc:title>
</cp:coreProperties>
</file>