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ромный вклад каждого жителя Белгород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С приходом холодов в Белгородской области в этом году закончилась акция «Зелёная столица». Эта акция была создана для того, чтобы в нашем края лучше «жилось» и дышалось. В ней участвовали все сёла нашей области. Каждому сельскому поселению было выдано много различных видов саженцев: яблони, каштаны, акации и т.п.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В нашем селе Луценково нашлось множество добровольцев поучаствовать в этой акции: члены администрации, учителя, школьники, простые жители села. Ведь каждый зелёный побег-это ещё один организм, который в будущем будет очищать воздух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Для природы и людей новые леса и посадки очень необходимы. Надеюсь, что наши потомки будут нам благодарны за то, что мы им оставили не «чёрную» и «хмурую» область, а совсем другую – чистую и зелёную, где приятно жить и дышать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«Зелёная столица…». Какое красивое словосочетание. И как приятно осознавать, что ты тоже внёс свой скромный вклад в то, чтобы внешний вид нашей области соответствовал этому красивому названию.</w:t>
      </w:r>
    </w:p>
    <w:p>
      <w:pPr>
        <w:pStyle w:val="Normal"/>
        <w:ind w:firstLine="480"/>
        <w:jc w:val="right"/>
        <w:rPr/>
      </w:pPr>
      <w:r>
        <w:rPr/>
        <w:t>Стороженко Максим</w:t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55:00Z</dcterms:created>
  <dc:creator>111</dc:creator>
  <dc:description/>
  <cp:keywords/>
  <dc:language>en-US</dc:language>
  <cp:lastModifiedBy>Зав</cp:lastModifiedBy>
  <dcterms:modified xsi:type="dcterms:W3CDTF">2014-01-23T10:32:00Z</dcterms:modified>
  <cp:revision>8</cp:revision>
  <dc:subject/>
  <dc:title>Озеленение Белгородчины</dc:title>
</cp:coreProperties>
</file>