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ан ш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әһәре Совет районының «185-нче катнаш төрдәге балалар бакчасы» муниципаль автономияле мәктәпкеге белем учрежденияс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  <w:shd w:fill="FFFFFF" w:val="clear"/>
          <w:lang w:val="en-US"/>
        </w:rPr>
      </w:pPr>
      <w:r>
        <w:rPr>
          <w:rFonts w:cs="Times New Roman" w:ascii="Times New Roman" w:hAnsi="Times New Roman"/>
          <w:sz w:val="40"/>
          <w:szCs w:val="40"/>
        </w:rPr>
        <w:t>Беренче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ечкен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әлә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р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  <w:lang w:val="en-US"/>
        </w:rPr>
        <w:t xml:space="preserve"> </w:t>
      </w:r>
      <w:r>
        <w:rPr>
          <w:rStyle w:val="Appleconvertedspace"/>
          <w:rFonts w:cs="Times New Roman" w:ascii="Times New Roman" w:hAnsi="Times New Roman"/>
          <w:sz w:val="40"/>
          <w:szCs w:val="40"/>
          <w:shd w:fill="FFFFFF" w:val="clear"/>
        </w:rPr>
        <w:t>т</w:t>
      </w:r>
      <w:r>
        <w:rPr>
          <w:rFonts w:cs="Times New Roman" w:ascii="Times New Roman" w:hAnsi="Times New Roman"/>
          <w:sz w:val="40"/>
          <w:szCs w:val="40"/>
          <w:shd w:fill="FFFFFF" w:val="clear"/>
        </w:rPr>
        <w:t>өркемендә</w:t>
      </w:r>
      <w:r>
        <w:rPr>
          <w:rFonts w:cs="Times New Roman" w:ascii="Times New Roman" w:hAnsi="Times New Roman"/>
          <w:sz w:val="40"/>
          <w:szCs w:val="40"/>
          <w:shd w:fill="FFFFFF" w:val="clear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sz w:val="40"/>
          <w:szCs w:val="40"/>
          <w:shd w:fill="FFFFFF" w:val="clear"/>
        </w:rPr>
        <w:t>интеграль шөгыл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  <w:t>Тема: Йомры икмәккә ярдәмгә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sz w:val="56"/>
          <w:szCs w:val="5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әрбиячеләр: Зинатуллина Л.Ф., Биктимирова В.Ф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зан – 201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Макса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гач исемнәрен ныгыту (чаршы, каен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өсләрне кабатлу (кызыл, сары, зәңгә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мыр йомарламыннаң, уч төбендә әвәләп, түгәрәк ясауны активлашты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Өстәмә материаллар ярдәмендә (чистартылган шырпы, борчак) образ барлыкка китерергә өйрәтү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ториканы яхшы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шкаларга ярдәм итү теләге тәрбияләү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Җиһазла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рманны сүрәтләүче кулланмалар (чыршы, каен агачлары, чәчәкләр, чирәм), йомры икмәк, курчаклар (әби, бабай), тәлинкәләр, камыр, таяклар, борчаклар, салфеткалар, музыка (кошлар тавышы, «Кәрия Зәкәрия» җырына кө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Балалар, хәзер без урманга барабыз. Әйдәгез китт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Кошлар тавышы килә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 Минә без урманга да килеп җиттек. Урман нинди матур. Балалар, карагыз әле, бу нинди агач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Чырш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Ә бу нинди агач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Чырш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у чыршы нинд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З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Ә бу чыршы нинд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Кечкенә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Чыршылар нинди төстә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Яш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Ә бу нинди агач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Ка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Каен бик матур агач. Карагыз әле, ә болар нәрсәләр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Чәчәклә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Чәчәкләр нинди төстә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Кызыл, сары, яше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Кошлар тавышы ишетелә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алалар, кошлар ничек сайрыйлар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“Чирек”, “чирек”, “чирек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Балалар, “тч!”. Анда кемдер ба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Тәрбияче каен агачы артыннан йомры икмәкне ала. Йомры икмәк ямансу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алалар, бу кем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Йомры икмә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алалар, карагыз әле, йомры икмәк нинди күңелсе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Йомры икмәк елый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Ник елыйсың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Йомры икмә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Мин каймака басылган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н камырдан изелгә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Әбидән дә мин качтым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байдан дя мин качт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з күп, ә мин үзем генә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нем дусларым да ю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алалар, йомры икмәккә булышабызмы? Әйдәгез аңа камырдан дуслар әвәлибез. Өстәл артына утырыгы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Әйдәгез бармаклырны уйнатып алабыз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ин изәм, изәм, изә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Йомры икмэк әвәлим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3 тапкыр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Әйдәгез хәзер камырны уч төбенә алабыз да кабатлыйбыз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ин изәм, изәм, изә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Йомры икмэк әвәли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алалар, нәрсә барлыкка килде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алал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Йомры икмә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Хәзер йомры икмәк матур булсын өчен мин йомры икмәккә таяк белән кү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з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әр ясый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үрсәтәгез әле, кайда сезнең күз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әрегез? 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Балалар күз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л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әрен күрсәтәләр.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орынын ясый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үрсәтәгез әле, кайда сезнең борыныгыз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Ә хәзер сез йомры икмәгезгә кү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з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әр һәм борын ясагы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әрбияче һәр бала янына килә, эшен макт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шләрен тактага урнаштыра, йомры икмәккә күрсәтә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Карале йомры икмәк, сиңа нинди күп матур дуслар әвәләд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Йомры икмә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Бик зур рәхмәт сезгә. Минем хәзер дусларым күп булды. Хәзер үзем генә адашып йөрмим ин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Йомры икмәк, син монда дусларың белән утыр, ә без балалар сезнең белән әйдәгез уйнап алабы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лалар тәрбияче белән җырлы-биюле «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әрия Зәкәр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уенын уйныйла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әрбия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Әйдәгез балалар, йомры икмәкне әби белән бабайга илтәбе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57:00Z</dcterms:created>
  <dc:creator>Admin</dc:creator>
  <dc:description/>
  <cp:keywords/>
  <dc:language>en-US</dc:language>
  <cp:lastModifiedBy>user1</cp:lastModifiedBy>
  <dcterms:modified xsi:type="dcterms:W3CDTF">2014-01-23T09:39:00Z</dcterms:modified>
  <cp:revision>13</cp:revision>
  <dc:subject/>
  <dc:title/>
</cp:coreProperties>
</file>