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ТР  </w:t>
      </w:r>
      <w:r>
        <w:rPr>
          <w:rFonts w:cs="Times New Roman" w:ascii="Times New Roman" w:hAnsi="Times New Roman"/>
          <w:sz w:val="28"/>
          <w:szCs w:val="28"/>
          <w:lang w:val="tt-RU"/>
        </w:rPr>
        <w:t>Ә</w:t>
      </w:r>
      <w:r>
        <w:rPr>
          <w:rFonts w:cs="Times New Roman" w:ascii="Times New Roman" w:hAnsi="Times New Roman"/>
          <w:sz w:val="28"/>
          <w:szCs w:val="28"/>
        </w:rPr>
        <w:t>лки муниципаль</w:t>
      </w:r>
      <w:r>
        <w:rPr>
          <w:rFonts w:cs="Times New Roman" w:ascii="Times New Roman" w:hAnsi="Times New Roman"/>
          <w:sz w:val="28"/>
          <w:szCs w:val="28"/>
          <w:lang w:val="tt-RU"/>
        </w:rPr>
        <w:t xml:space="preserve"> районы Татар Борнае төп гомуми белем бирү  мәктәбе</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color w:val="00B0F0"/>
          <w:sz w:val="32"/>
          <w:szCs w:val="32"/>
          <w:lang w:val="tt-RU"/>
        </w:rPr>
      </w:pPr>
      <w:r>
        <w:rPr>
          <w:rFonts w:cs="Times New Roman" w:ascii="Times New Roman" w:hAnsi="Times New Roman"/>
          <w:b/>
          <w:color w:val="00B0F0"/>
          <w:sz w:val="32"/>
          <w:szCs w:val="32"/>
          <w:lang w:val="tt-RU"/>
        </w:rPr>
      </w:r>
    </w:p>
    <w:p>
      <w:pPr>
        <w:pStyle w:val="Normal"/>
        <w:jc w:val="center"/>
        <w:rPr>
          <w:rFonts w:ascii="Times New Roman" w:hAnsi="Times New Roman" w:cs="Times New Roman"/>
          <w:b/>
          <w:b/>
          <w:color w:val="00B0F0"/>
          <w:sz w:val="40"/>
          <w:szCs w:val="40"/>
          <w:lang w:val="tt-RU"/>
        </w:rPr>
      </w:pPr>
      <w:r>
        <w:rPr>
          <w:rFonts w:cs="Times New Roman" w:ascii="Times New Roman" w:hAnsi="Times New Roman"/>
          <w:b/>
          <w:color w:val="00B0F0"/>
          <w:sz w:val="40"/>
          <w:szCs w:val="40"/>
          <w:lang w:val="tt-RU"/>
        </w:rPr>
        <w:t>Әбекәй-алтыным, минем иң якыным.</w:t>
      </w:r>
    </w:p>
    <w:p>
      <w:pPr>
        <w:pStyle w:val="Normal"/>
        <w:jc w:val="center"/>
        <w:rPr>
          <w:rFonts w:ascii="Times New Roman" w:hAnsi="Times New Roman" w:cs="Times New Roman"/>
          <w:b/>
          <w:b/>
          <w:color w:val="00B0F0"/>
          <w:sz w:val="40"/>
          <w:szCs w:val="40"/>
          <w:lang w:val="tt-RU"/>
        </w:rPr>
      </w:pPr>
      <w:r>
        <w:rPr>
          <w:rFonts w:cs="Times New Roman" w:ascii="Times New Roman" w:hAnsi="Times New Roman"/>
          <w:b/>
          <w:color w:val="00B0F0"/>
          <w:sz w:val="40"/>
          <w:szCs w:val="40"/>
          <w:lang w:val="tt-RU"/>
        </w:rPr>
        <w:t>Тыл ветераннары белән очрашу кичәсе.</w:t>
      </w:r>
    </w:p>
    <w:p>
      <w:pPr>
        <w:pStyle w:val="Normal"/>
        <w:rPr>
          <w:rFonts w:ascii="Times New Roman" w:hAnsi="Times New Roman" w:cs="Times New Roman"/>
          <w:b/>
          <w:b/>
          <w:color w:val="00B0F0"/>
          <w:sz w:val="40"/>
          <w:szCs w:val="40"/>
          <w:lang w:val="tt-RU"/>
        </w:rPr>
      </w:pPr>
      <w:r>
        <w:rPr>
          <w:rFonts w:cs="Times New Roman" w:ascii="Times New Roman" w:hAnsi="Times New Roman"/>
          <w:b/>
          <w:color w:val="00B0F0"/>
          <w:sz w:val="40"/>
          <w:szCs w:val="40"/>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drawing>
          <wp:inline distT="0" distB="0" distL="0" distR="0">
            <wp:extent cx="5676265" cy="385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76265" cy="385889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Оештыручысы: башлангыч класс укытучысы  Нуруллина Г.Р.</w:t>
      </w:r>
    </w:p>
    <w:p>
      <w:pPr>
        <w:pStyle w:val="Normal"/>
        <w:rPr/>
      </w:pPr>
      <w:r>
        <w:rPr>
          <w:rFonts w:cs="Times New Roman" w:ascii="Times New Roman" w:hAnsi="Times New Roman"/>
          <w:sz w:val="28"/>
          <w:szCs w:val="28"/>
          <w:lang w:val="tt-RU"/>
        </w:rPr>
        <w:t>Максат: әбиләрнең тормыш юлы аша халкыбыз тарихы белән таныштыру, гаиләдә әбиләр тәрбиясен көчәйтү,   балаларны аларга карата мәрхәмәтле,ихтирамлы  булырга өйрәтү, балаларның матур сөйләмен,сәнгатле уку күнекмәләрен үстерү, аралашу  культурасы , патриотизм хисләре тәрбияләү.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Җиһазлау һәм     материал: Мәгариф”журналлары,”Көч һәм рух тамырлары”, диск”Зөлфия Минһаҗева “Флёра Хөрмәтова гармунда уйный”</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ышы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крын гына татар халык көе уйный.</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 ук.Чәчәк эзләп йөрдем кырлард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лмим сезне ничек зурларг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елим сезгә изге теләклә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Йолдыз булып яна йөрәклә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гыларны сыйпап аласы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Хәерле юл теләп каласы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ез бит шундый сабыр һәм чыдам</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езне уйлап юлга мин чыг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 ук. Кояш көлеп уянды д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урларын сипте мулда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биләр килде мәктәпк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згы кояшлы юлд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3 ук. Бүген гади көн түгел бит,</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оны балалар бел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Елмаеп сәламләшәлә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әү әни ,әби бел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4 ук. Җилнең дә беләсе кил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Чәчебезне тарат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йтегезче, нинди көн ?-дип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әйләнде, аптырат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5 ук. Болытлар йөри артта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лмәкчеләр алар д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йтә күрик,үпкәләтсәк, тотынырлар яварг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6 ук.Һәр җирдә бер хикмәт көт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үген гади көн түгел.</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үген-Әбиләр бәйрәме,</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уңа шатлана күңел.</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7 ук. Хөрмәтле әбиләр,дәү әниләр! “Әбекәй-алтыным,минем иң якыным “ дигән кичәбезне башлыйбыз. (Хор башкаруында “Минем әби” җыры яңгырый(А.Ключарев муз.,Г Латыйп сүз.)</w:t>
      </w:r>
    </w:p>
    <w:p>
      <w:pPr>
        <w:pStyle w:val="Normal"/>
        <w:rPr/>
      </w:pPr>
      <w:r>
        <w:rPr>
          <w:rFonts w:cs="Times New Roman" w:ascii="Times New Roman" w:hAnsi="Times New Roman"/>
          <w:sz w:val="28"/>
          <w:szCs w:val="28"/>
          <w:lang w:val="tt-RU"/>
        </w:rPr>
        <w:t>7ук.сүзен дәвам итә.   Дөньяда иң кадерле булган әти һәм әни турында без күп сөйлибез.Ә менә аналарның да , аталарның да әниләре булган, аларга тормыш биргән, аларны кеше иткән кешеләр- әбиләр  турында алай еш уйламыйбыз.ә әбисе булган кеше  нинди бәхетле икәнен һәр бала бел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8 ук.     Әбием! Нинди матур яңгырый бу сүз! Бу сүз”Әни” дигән кебек үк якын һәм кадерле.Әбиләрне яратырга, хөрмәт итәргә, кадерләргә кирәк.Алар булмаса, өйдә, гомумән тормышта ямь калмас иде.Аларны рәнҗетү , берүзләрен калдыру, алар белән дорфа сөйләшү зур гөнаһ булыр иде.</w:t>
      </w:r>
    </w:p>
    <w:p>
      <w:pPr>
        <w:pStyle w:val="Normal"/>
        <w:rPr/>
      </w:pPr>
      <w:r>
        <w:rPr>
          <w:rFonts w:cs="Times New Roman" w:ascii="Times New Roman" w:hAnsi="Times New Roman"/>
          <w:sz w:val="28"/>
          <w:szCs w:val="28"/>
          <w:lang w:val="tt-RU"/>
        </w:rPr>
        <w:t>9 ук.   Гомернең сикәлтәле юллары артта калган.Маңгайга сырлар төшкән,чәчләргә ак кырау кунган. Күңелгә тормышның барлык хәтирәләре сыйган.Ә киләчәккә ышаныч барыбер сүнмәгән.Тормыш авырлыклары бу ышанычны сүрелдермәгән.</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к яулыклы татар әбисе! Син барын да күрдең: яхшысын да, яманын да.Ләкин син барыбер татар әбисе былып калдың.Ак яулыгыңны башыңнан салмадың.Ә иң мөһиме: синең Ходай Тәгаләгә ышанычың саф булып сакланды. Бүген намаз укыганыңны күрәм дә сиңа сокланам.Тәсбих тотып, илнең иминлеген теләп, балаларыгызның саулыгын теләп намаз укыйсың.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еләгең кабул булсын, и мәрхәмәтле , ак яулыклы татар әбис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0 ук.    И аналар! И газиз татар әбиләре! Ничә гасырлар дәвамында татар данын саклап калган, караңгы, давыллы  кырыс еллар аша  халкыбызны бүгенге көнгә китереп  җиткергән асыл затларыбыз се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1 ук .     Әгәр дә сезнең бишек җырларыгыз яңгырамаса,җырчылар, шагыйрьләр каян килер иде безгә?. Әгәр дә улларыгызны корыч ихтыярлы итеп үстермәсәгез, каян  килер иде батырлар?Әгәр дә кызларыгызны инсафлы, сабыр, тыйнак итеп тәрбияләмәсәгез, сезнең кебек аналар  булыр иде микән татард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2 ук.      Күпне күргән, күпне кичергән әбиләр! Ничә тапкырлар газиз ирләрегезне, улларыгызны яу кырына озаткансыз. Еллар буе тәрәзәдән, басу юлларыннан  күзләрегезне алмагансыз. Күпмегезгә кара кәгазьләр килгән. Күз яшьләрегез ничек җиткәндер, сабырлыкларыгыз ничек бетмәгәндер. Үзегез үгез җигеп сабан сөргәнсез, тездән кар ерып орлык ташыгансыз-ат урынына эшләгәнсез. Ничек түздегез икән? Каян килде икән сезгә ул кадәр көч- куат, сабырлык.</w:t>
      </w:r>
    </w:p>
    <w:p>
      <w:pPr>
        <w:pStyle w:val="Normal"/>
        <w:rPr/>
      </w:pPr>
      <w:r>
        <w:rPr>
          <w:rFonts w:cs="Times New Roman" w:ascii="Times New Roman" w:hAnsi="Times New Roman"/>
          <w:sz w:val="28"/>
          <w:szCs w:val="28"/>
          <w:lang w:val="tt-RU"/>
        </w:rPr>
        <w:t xml:space="preserve">13 ук.    Сугыш еллары, ачлык. Бу еллерны искә алаганда, збиләрнең ачы язмышлары хәтергә килеп төшә. Сезнең батырлыкны онытырга һич хакыбыз юк. Сез бит Җиңү көнен якынайтучылар да. Хәзер сүзне Җиңү көнен якынайтуга күп көчләрен куйган дәү әниләребезгә бирәбез. </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Кашапов Камилнең дәү әнисе Гөлсирә апа сөйли.” Ул көннәрне искә дә аласы килми, ләкин онытырга да хакыбыз юк. Ул вакытта әле  без бала идек, яшүсмер булып та өлгермәгән чак.. “Сугыш башланды” дигән хәбәр барыбызны да тетрәндерде.Әти белән абыйны сугышка алдылар. Әнинең кулында кечкенә бала ,ә бит барыбызның да ашыйсы килә.Нинди генә авыр булса да, әни сыерны бетермәде, шуңа күрә тамагыбыз ач иде дип әйтеп булмый. Тормышның бөтен авырлыгы әни белән минем җилкәдә иде. Олы апаларга ияреп кырга да йөрдем, урман да кистек, нужа арбасын күп тарттым инде мин , балалар. Әти сугыштан күп  яраларбелән булса да зйләнеп кайтты, без моңа бик сөендек.Үз гомеремдә авырлыкларны күп күрергә туры килде, ләкин бүгенге көндә бик кадерле кеше мин. Ә сезгә , балалар тырышып укырга гына кирәк,  әти-әниләрегезнең сүзен тыңлагыз,дәү әниләрегезне яратыгыз. Безгә күп нәрсә кирәкми,”дәү әнием” диеп кочаклавыгыз др җит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Гәрәева Рәшидә апа сөйли.             Мин , балалар , Гөлсирә апагызның сүзләрен кабатламыйм инде.Ул сөйләгәннәр барыбызга да туры килә. Менә мәрхүм әтием сөйләгәннәр бер дә күңелдән чыкмый..Минем әтием Гыйниятов Гариф исемле кеше иде. Сугышның беренче көннәреннән үк алынды . Полуторка дип йөртәләр иде ул вакытта, шул машинага төялеп киттеләр. Бөтен авыл белән елап озатып калдык. Күбесе шул китүдән әйләнеп кайтмады,бик күпләргә кайгылы хәбәрләр килде ул чакта.Әти Ленинград блокадасында булган кеше. Ул анда күргәннәрне еламыйча сөйли алмый иде. Олы кешеләр белән бергә балалар да җәфа чикте ул вакытта. Ачлык,ялангачлык, өстән бертуктаусыз бомбалар ява. Ачтан үлмәс өчен, итек кунычына кадәр ашарга туры килгән аларга. Ә сез, балалар, бүгенге тормышның , әти-әниләрегезнең кадерен белегез, тырышып укыгыз. Дөн</w:t>
      </w:r>
      <w:r>
        <w:rPr>
          <w:rFonts w:cs="Times New Roman" w:ascii="Times New Roman" w:hAnsi="Times New Roman"/>
          <w:sz w:val="28"/>
          <w:szCs w:val="28"/>
        </w:rPr>
        <w:t>ьялар тыныч булсын ди</w:t>
      </w:r>
      <w:r>
        <w:rPr>
          <w:rFonts w:cs="Times New Roman" w:ascii="Times New Roman" w:hAnsi="Times New Roman"/>
          <w:sz w:val="28"/>
          <w:szCs w:val="28"/>
          <w:lang w:val="tt-RU"/>
        </w:rPr>
        <w:t>гән  теләктә  торыг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лып баручы.Сугыш елларының ачы газапларын күргән әбиләр! Яшәгез әле сез, мең ел яшәгез! Сез бит безгә тынычлык та, бәхет  тә , якты киләчәк   тә матур тормыш та алып килүчеләр.Сугыш сезнең күңелләргә ачы сагыш, хәсрәт булып кереп калган. Бу хәсрәт бүтән кабатланмасын ид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Җыр”Бабай югалган сугыш кырында” (Р.Газизов сүз.,З.Минһаҗева му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 ук.  И хөрмәтле татар әбиләре! Сез тыйнак та, сөйкемле дә. Сез эшчән дә, түземле дә. Сез иманлы да, дәрманлы да. Сез өйләребезнең яме, ашларыбызның тәме.     Тормыш йөген сез күтәргәнсез, гаилә учагын сүндермичә, сүрелдермичә сез дөрләтеп торас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 ук .     Шөкер, татарда анага булган мәхәббәт яши.Үз анасын яраткан халык үзе дә озын гомерле булыр.Изге татар әбиләре булганда яши әле ул безнең халы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3 ук.      Әй, сез, татар әбиләре,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ур сибә йөзләреге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уңа күрә дә яз сыман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езнең чал йөзләреге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Чәчләргә ак карлар яуса д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злар яши сезнең күңелд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Өйрәнсеннәр яшьләр , сезгә карап,</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окланырлык тормыш төзерг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әламәтлек ташламасын сезне,</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Һәр көнегез үтсен шатлыкт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шәү яме, дөнья иминлеге</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Юлдаш булсын сезгә картлыкт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4 ук.        Яратам  әбиемне,</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өйли ул көлә –көл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ганын да күрмим</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нән күбрәк бел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ңламасам аңлат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лы тел белән ген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хшы йөр,кеше бул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реш, ди теләгең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биемә” җыр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5 ук.      Беләсезме, безнең өйд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к тә  серле  куллар ба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Оекбашлар бәйли торган,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егә торган кул ала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 куллар иркәли , назлый, тәмле ашлар пешерә.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Дәү әнием куллары ул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өтен эшкә өлгер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6 ук.      Яратам әбиемне,</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ның җылы кочагы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гымлы карашларын, “Оныгым”- дигән чагы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ем әби –пешекче, бар эшкә дә уңган ул.</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Һәрчак мактыйлар үзен Бик оста ул, булган ул.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биләрне борчымыйк, кайгы-хәсрәт китермик,</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өлеп кенә торсыннар, кзефләрен төшерми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биемә хат”җыры(А Хәмзинсү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7 ук.   Булмасын ла иде бу тормышт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аделсезлек,михнәт, кайгыла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Яз гөлләре булып чәчәк атсын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ңелләрдә иң саф тойгыла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Үссен сабый белми ятим сүзен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Югалмасын шатлык, көләч йө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рсу яздай үтсен тормыш юлы,</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рламасын бәхетен салкын кө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өчсезләрдән көлмик,сузыйк кулны-</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Егылганда сыкрар ярасы.</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лдау-янаулардан арындырып</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ыр юлның саклыйк яңасы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р булганны саклыйк кадер белә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омсызланмыйк теләп артыгын.</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орыйк җиргә еллар иминлеге,</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ыныч булсын , диеп һәр таң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атар халык биюе(кыз һәм малай башкар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8 ук.     Ә.Бикчәнтәева”Дәү әнием” шигыр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9 ук.      Н.Мадяров”Әби күзлеген эзл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0 ук.       Э.Мөһминова”Әбием”.</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ыр”Дәү әнидә кунакт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1 ук.     Әби кеше гел яхшылык тели,</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аебебез булса, кичерә.</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омер буе калыйк тугрылыклы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би дигән изге кешег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12 ук.     Яшәгез сез мәңге яшь булып,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уган йортыгызда ямь булып.</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ез булсагыз таза-сәламәт,</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Оныкларга булыр бик рәхәт.</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3 ук.     Оныкларга терәк булып,</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шәгез сез картлыкт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әламәтлек, ак бәхетлә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Юлдаш булсын картлыкт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кытучының йомгаклау сүз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артаймыйча шулай кояш кебек</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лкып торыгыз сез иртә-кич.</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хшылыкны җирдә ятмый ,диләр</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Онытмабыз сезне һич тә без.</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әламәтлек ташламасын сезне,</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Һәр көнегез үтсен шаклыкт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Яшәү яме,дөнья иминлеге </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Юлдаш булсын сезгә картлыкт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атур булсын” җыр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үмәк бию оештырыла.(балалар башлый, әбиләрне чакыралар)</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әйрәм чәй табыны артында дәвам итә.      </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Raavi"/>
      <w:sz w:val="16"/>
      <w:szCs w:val="16"/>
      <w:lang w:val="en-US" w:bidi="p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6:59:00Z</dcterms:created>
  <dc:creator>User</dc:creator>
  <dc:description/>
  <cp:keywords/>
  <dc:language>en-US</dc:language>
  <cp:lastModifiedBy>Админ</cp:lastModifiedBy>
  <cp:lastPrinted>2012-02-22T13:05:00Z</cp:lastPrinted>
  <dcterms:modified xsi:type="dcterms:W3CDTF">2014-01-23T08:10:00Z</dcterms:modified>
  <cp:revision>15</cp:revision>
  <dc:subject/>
  <dc:title/>
</cp:coreProperties>
</file>