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Сценарий классного часа на тему: «Человек рожден для  доб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лакат «Пусть добрым будет ум у вас, а сердце умным будет» (С.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айде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я, чтоб добро к тебе приш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вет весенний, как тепло кост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ля тебя источником добра</w:t>
      </w:r>
    </w:p>
    <w:p>
      <w:pPr>
        <w:pStyle w:val="Normal"/>
        <w:rPr/>
      </w:pPr>
      <w:r>
        <w:rPr>
          <w:sz w:val="28"/>
          <w:szCs w:val="28"/>
        </w:rPr>
        <w:t>Не станет то, что для другого- з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лирическая музыка на ее фоне идет  текст.)</w:t>
      </w:r>
    </w:p>
    <w:p>
      <w:pPr>
        <w:pStyle w:val="Normal"/>
        <w:rPr/>
      </w:pPr>
      <w:r>
        <w:rPr>
          <w:sz w:val="28"/>
          <w:szCs w:val="28"/>
        </w:rPr>
        <w:t>Я спешу сказать всем,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ожелать здоровья добр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пешу сказать вам Благ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ожелать вам счастья н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пешу сказать вам Рад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ч, успехов и вез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ожелать всем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го настро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режного от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к другу на нашем классном часе, тема которого «Человек рожден для доб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рогие ребята, я сейчас слышала как кто – то из вас говорил,        «….Вот и я скоро выраст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 Стих прочтет Коровина Ир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е Бога, своих родителей, ближнего своего, творите добрые дела и тогда Господь никогда не оставит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уч-ся прочитает нам стихотворение, а вы все подумаете, какое название ему можно 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ита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умано кем-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о и муд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стрече здоровать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Доброе утр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е ут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у и птиц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е утро улыбчивым лиц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аждый станови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м, доверчив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е утро длится до вече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какие вариан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брота, доброта души, доброе утр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можно так назвать, это все созву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этого стихотворения, Кривошеева назвала его «Доброе утр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как выдумаете, что такое добр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казывание ребя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е отношение друг к друг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-это то, что дарит радость друг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человек какой он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основное его значение это – желать другим добра. </w:t>
      </w:r>
    </w:p>
    <w:p>
      <w:pPr>
        <w:pStyle w:val="Normal"/>
        <w:rPr/>
      </w:pPr>
      <w:r>
        <w:rPr>
          <w:sz w:val="28"/>
          <w:szCs w:val="28"/>
        </w:rPr>
        <w:t>У поэта Александра Яшина есть такие строки, прочитает нам Гулидов Алексан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т тяги к суесл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ожилось не вч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ние здоров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ние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вется вроде луч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ердце вес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другим благополуч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ешь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а совсем недавно вы ходили славили Хр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это было? Какой праздник? А следующий какой праз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 СТИХИ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,  желающий другим добра проявляет себя? /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 – это все хорошее, положительное, что исходит от БОГА, способствует развитию человека, всего мира и приводит ко спасению, к возвращению к БОГ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ли он быть злым, грубым жестоким? – нет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едь ЗЛО – это все отрицательное, что исходит от противника БОГА, способствует разрушению и приводит к гибели, ведет человека в 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Стих «ДОБРО и зло») прочтут Букина Мария и Антюфеева А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окрашено его отношение с людьми? – (приветливостью, улыбкой, проявление заботы, внимание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ОБРО проявляется через добродетели: смирение, любовь, солидарность….</w:t>
      </w:r>
    </w:p>
    <w:p>
      <w:pPr>
        <w:pStyle w:val="Normal"/>
        <w:rPr/>
      </w:pPr>
      <w:r>
        <w:rPr>
          <w:b/>
          <w:sz w:val="28"/>
          <w:szCs w:val="28"/>
        </w:rPr>
        <w:t>ЗЛО - проявляется через грехи, недостатки, страст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-все что полез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 тому, кто добра не делает ни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м добра нет, в том и правды мало, за добро, добром плат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пределение ДОБРЫЙ – означало самые лучшие человеческие качества. А вы знаете, что раньше было слово ДОБР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это комплексный показатель лучших качеств человека. Поэтому говорили: добротный урожай, добротная одеж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Евангелии добро – это прежде всего дела милосердия. Различают дела милости телесной: накормить голодного, напоить жаждущего, принять странника, одеть нагого, посетить больного или заключенного. (МФ.25:35 -36.) А также милости духовной: обратить грешника от его ложного пути.(Иак.5:20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. Добро это соль жизни, без этой соли жизнь портится и наступает всеобщая смерть. Нам сейчас в жизни очень не хватает в общении теплоты, внимания, доброжел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люди не перестали быть людьми. А значит, у нас в душе должен звучать «надежды маленький оркестрик». Добром и сильна, душа русского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ставка из православной газеты) Архипова Эльвира прочтет нам отрывок из газ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наете, ребята, что надо сделать, чтобы на душе было тепло и светло. Надо улыбнутьс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с вами поделиться улыбкой. Я люблю вас по-доброму. И у вас улыбки солнечные, лучистые, порадуйте своей улыбкой тех, кто рядом, улыбнитесь друг другу и подарите доброе отношение, песней Шаинского («Улыб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. Ребята, верите ли вы в добр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. Я верю в человека и добро.</w:t>
      </w:r>
    </w:p>
    <w:p>
      <w:pPr>
        <w:pStyle w:val="Normal"/>
        <w:rPr/>
      </w:pPr>
      <w:r>
        <w:rPr>
          <w:sz w:val="28"/>
          <w:szCs w:val="28"/>
        </w:rPr>
        <w:t>В одном истина и мудрость жизни, и только добрые дела продолжают жить и остаются навсегда в сердца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начало истока доброты начинается? (в детстве, в сказках, которые мы любим с детств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добро, там весело и спокойно, добро побеждает з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енькую сказку Л.Н.Толстого «Белка и волк» нам расскажут первоклассники, а мы сделаем вы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Белка прыгала с ветки на ветку и упала прямо на сонного волка. Волк вскочил и хотел ее съесть. Белка стала просить:</w:t>
        <w:br/>
        <w:t>– Пусти меня.</w:t>
        <w:br/>
        <w:t>Волк сказал:</w:t>
        <w:br/>
        <w:t>– Хорошо, я пущу тебя, только ты скажи мне, отчего вы, белки, так веселы. Мне всегда скучно, а на вас смотришь, вы там наверху всё играете и прыгаете.</w:t>
        <w:br/>
        <w:t>Белка сказала:</w:t>
        <w:br/>
        <w:t>– Пусти меня прежде на дерево, а оттуда тебе скажу, а то я боюсь тебя.</w:t>
        <w:br/>
        <w:t>Волк пустил, а белка ушла на дерево и оттуда сказала:</w:t>
        <w:br/>
        <w:t>– Тебе оттого скучно, что ты зол. Тебе злость сердце жжёт. А мы веселы оттого, что мы добры и никому зла не делаем.</w:t>
      </w:r>
      <w:r>
        <w:rPr>
          <w:rStyle w:val="Appleconvertedspace"/>
          <w:rFonts w:cs="Tahoma"/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 какой ребя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ать добро и жизнь тогда будет светл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ИЩИТЕ ЦАРСТВА БОЖИЯ»  (Шевченко Мар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слушайтесь в се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ы ваши истоки доброты?</w:t>
      </w:r>
    </w:p>
    <w:p>
      <w:pPr>
        <w:pStyle w:val="Normal"/>
        <w:rPr/>
      </w:pPr>
      <w:r>
        <w:rPr>
          <w:sz w:val="28"/>
          <w:szCs w:val="28"/>
        </w:rPr>
        <w:t xml:space="preserve">Попробуем увидеть их в игре, которую назовем, Тороп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довать.</w:t>
      </w:r>
    </w:p>
    <w:p>
      <w:pPr>
        <w:pStyle w:val="Normal"/>
        <w:rPr/>
      </w:pPr>
      <w:r>
        <w:rPr>
          <w:sz w:val="28"/>
          <w:szCs w:val="28"/>
        </w:rPr>
        <w:t>Обрадовать нужно своего ближнего, сумеете ли вы эт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будет проходить так: вот эту ниточку будем передавать друг другу, пока я не скажу «Замри» у кого в этот момент будет лента, тот должен радовать своего соседа рядом.</w:t>
      </w:r>
    </w:p>
    <w:p>
      <w:pPr>
        <w:pStyle w:val="Normal"/>
        <w:rPr/>
      </w:pPr>
      <w:r>
        <w:rPr>
          <w:sz w:val="28"/>
          <w:szCs w:val="28"/>
        </w:rPr>
        <w:t>Обрадовать надо, сказав что больше всего в нем ценишь, что приятно  тебе в его характере, или еще что- то друг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дет иг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те, как игра помогла многим из вас улыбнуться, подумать о хорошем вас расположила вас друг к другу, и в классе сразу стало свет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начит, в умении нести радость другим, ребята, тоже заложен исток человеческой доброты. Сказать другому,  что в нем хорошего – это добрый поступок. Есть такая пословица</w:t>
      </w:r>
    </w:p>
    <w:p>
      <w:pPr>
        <w:pStyle w:val="Normal"/>
        <w:rPr/>
      </w:pPr>
      <w:r>
        <w:rPr>
          <w:sz w:val="28"/>
          <w:szCs w:val="28"/>
        </w:rPr>
        <w:t>Доброта, что солнце (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понимаете её смыс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олнце греет и доброта согревает) </w:t>
      </w:r>
    </w:p>
    <w:p>
      <w:pPr>
        <w:pStyle w:val="Normal"/>
        <w:rPr/>
      </w:pPr>
      <w:r>
        <w:rPr>
          <w:sz w:val="28"/>
          <w:szCs w:val="28"/>
        </w:rPr>
        <w:t>Какие пословицы о доброте еще есть? (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слово, что весенни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слово и кошке при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м жить на белом свете весе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ми делами славен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, в исполнении……..прозвучит песня «Если добрый 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р.н. поговорка говорит «Поспешай делать доб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понимаете эту поговор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ите примеры доброго поступка из сво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водят приме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-ся читает стих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та приносит людям рад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мен не требует нагр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та с годами не стар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та от холода согр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а в каком мультфильме говорится про доброго геро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т Леополь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что бы быть добрым, нужно дружить и с добрыми словами, этим, мы сможем помочь другим. От нас сейчас требуется помощь: мы получим сигнал  бедствия из сказочной страны, от Маленькой Смеш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-ся чит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ебята! У нас беда! В стране захватила власть страшная Злобуля. Она замуровала в стенке все добрые слова, веселые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елала своими приближенными жадность, зависть, страх и з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у нас даже днем все дерутся и обижают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гите нам. Вы знаете волшебные слова которые  помогут быть доброжелательными, заботлив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удем делать ребята? Придем на помощ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пробуем превратить плохие слова, в противоположн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веренна у нас все по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дет работа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ие слова отдираются, хорошие ост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царицы Злобули давайте дадим другое имя Добруля. Теперь в сказочной стране все будет норм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если вы кому то говорили злые слова, простите себя, ведь вы не понимали что человек болеет от них и становится несчастным. В мире много добрых слов, будем  их говорить друг дру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м можно уб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м можно сп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 ли у вас случаи когда вы были ранены не добрым слов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ойте глаза, и вспомните как вам было тяжело, холодно от злого колючего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осите из памяти все груб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йте глаза.. приложите свою руку к сердцу.. что вы чувству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говорят человеку, у тебя доброе сердце. Я уверенна в каждом из вас бьется доброе сердце, не способное погубить чью то жизнь, живое в природе, ибо чуткая душа не сможет вынести их боли и стр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Исполнение песни « Доброе сердц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хочется познакомить вас со статьей в комсомольской прав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анализ, кто был добрым в эт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будьте добры ко всему живому в жизни.</w:t>
      </w:r>
    </w:p>
    <w:p>
      <w:pPr>
        <w:pStyle w:val="Normal"/>
        <w:rPr/>
      </w:pPr>
      <w:r>
        <w:rPr>
          <w:sz w:val="28"/>
          <w:szCs w:val="28"/>
        </w:rPr>
        <w:t>Я, ребята, как ваш учитель, всегда хочу нести добро по осени, по лету, нести добро, и больше ничего! Мне бы хотелось что бы главными правилами нашей жизни были:</w:t>
      </w:r>
    </w:p>
    <w:p>
      <w:pPr>
        <w:pStyle w:val="Normal"/>
        <w:rPr/>
      </w:pPr>
      <w:r>
        <w:rPr>
          <w:sz w:val="28"/>
          <w:szCs w:val="28"/>
        </w:rPr>
        <w:t>1. Мы рады друг другу</w:t>
      </w:r>
    </w:p>
    <w:p>
      <w:pPr>
        <w:pStyle w:val="Normal"/>
        <w:rPr/>
      </w:pPr>
      <w:r>
        <w:rPr>
          <w:sz w:val="28"/>
          <w:szCs w:val="28"/>
        </w:rPr>
        <w:t>2. Мы желаем друг другу добра.</w:t>
      </w:r>
    </w:p>
    <w:p>
      <w:pPr>
        <w:pStyle w:val="Normal"/>
        <w:rPr/>
      </w:pPr>
      <w:r>
        <w:rPr>
          <w:sz w:val="28"/>
          <w:szCs w:val="28"/>
        </w:rPr>
        <w:t>3. Мы заботимся и с уважением и добрыми чувствами друг к другу,     к окруж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будет добрым ум у вас, а сердце умным будет. Как сказал </w:t>
      </w:r>
    </w:p>
    <w:p>
      <w:pPr>
        <w:pStyle w:val="Normal"/>
        <w:rPr/>
      </w:pPr>
      <w:r>
        <w:rPr>
          <w:sz w:val="28"/>
          <w:szCs w:val="28"/>
        </w:rPr>
        <w:t>С.Марш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те говорить друг другу комплименты. Ведь человек на свете рожден для добра. Скажите друг другу комплименты, что бы в сердце каждого поселилось лучистое солнышко  и грело душу своим теп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песни Б.Окуджавы «Пожелание друзьям»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восклицать,</w:t>
        <w:br/>
        <w:t>Друг другом восхищаться,</w:t>
        <w:br/>
        <w:t>Высокопарных слов</w:t>
        <w:br/>
        <w:t>Не надо опасаться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говорить</w:t>
        <w:br/>
        <w:t>Друг другу комплименты,</w:t>
        <w:br/>
        <w:t>Ведь это все любви</w:t>
        <w:br/>
        <w:t>Счастливые моменты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горевать</w:t>
        <w:br/>
        <w:t>И плакать откровенно,</w:t>
        <w:br/>
        <w:t>То вместе, то поврозь,</w:t>
        <w:br/>
        <w:t>А то попеременно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надо придавать</w:t>
        <w:br/>
        <w:t>Значения злословью,</w:t>
        <w:br/>
        <w:t>Поскольку грусть всегда</w:t>
        <w:br/>
        <w:t>Соседствует с любовью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понимать</w:t>
        <w:br/>
        <w:t>Друг друга с полуслова,</w:t>
        <w:br/>
        <w:t>Чтоб ошибившись раз</w:t>
        <w:br/>
        <w:t>Не ошибиться снов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жить во всем</w:t>
        <w:br/>
        <w:t>Друг другу потакая,</w:t>
        <w:br/>
        <w:t>Тем более, что жизнь</w:t>
        <w:br/>
        <w:t>Короткая та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5:48:00Z</dcterms:created>
  <dc:creator>а</dc:creator>
  <dc:description/>
  <cp:keywords/>
  <dc:language>en-US</dc:language>
  <cp:lastModifiedBy>а</cp:lastModifiedBy>
  <cp:lastPrinted>2012-01-21T22:42:00Z</cp:lastPrinted>
  <dcterms:modified xsi:type="dcterms:W3CDTF">2012-01-21T19:43:00Z</dcterms:modified>
  <cp:revision>15</cp:revision>
  <dc:subject/>
  <dc:title/>
</cp:coreProperties>
</file>