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t>Через тернии к звёздам</w:t>
      </w:r>
    </w:p>
    <w:p>
      <w:pPr>
        <w:pStyle w:val="Normal"/>
        <w:autoSpaceDE w:val="false"/>
        <w:spacing w:lineRule="auto" w:line="360"/>
        <w:jc w:val="both"/>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autoSpaceDE w:val="false"/>
        <w:spacing w:lineRule="auto" w:line="360"/>
        <w:ind w:firstLine="708"/>
        <w:jc w:val="both"/>
        <w:rPr/>
      </w:pPr>
      <w:r>
        <w:rPr>
          <w:rFonts w:cs="Times New Roman CYR" w:ascii="Times New Roman CYR" w:hAnsi="Times New Roman CYR"/>
        </w:rPr>
        <w:t>29 октября 2011г. команда любителей астрономии из Лесного приняла участие в творческо-интеллектуальном фестивале «Юные астрономы», который состоялся на базе Коуровской астрономической обсерватории. Техническим организатором и вдохновителем участия команды лесничан стала учитель физики и астрономии МОУ «СОШ №73» Светлана Ивановна Емелюкова. Научное руководство взял на себя любитель астрономии с 36-летним стажем Сергей Николаевич Безгодков – педагог дополнительного образования. В состав нашей команды вошли представители школ №73, №75, №76 и лицея, как опытные, так и начинающие астрономы: Попов Иван, Цыпленков Александр, Емелюкова Анастасия, Ивлев Владимир, Никишкин Илья, Антонов Александр, Конюхов Денис, Якушев Артём.</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ab/>
        <w:t>Цель подобных мероприятий - популяризация научных знаний о Вселенной, развитие кругозора молодёжи в естествознании. Задачи этого фестиваля: будущая профессиональная ориентация  школьников, интересующихся физико-математическими науками; мотивация к изучению школьных дисциплин; поддержание связей между коллективами любителей астрономии Урала.</w:t>
      </w:r>
    </w:p>
    <w:p>
      <w:pPr>
        <w:pStyle w:val="Normal"/>
        <w:autoSpaceDE w:val="false"/>
        <w:spacing w:lineRule="auto" w:line="360"/>
        <w:jc w:val="both"/>
        <w:rPr>
          <w:rFonts w:ascii="Times New Roman CYR" w:hAnsi="Times New Roman CYR" w:cs="Times New Roman CYR"/>
        </w:rPr>
      </w:pPr>
      <w:r>
        <w:rPr>
          <w:rFonts w:cs="Times New Roman CYR" w:ascii="Times New Roman CYR" w:hAnsi="Times New Roman CYR"/>
        </w:rPr>
        <w:tab/>
        <w:t xml:space="preserve">Дорога была неблизкой. Мы выехали в 4 часа утра, чтобы успеть вовремя. Автобусом добрались до Екатеринбурга. Затем – электричкой. Прибыв на станцию «Коуровка», прошли ещё 8 километров пешком. Прибыли мы вместе с большой группой екатеринбуржцев к часу дня. Последними в 9 часов вечера приехали юные астрономы из Перми. </w:t>
      </w:r>
    </w:p>
    <w:p>
      <w:pPr>
        <w:pStyle w:val="Normal"/>
        <w:autoSpaceDE w:val="false"/>
        <w:spacing w:lineRule="auto" w:line="360"/>
        <w:ind w:firstLine="708"/>
        <w:jc w:val="both"/>
        <w:rPr>
          <w:rFonts w:ascii="Times New Roman CYR" w:hAnsi="Times New Roman CYR" w:cs="Times New Roman CYR"/>
        </w:rPr>
      </w:pPr>
      <w:r>
        <w:rPr>
          <w:rFonts w:cs="Times New Roman CYR" w:ascii="Times New Roman CYR" w:hAnsi="Times New Roman CYR"/>
        </w:rPr>
        <w:t>Обсерватория соседствует с туристической базой, где мы и поселились. Места здесь красивые. Турбаза расположена на краю высокого скалистого берега реки Чусовой. Отсюда открывается прекрасный вид на деревушку Слобода,  посреди которой возвышается небольшая церковь. Река сначала огибает поселение,  а затем, изогнувшись, рассекает Слободу на две части. Раньше из деревни к турбазе через Чусовую был построен пешеходный мостик, который ежегодно сносило весенним ледоходом. Несколько лет назад не нашлось денег на восстановление удобной переправы, и с тех пор все добираются до турбазы вдоль изгиба реки, проходя лишних 5 километров.</w:t>
      </w:r>
    </w:p>
    <w:p>
      <w:pPr>
        <w:pStyle w:val="Normal"/>
        <w:autoSpaceDE w:val="false"/>
        <w:spacing w:lineRule="auto" w:line="360"/>
        <w:ind w:firstLine="708"/>
        <w:jc w:val="both"/>
        <w:rPr>
          <w:rFonts w:ascii="Times New Roman CYR" w:hAnsi="Times New Roman CYR" w:cs="Times New Roman CYR"/>
        </w:rPr>
      </w:pPr>
      <w:r>
        <w:rPr>
          <w:rFonts w:cs="Times New Roman CYR" w:ascii="Times New Roman CYR" w:hAnsi="Times New Roman CYR"/>
        </w:rPr>
        <w:t>В обсерватории нас встретили приветливо. Жаль, что с погодой нам не повезло – было пасмурно, периодически сыпались снежинки. А очень хотелось понаблюдать звёздное небо «вооружёнными глазами».  Гостей, кроме нас, было много. Всех прибывших разделили на группы.</w:t>
      </w:r>
    </w:p>
    <w:p>
      <w:pPr>
        <w:pStyle w:val="Normal"/>
        <w:autoSpaceDE w:val="false"/>
        <w:spacing w:lineRule="auto" w:line="360"/>
        <w:ind w:firstLine="708"/>
        <w:jc w:val="both"/>
        <w:rPr/>
      </w:pPr>
      <w:r>
        <w:rPr>
          <w:rFonts w:cs="Times New Roman CYR" w:ascii="Times New Roman CYR" w:hAnsi="Times New Roman CYR"/>
        </w:rPr>
        <w:t xml:space="preserve">Мы осмотрели настоящее научное оборудование – телескопы, спектрографы. Увидели как работают современные учёные, задавали вопросы и получали ответы. Большой интерес у нас из-за своей необычности вызвал солнечный телескоп: мы оказались в большом помещении, выкрашенным полностью в чёрный цвет, с расставленными зеркалами, приборами, вычислительной техникой. Здесь мы узнали, что наше Солнце – магнитная переменная звезда. Выяснили, как определяют напряжённость магнитного поля в солнечных пятнах. </w:t>
      </w:r>
    </w:p>
    <w:p>
      <w:pPr>
        <w:pStyle w:val="Normal"/>
        <w:autoSpaceDE w:val="false"/>
        <w:spacing w:lineRule="auto" w:line="360"/>
        <w:ind w:firstLine="708"/>
        <w:jc w:val="both"/>
        <w:rPr>
          <w:rFonts w:ascii="Times New Roman CYR" w:hAnsi="Times New Roman CYR" w:cs="Times New Roman CYR"/>
        </w:rPr>
      </w:pPr>
      <w:r>
        <w:rPr>
          <w:rFonts w:cs="Times New Roman CYR" w:ascii="Times New Roman CYR" w:hAnsi="Times New Roman CYR"/>
        </w:rPr>
        <w:t>Были в башне телескопа АЗТ. Диаметр зеркального объектива этого телескопа 500 мм. Одно из основных направлений исследований на этом телескопе – звёзды с переменным блеском.</w:t>
      </w:r>
    </w:p>
    <w:p>
      <w:pPr>
        <w:pStyle w:val="Normal"/>
        <w:autoSpaceDE w:val="false"/>
        <w:spacing w:lineRule="auto" w:line="360"/>
        <w:ind w:firstLine="708"/>
        <w:jc w:val="both"/>
        <w:rPr>
          <w:rFonts w:ascii="Times New Roman CYR" w:hAnsi="Times New Roman CYR" w:cs="Times New Roman CYR"/>
        </w:rPr>
      </w:pPr>
      <w:r>
        <w:rPr>
          <w:rFonts w:cs="Times New Roman CYR" w:ascii="Times New Roman CYR" w:hAnsi="Times New Roman CYR"/>
        </w:rPr>
        <w:t>Осмотрели башню нового телескопа-робота, на котором можно работать через интернет. Такие телескопы – основа современной астрономии. Можно управлять телескопом и проводить на нём наблюдения, находясь дома. Необходимо только зарезервировать дату и время.</w:t>
      </w:r>
    </w:p>
    <w:p>
      <w:pPr>
        <w:pStyle w:val="Normal"/>
        <w:autoSpaceDE w:val="false"/>
        <w:spacing w:lineRule="auto" w:line="360"/>
        <w:ind w:firstLine="708"/>
        <w:jc w:val="both"/>
        <w:rPr>
          <w:rFonts w:ascii="Times New Roman CYR" w:hAnsi="Times New Roman CYR" w:cs="Times New Roman CYR"/>
        </w:rPr>
      </w:pPr>
      <w:r>
        <w:rPr>
          <w:rFonts w:cs="Times New Roman CYR" w:ascii="Times New Roman CYR" w:hAnsi="Times New Roman CYR"/>
        </w:rPr>
        <w:t>В обсерватории имеется ещё один телескоп с объективом, диаметром 0,5 метра, который используют для наблюдений за геостационарными спутниками – космические аппараты, которые летят вокруг Земли по орбите радиусом более 40 тысяч км с одинаковой с планетой угловой скоростью. Такие спутники как бы  зависают над поверхностью Земли.</w:t>
      </w:r>
    </w:p>
    <w:p>
      <w:pPr>
        <w:pStyle w:val="Normal"/>
        <w:autoSpaceDE w:val="false"/>
        <w:spacing w:lineRule="auto" w:line="360"/>
        <w:ind w:firstLine="708"/>
        <w:jc w:val="both"/>
        <w:rPr>
          <w:rFonts w:ascii="Times New Roman CYR" w:hAnsi="Times New Roman CYR" w:cs="Times New Roman CYR"/>
        </w:rPr>
      </w:pPr>
      <w:r>
        <w:rPr>
          <w:rFonts w:cs="Times New Roman CYR" w:ascii="Times New Roman CYR" w:hAnsi="Times New Roman CYR"/>
        </w:rPr>
        <w:t>Когда уже стемнело, собрались в административном здании, где прошла беседа об исследовании Вселенной. Оказывается, несмотря на то, что учёные изучают Солнце всего 300 лет, ими получены данные об изменении его активности за тысячу лет по годовым кольцам поперечного среза секвойи, растущей в Америке. Узнали, что остров Гренландия недаром получил своё название. Когда первые викинги его достигли, он был покрыт зелёными лесами. А сегодня – ледяным панцирем. Интересно было узнать, что нынешнее глобальное потепление – не первое, и вовсе не связано с техногенной неаккуратностью людей. Здесь Солнце «рулит». Было очень интересно.</w:t>
      </w:r>
    </w:p>
    <w:p>
      <w:pPr>
        <w:pStyle w:val="Normal"/>
        <w:autoSpaceDE w:val="false"/>
        <w:spacing w:lineRule="auto" w:line="360"/>
        <w:ind w:firstLine="708"/>
        <w:jc w:val="both"/>
        <w:rPr>
          <w:rFonts w:ascii="Times New Roman CYR" w:hAnsi="Times New Roman CYR" w:cs="Times New Roman CYR"/>
        </w:rPr>
      </w:pPr>
      <w:r>
        <w:rPr>
          <w:rFonts w:cs="Times New Roman CYR" w:ascii="Times New Roman CYR" w:hAnsi="Times New Roman CYR"/>
        </w:rPr>
        <w:t>Юные астрономы из других команд – наши вероятные соперники на будущих астрономических олимпиадах. Пригляделись, оценили друг друга. В общем, на других посмотрели  и себя показали.</w:t>
      </w:r>
    </w:p>
    <w:p>
      <w:pPr>
        <w:pStyle w:val="Normal"/>
        <w:spacing w:lineRule="auto" w:line="360"/>
        <w:jc w:val="both"/>
        <w:rPr>
          <w:rFonts w:ascii="Times New Roman CYR" w:hAnsi="Times New Roman CYR" w:cs="Times New Roman CYR"/>
        </w:rPr>
      </w:pPr>
      <w:r>
        <w:rPr>
          <w:rFonts w:cs="Times New Roman CYR" w:ascii="Times New Roman CYR" w:hAnsi="Times New Roman CYR"/>
        </w:rPr>
        <w:t>Рано утром на следующий день двинулись в обратный путь: снова 8 километров пешком по морозцу и свежему снегу, электричка, автобус и, наконец, мы дома. В итоге: совместили приятное – встреча с единомышленниками – с полезным – получился настоящий поход. Надеюсь, что такие мероприятия юных астрономов будут повторяться каждый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0:42:00Z</dcterms:created>
  <dc:creator>User</dc:creator>
  <dc:description/>
  <cp:keywords/>
  <dc:language>en-US</dc:language>
  <cp:lastModifiedBy>User</cp:lastModifiedBy>
  <dcterms:modified xsi:type="dcterms:W3CDTF">2014-01-21T03:32:00Z</dcterms:modified>
  <cp:revision>4</cp:revision>
  <dc:subject/>
  <dc:title>Через тернии к звёздам</dc:title>
</cp:coreProperties>
</file>