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  <w:t xml:space="preserve">Дидактические игры для младшей группы детского сада на тему: </w:t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FF0000"/>
          <w:sz w:val="52"/>
          <w:szCs w:val="52"/>
        </w:rPr>
      </w:pPr>
      <w:r>
        <w:rPr>
          <w:rFonts w:cs="NewCicleFina;Times New Roman" w:ascii="NewCicleFina;Times New Roman" w:hAnsi="NewCicleFina;Times New Roman"/>
          <w:bCs w:val="false"/>
          <w:color w:val="00B050"/>
          <w:sz w:val="52"/>
          <w:szCs w:val="52"/>
        </w:rPr>
        <w:t>«</w:t>
      </w:r>
      <w:r>
        <w:rPr>
          <w:rFonts w:cs="NewCicleFina;Times New Roman" w:ascii="NewCicleFina;Times New Roman" w:hAnsi="NewCicleFina;Times New Roman"/>
          <w:bCs w:val="false"/>
          <w:color w:val="FF0000"/>
          <w:sz w:val="52"/>
          <w:szCs w:val="52"/>
        </w:rPr>
        <w:t>Лю</w:t>
      </w:r>
      <w:r>
        <w:rPr>
          <w:rFonts w:cs="NewCicleFina;Times New Roman" w:ascii="NewCicleFina;Times New Roman" w:hAnsi="NewCicleFina;Times New Roman"/>
          <w:bCs w:val="false"/>
          <w:color w:val="FFC000"/>
          <w:sz w:val="52"/>
          <w:szCs w:val="52"/>
        </w:rPr>
        <w:t>ди</w:t>
      </w:r>
      <w:r>
        <w:rPr>
          <w:rFonts w:cs="NewCicleFina;Times New Roman" w:ascii="NewCicleFina;Times New Roman" w:hAnsi="NewCicleFina;Times New Roman"/>
          <w:bCs w:val="false"/>
          <w:color w:val="00B050"/>
          <w:sz w:val="52"/>
          <w:szCs w:val="52"/>
        </w:rPr>
        <w:t>»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Давайте познакомимся!»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закреплять умение детей знакомиться, называть свое имя, употреблять в своей речи вежливые слова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кукла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К детям «пришла в гости» новая кукла. Она желает познакомиться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Давай познакомимся, меня зовут Анна Александровна, а тебя? Очень приятно!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по очереди подходят к кукле и знакомятся. Кто познакомился с куклой, то может знакомиться с детьми группы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Кто главный?»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называть членов своей семьи; подводить к пониманию, что в мире главные - и дети, и взрослые; воспитывать любовь и уважение к своей семье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«Семейное дерево»; иллюстрации с изображением того, что делает мама, папа, бабушка, дедушка, ребенок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по очереди назвать членов своей семьи и назвать: кто чем занимается, кто что делает в семье. Если ребенку трудно назвать, кто что делает в семье, то ему в этом помогут иллюстрации. Дети называют, кто главный в семье и почему они так считают. В конце игры следует определить, что главные в мире все - и дети, и взрослые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Девочка заболела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совершенствовать знания детей о труде врача; воспитывать чуткость, желание помогать больному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кукла, кровать, телефон, кукла-врач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прислушаться, ведь кто-то плачет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Возможно, кто-то из вас? Нет, это кукла Настенька плачет. Как вы думаете почему? (Воспитатель касается рукой лица куклы.)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Настенька заболела. Что нужно делать? Так, отнести нашу куклу в кроватку. Как помочь кукле? Кого необходимо вызвать? (Воспитатель вызывает по игрушечному телефону врача.)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«Появляется кукла-доктор», которая «слушает больную куклу», «смотрит горло», «назначает постельный режим и лечебный чай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Дети, какое настроение у куклы? Какое настроение будет, когда она выздоровеет? (Дети мимикой показывают настроение.)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Оцени поступок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с помощью сюжетных картинок развивать представления детей о добрых и плохих поступках; характеризовать и оценивать поступки; воспитывать чуткость, доброжелательность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сюжетные картинки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работают в парах. Каждой паре воспитатель предлагает сюжетную картинку. Дети должны рассмотреть картинку, описать, что видят и оценить поступок. Например: двое детей рассказывают по очереди: «Мальчик забрал у девочки мяч, девочка плачет. Мальчик сделал плохо, так делать нельзя»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Как зовут членов семьи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закреплять умение детей четко называть членов своей семьи; развивать память, связную речь; воспитывать любовь к своей семье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стоят в кругу и по очереди называют членов своей семьи. Например: «Я живу с мамой Наташей, папой Сашей, братом Владиком. У меня есть бабушка Лида, бабушка Вера, дедушка Гриша и дедушка Павел»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Мое имя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закреплять умение детей четко называть свое имя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мяч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стоят в кругу, передают друг другу мяч и называют свое имя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Да или нет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формировать у детей желание беречь здоровье и здоровье других детей; учить понимать: что можно делать, а что - нет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поиграть в игру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Я буду называть ситуации, а вы, если так можно делать, - хлопаете в ладоши, если нельзя - топаете ногами. Например: можно играть спичками; можно ровно сидеть за столом; во время еды не следует разговаривать: не умываться утром; нельзя брать в руки острых предметов; нельзя прыгать с высоких горок; необходимо мыть руки после возвращения с прогулки и т.д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Кто где живет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называть свой домашний адрес; развивать память, внимание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Мальчик Витя самостоятельно пошел гулять по улицам города и заблудился. Что делать? Он не знает своей домашнего адреса. А вы знаете свой адрес?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по очереди называют свой домашний адрес. Например: «Я живу в городе Краснодаре на улице Селезнева, в доме № 20, квартира № 25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Если ребенку трудно назвать свой адрес, то воспитатель ему помогает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Маленькие помощники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подводить детей к пониманию, что нужно помогать родным людям и дарить им свою любовь; учить детей рассказывать о своей помощи в своей семье; развивать связную речь, мышление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ящик, мишка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К детям «пришел расстроенный мишка». Он «поссорился с мамой», потому что «не хотел убирать на место свои игрушки». А теперь не знает, как помириться с мамой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Ребята, вы обижаетесь на родных, когда они вас ругают? Родных нужно любить и помогать им. Как вы помогаете дома своим родным? У меня есть бабушкина шкатулка, всю свою помощь вы сложите в нее, а саму шкатулку подарим мишке для того, чтобы он также учился помогать своей маме и не забывал об этом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по очереди рассказывают о том, как они помогают дома маме, папе, брату, сестренке, бабушке, дедушке, а свои рассказы кладут в сундук. Медвежонок «благодарит» детей за «волшебную шкатулку» и возвращается в лес мириться с мамой и помогать ей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Ласковое слово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ласково, с любовью обращаться к своим родным; развивать связную речь, мышление; воспитывать любовь к своей семье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мяч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бросает мяч ребенку и предлагает назвать определенное слово ласково: например, мама - мамочка, папа - папочка т.д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Комплименты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говорить друг другу комплименты; развивать речь, мышление; воспитывать дружелюбие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образуют круг, берутся за руки. Сначала воспитатель начинает говорить ребенку, которого держит за руку справа. Например: «Миша, ты сегодня такой вежливый!»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алее ребенок обращается к ребенку, которого он держит за руку справа. Если ребенку трудно произнести комплимент, то ему помогают другие дети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Вежливые слова»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употреблять в своей речи вежливые слова; учить понимать, что вежливость - это хорошее качество человека; развивать речь детей, память, воспитывать вежливость и обходительность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котик, сумка.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3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«сложить» в сумку вежливые слова и подарить котику эту сумку. Дети по очереди говорят в сумку вежливые слова, например: «пожалуйста», «спасибо», «извини» и т.д.</w:t>
      </w:r>
    </w:p>
    <w:p>
      <w:pPr>
        <w:pStyle w:val="Style13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«Клубочек волшебных сло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8"/>
          <w:szCs w:val="28"/>
          <w:shd w:fill="FFFFFF" w:val="clear"/>
          <w:lang w:eastAsia="ru-RU"/>
        </w:rPr>
        <w:t>Цель: продолжать учить детей употреблять в своей речи «волшебные» слова; воспитывать вежливость, доброжелательность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клубочек из ниток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намотать на клубок нить из «волшебных» слов. Дети говорят по очереди «волшебные» слова и наматывают в клубок нить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Помоги зайчику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продолжать учить детей употреблять в своей речи «волшебные» слова; развивать память, речь; воспитывать доброжелательность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игрушечный зайчик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подарить зайчику «волшебные» слова. Дети по очереди подходят к зайчику и говорят ему «волшебные» слова. Например: «спасибо», «пожалуйста», «добрый день» и другие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Цветок доброты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продолжать учить детей говорить комплименты, вежливые слова; развивать речь ребенка, память, фантазию; воспитывать доброжелательность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игрушечная Баба-Яга, ваза, цветы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подарить Бабе-Яге цветок, говоря добрые слова. Дети берут по одному цветку, подходят к Бабе-Яге, дарят ей цветок и говорят комплименты или вежливые слова, ставят цветок в вазу. Например: «Бабушка, стань, пожалуйста, доброй!» Или: «Бабушка, я тебя люблю!» И другие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Я - мальчик, ты – девочка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продолжать учить детей различать свой пол; развивать мышление, внима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Дети образуют круг и по очереди называют свой пол. Например: «Я - мальчик, потому что у меня короткие волосы, я ношу брюки, рубашку!» Или: «Я - девочка, потому что у меня есть косички, я одета в платье!» и т.д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Я опишу, а ты отгадай!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по описанию отгадывать пол ребенка; развивать внимательность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угадать: кого он описывает - мальчика или девочку. Например: «Этот ребенок одет в великолепную розовое платье, на голове у нее завязаны хвостики!» Или: «У этого ребенка короткие волосы, одет в шорты, футболку!» и т.д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Почему у меня такая одежда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закреплять умение детей определять свой пол по одежде; развивать мышление, речь, внима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рассказать, почему у них такая одежда. Дети по очереди рассказывают: «У меня штаны и рубашка, потому что я-мальчик!» Или: «У меня юбка с украшениями и хорошая кофточка, потому что я - девочка» и т.д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Я умею уступать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уважать друг друга, уступать, делиться; воспитывать дружелюб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игрушки, конфеты, яблоко, стульчик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рассказать: умеют они уступить или поделиться. Для подсказки на столе лежат игрушки, конфеты, яблоко, а рядом со столом стоит стульчик. Дети рассказывают: «Я умею уступить игрушку, я умею делиться конфеткой» и т.п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Профессии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узнавать профессию по описанию; совершенствовать знания о профессии взрослых; развивать сообразительность, внима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картинки с профессиями взрослых, куклы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сообщает детям, что куклы Алена, Настенька, Ксюша и Наташа мечтают стать взрослыми и получить профессию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. Кем именно они мечтают стать - отгадайте!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описывает профессию взрослого, если дети отгадали, то выставляет картинку с этой профессией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Все профессии важны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закреплять знания детей о профессиях взрослых; подводить к пониманию, что все профессии нужны и важны; развивать память, внимание, мышле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картинки с профессиями взрослых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рассмотреть картинки с профессиями взрослых, назвать профессию и рассказать о ее важности, полезности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 конце игры воспитатель подводит итог, что все профессии нужны и важны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Кому что нужно для работы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совершенствовать знания детей о профессиях взрослых; находить предметы, необходимые для определенной профессии; развивать память, сообразительность, мышле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большие картинки с профессиями взрослых (врач, повар, водитель) маленькие карточки с предметами, необходимыми для этих профессий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На стульчиках стоят большие картинки с профессиями взрослых, а на коврике разбросаны карточки с предметами, необходимыми для этих профессий. Детям предлагается взять одну карточку на полу и подойти к картинке с той профессией, для которой нужна эта вещь. Дети объясняют, почему подошли к той или иной картинки с профессией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Приветствие-прощание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закреплять знания детей о том, когда люди здороваются, прощаются; развивать память, внимательность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игрушечные мишка и зайка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«научить» лесных зверюшек здороваться и прощаться, а также объяснить им, когда именно прощаются, а когда - здороваются. Например: когда человек приходит в гости, он говорит: «Добрый день» и т.д. Если дети затрудняются назвать, когда необходимо здороваться, прощаться, то воспитатель предлагает проиграть похожие ситуации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«Лишний предмет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определять лишний предмет по цвету; развивать зрительную память, мышле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красные треугольники и квадраты разного размера; синие круги разного размера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выставляет геометрические фигуры на наборное полотно, а дети их называют. Затем воспитатель предлагает детям назвать лишний предмет и объяснить, почему он лишний.</w:t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CicleF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00:00Z</dcterms:created>
  <dc:creator>XTreme.ws</dc:creator>
  <dc:description/>
  <dc:language>en-US</dc:language>
  <cp:lastModifiedBy>XTreme.ws</cp:lastModifiedBy>
  <dcterms:modified xsi:type="dcterms:W3CDTF">2014-01-23T04:46:00Z</dcterms:modified>
  <cp:revision>1</cp:revision>
  <dc:subject/>
  <dc:title/>
</cp:coreProperties>
</file>