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42" w:hanging="0"/>
        <w:jc w:val="center"/>
        <w:rPr/>
      </w:pPr>
      <w:r>
        <w:rPr>
          <w:rFonts w:cs="Times New Roman" w:ascii="Times New Roman" w:hAnsi="Times New Roman"/>
          <w:sz w:val="28"/>
          <w:szCs w:val="28"/>
        </w:rPr>
        <w:t>Министерство образования и науки Краснодарского края</w:t>
      </w:r>
    </w:p>
    <w:p>
      <w:pPr>
        <w:pStyle w:val="Normal"/>
        <w:spacing w:lineRule="auto" w:line="360"/>
        <w:ind w:right="-142" w:hanging="0"/>
        <w:jc w:val="center"/>
        <w:rPr/>
      </w:pPr>
      <w:r>
        <w:rPr>
          <w:rFonts w:cs="Times New Roman" w:ascii="Times New Roman" w:hAnsi="Times New Roman"/>
          <w:sz w:val="28"/>
          <w:szCs w:val="28"/>
        </w:rPr>
        <w:t>ГБОУ СПО Краснодарский педагогический колледж № 3 Краснодарского края</w:t>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pacing w:lineRule="auto" w:line="192"/>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ind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ind w:right="-144" w:hanging="0"/>
        <w:jc w:val="center"/>
        <w:rPr/>
      </w:pPr>
      <w:r>
        <w:rPr>
          <w:rFonts w:cs="Times New Roman" w:ascii="Times New Roman" w:hAnsi="Times New Roman"/>
          <w:sz w:val="28"/>
          <w:szCs w:val="28"/>
        </w:rPr>
        <w:t>по специальности специальное Дошкольное образование</w:t>
      </w:r>
    </w:p>
    <w:p>
      <w:pPr>
        <w:pStyle w:val="Normal"/>
        <w:spacing w:lineRule="auto" w:line="192"/>
        <w:ind w:right="-14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ГОТОВНОСТЬ ДЕТЕЙ С ЗАДЕРЖКОЙ ПСИХИЧЕСКОГО РАЗВИТИЯ К ШКОЛЕ КАК УСЛОВИЕ УСПЕШНОГО ОБУЧЕНИЯ</w:t>
      </w:r>
    </w:p>
    <w:p>
      <w:pPr>
        <w:pStyle w:val="Normal"/>
        <w:spacing w:lineRule="auto" w:line="192"/>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firstLine="5400"/>
        <w:rPr/>
      </w:pPr>
      <w:r>
        <w:rPr>
          <w:rFonts w:cs="Times New Roman" w:ascii="Times New Roman" w:hAnsi="Times New Roman"/>
          <w:sz w:val="28"/>
          <w:szCs w:val="28"/>
        </w:rPr>
        <w:t>Выполнила:</w:t>
      </w:r>
    </w:p>
    <w:p>
      <w:pPr>
        <w:pStyle w:val="Normal"/>
        <w:spacing w:lineRule="auto" w:line="192"/>
        <w:ind w:right="-144" w:firstLine="5400"/>
        <w:rPr/>
      </w:pPr>
      <w:r>
        <w:rPr>
          <w:rFonts w:cs="Times New Roman" w:ascii="Times New Roman" w:hAnsi="Times New Roman"/>
          <w:sz w:val="28"/>
          <w:szCs w:val="28"/>
        </w:rPr>
        <w:t>студентка  6 курса  группы «В»</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 xml:space="preserve">Гавриленко Вероника </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 xml:space="preserve">Анатольевна                                </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Елисеева Н.В.</w:t>
      </w:r>
    </w:p>
    <w:p>
      <w:pPr>
        <w:pStyle w:val="Normal"/>
        <w:spacing w:lineRule="auto" w:line="192"/>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t>Краснодар, 201</w:t>
      </w:r>
      <w:r>
        <w:rPr>
          <w:rFonts w:cs="Times New Roman" w:ascii="Times New Roman" w:hAnsi="Times New Roman"/>
          <w:sz w:val="28"/>
          <w:szCs w:val="28"/>
          <w:lang w:val="en-US"/>
        </w:rPr>
        <w:t>3</w:t>
      </w:r>
    </w:p>
    <w:p>
      <w:pPr>
        <w:pStyle w:val="22"/>
        <w:spacing w:lineRule="exact" w:line="360"/>
        <w:rPr>
          <w:rFonts w:ascii="Times New Roman" w:hAnsi="Times New Roman" w:cs="Times New Roman"/>
          <w:b/>
          <w:b/>
          <w:bCs/>
          <w:iCs/>
          <w:sz w:val="32"/>
          <w:szCs w:val="32"/>
        </w:rPr>
      </w:pPr>
      <w:r>
        <w:rPr>
          <w:rFonts w:cs="Times New Roman"/>
          <w:b/>
          <w:bCs/>
          <w:iCs/>
          <w:sz w:val="32"/>
          <w:szCs w:val="32"/>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tbl>
      <w:tblPr>
        <w:tblW w:w="10212" w:type="dxa"/>
        <w:jc w:val="left"/>
        <w:tblInd w:w="-749" w:type="dxa"/>
        <w:tblLayout w:type="fixed"/>
        <w:tblCellMar>
          <w:top w:w="0" w:type="dxa"/>
          <w:left w:w="108" w:type="dxa"/>
          <w:bottom w:w="0" w:type="dxa"/>
          <w:right w:w="108" w:type="dxa"/>
        </w:tblCellMar>
      </w:tblPr>
      <w:tblGrid>
        <w:gridCol w:w="1210"/>
        <w:gridCol w:w="8484"/>
        <w:gridCol w:w="518"/>
      </w:tblGrid>
      <w:tr>
        <w:trPr>
          <w:trHeight w:val="327"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142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ЕЧЕСТВЕ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БЛЕМ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79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удущи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ьников………………………...</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780"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детей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750"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Мето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агности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рше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о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рас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 и нормой………………………………………</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rHeight w:val="106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о-развивающа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правленна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ик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детей с задержкой психического развития и нормой…………………………..</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131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w:t>
            </w:r>
            <w:r>
              <w:rPr>
                <w:rFonts w:cs="Times New Roman" w:ascii="Times New Roman" w:hAnsi="Times New Roman"/>
                <w:sz w:val="28"/>
                <w:szCs w:val="28"/>
                <w:lang w:eastAsia="ru-RU"/>
              </w:rPr>
              <w:t>КОРРЕКЦИОННО-РАЗВИВАЮЩ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rHeight w:val="41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rHeight w:val="36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Проект работы с детьми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1</w:t>
            </w:r>
          </w:p>
        </w:tc>
      </w:tr>
      <w:tr>
        <w:trPr>
          <w:trHeight w:val="434"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rHeight w:val="240"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ПИСО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ТОЧНИКОВ………………………………..</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9</w:t>
            </w:r>
          </w:p>
        </w:tc>
      </w:tr>
      <w:tr>
        <w:trPr>
          <w:trHeight w:val="240" w:hRule="atLeast"/>
        </w:trPr>
        <w:tc>
          <w:tcPr>
            <w:tcW w:w="9694" w:type="dxa"/>
            <w:gridSpan w:val="2"/>
            <w:tcBorders/>
          </w:tcPr>
          <w:p>
            <w:pPr>
              <w:pStyle w:val="Style22"/>
              <w:snapToGrid w:val="false"/>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ИЛОЖЕНИЕ</w:t>
            </w:r>
            <w:r>
              <w:rPr>
                <w:rFonts w:eastAsia="Times New Roman" w:cs="Times New Roman" w:ascii="Times New Roman" w:hAnsi="Times New Roman"/>
                <w:sz w:val="28"/>
                <w:szCs w:val="28"/>
                <w:lang w:eastAsia="ru-RU"/>
              </w:rPr>
              <w:t xml:space="preserve"> ……………………………………………………………………..</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bl>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ХХ в. особо остро обозначилась проблема существенного роста числа детей с нарушениями в психическом и соматическом развитии. По данным Всемирной организации здравоохранения (ВОЗ), только 20% рождающихся детей условно являются здоровыми, остальные по своему психофизическому состоянию либо занимают положение между здоровьем и болезнью, либо страдают нарушениями психического развития, либо боль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на фоне снижения рождаемости увеличивается число детей с нарушением психического развития. Так за период с 1995 по 1999 г. По данным Госкомстата РФ, число детей с задержкой психического развития увеличилось на 20,2%.[19]</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ЗПР) - одна из наиболее распространённых форм психических нарушений. ЗПР - это особый тип психического развития ребенка, характеризующийся незрелостью отдельных психических и психомоторных функций или психики в целом, формирующийся под влиянием наследственных, социально-средовых и психологических факторов [5,с.6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готовности к школьному обучению является актуальной для психологической науки вообще, и специальной психологии в частности. Переход на повсеместное обучение детей в массовых школах с 7 лет ставит задачи, связанные с диагностикой детей с ЗПР и оценкой психологической готовности детей этой категории к школ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У.В. Ульенковой [23,с.30] показали, что дети 6-9 лет с ЗПР, обучающиеся в массовой школе не усваивают знаний, предусмотренных программой. У них не формируется учебная мотивация, они имеют низкую работоспособность, не достаточную саморегуляцию. У этих детей отстают в развитии все виды мышления, особенно вербально-логическое, встречаются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щественные дефекты в развитии речи. К старшему дошкольному возрасту </w:t>
      </w:r>
    </w:p>
    <w:p>
      <w:pPr>
        <w:pStyle w:val="Style22"/>
        <w:spacing w:lineRule="auto" w:line="360"/>
        <w:jc w:val="both"/>
        <w:rPr/>
      </w:pPr>
      <w:r>
        <w:rPr>
          <w:rFonts w:cs="Times New Roman" w:ascii="Times New Roman" w:hAnsi="Times New Roman"/>
          <w:sz w:val="28"/>
          <w:szCs w:val="28"/>
        </w:rPr>
        <w:t>у детей с ЗПР выявляются более низкая общая способность к обучению, несформированость устойчивой познавательной мотивации, низкая поисковая активность, слабая речевая регуляция действий, недостаточная их осознанность и контроль, эмоциональная неустойчивость, наличие импульсивных реакций, неадекватная самооценка, значительно снижена интеллектуальная активность. Следовательно, со всей остротой встает проблема ранней коррекции ЗПР. Без квалифицированной педагогической помощи дети с ЗПР не достигают школьной зрелости не только к 6 годам, но и к 7 года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Т.А.Власовой, М.С.Певзнер, К.С.Лебединской [11,с.23], В.И. Лубовского [13,с.64] и других указано, что своевременное изучение и формирования общих умственных способностей к усвоению знаний ребенком, возможно лишь в связи и на основе изучения его как субъекта интеллектуальной (учебной) деятельности.</w:t>
      </w:r>
    </w:p>
    <w:p>
      <w:pPr>
        <w:pStyle w:val="Style22"/>
        <w:spacing w:lineRule="auto" w:line="360"/>
        <w:ind w:firstLine="708"/>
        <w:jc w:val="both"/>
        <w:rPr/>
      </w:pPr>
      <w:r>
        <w:rPr>
          <w:rFonts w:cs="Times New Roman" w:ascii="Times New Roman" w:hAnsi="Times New Roman"/>
          <w:sz w:val="28"/>
          <w:szCs w:val="28"/>
        </w:rPr>
        <w:t>Актуа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w:t>
      </w:r>
      <w:r>
        <w:rPr>
          <w:rFonts w:cs="Times New Roman" w:ascii="Times New Roman" w:hAnsi="Times New Roman"/>
          <w:sz w:val="28"/>
          <w:szCs w:val="28"/>
          <w:lang w:eastAsia="ru-RU"/>
        </w:rPr>
        <w:t>задержкой психического развития</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оектировани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меньш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езрелости дет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зраст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 </w:t>
      </w:r>
      <w:r>
        <w:rPr>
          <w:rFonts w:cs="Times New Roman" w:ascii="Times New Roman" w:hAnsi="Times New Roman"/>
          <w:sz w:val="28"/>
          <w:szCs w:val="28"/>
          <w:lang w:eastAsia="ru-RU"/>
        </w:rPr>
        <w:t>задержкой психического развития и нормой</w:t>
      </w:r>
      <w:r>
        <w:rPr>
          <w:rFonts w:cs="Times New Roman" w:ascii="Times New Roman" w:hAnsi="Times New Roman"/>
          <w:sz w:val="28"/>
          <w:szCs w:val="28"/>
          <w:lang w:val="en-US" w:eastAsia="en-US"/>
        </w:rPr>
        <w:t xml:space="preserve"> 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cs="Times New Roman" w:ascii="Times New Roman" w:hAnsi="Times New Roman"/>
          <w:sz w:val="28"/>
          <w:szCs w:val="28"/>
          <w:lang w:eastAsia="ru-RU"/>
        </w:rPr>
        <w:t>.</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з</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шесказан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объектом</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следова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являетс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ая</w:t>
      </w:r>
      <w:r>
        <w:rPr>
          <w:rFonts w:eastAsia="Times New Roman" w:cs="Times New Roman" w:ascii="Times New Roman" w:hAnsi="Times New Roman"/>
          <w:sz w:val="28"/>
          <w:szCs w:val="28"/>
          <w:lang w:val="en-US" w:eastAsia="en-US"/>
        </w:rPr>
        <w:t xml:space="preserve"> готовность </w:t>
      </w:r>
      <w:r>
        <w:rPr>
          <w:rFonts w:cs="Times New Roman" w:ascii="Times New Roman" w:hAnsi="Times New Roman"/>
          <w:sz w:val="28"/>
          <w:szCs w:val="28"/>
          <w:lang w:val="en-US" w:eastAsia="en-US"/>
        </w:rPr>
        <w:t>дет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озраста с </w:t>
      </w:r>
      <w:r>
        <w:rPr>
          <w:rFonts w:cs="Times New Roman" w:ascii="Times New Roman" w:hAnsi="Times New Roman"/>
          <w:sz w:val="28"/>
          <w:szCs w:val="28"/>
          <w:lang w:eastAsia="ru-RU"/>
        </w:rPr>
        <w:t>задержкой психического развит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eastAsia="Times New Roman"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предметом</w:t>
      </w:r>
      <w:r>
        <w:rPr>
          <w:rFonts w:eastAsia="Times New Roman"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оцесс</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рмирова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товност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етей с </w:t>
      </w:r>
      <w:r>
        <w:rPr>
          <w:rFonts w:cs="Times New Roman" w:ascii="Times New Roman" w:hAnsi="Times New Roman"/>
          <w:sz w:val="28"/>
          <w:szCs w:val="28"/>
          <w:lang w:eastAsia="ru-RU"/>
        </w:rPr>
        <w:t>задержкой психического развит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зраст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исследования:</w:t>
      </w:r>
    </w:p>
    <w:p>
      <w:pPr>
        <w:pStyle w:val="Style22"/>
        <w:numPr>
          <w:ilvl w:val="0"/>
          <w:numId w:val="13"/>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крыть сущность психологической готовности детей 6 - 7 лет с ЗПР к обучению в школе на основе изучения психолого-педагогической литературы.</w:t>
      </w:r>
    </w:p>
    <w:p>
      <w:pPr>
        <w:pStyle w:val="Style22"/>
        <w:numPr>
          <w:ilvl w:val="0"/>
          <w:numId w:val="13"/>
        </w:numPr>
        <w:spacing w:lineRule="auto" w:line="360"/>
        <w:jc w:val="both"/>
        <w:rPr/>
      </w:pPr>
      <w:r>
        <w:rPr>
          <w:rFonts w:cs="Times New Roman" w:ascii="Times New Roman" w:hAnsi="Times New Roman"/>
          <w:sz w:val="28"/>
          <w:szCs w:val="28"/>
          <w:lang w:val="en-US" w:eastAsia="en-US"/>
        </w:rPr>
        <w:t>Провести диагностику готовности к школе детей с задержкой психического развития</w:t>
      </w:r>
    </w:p>
    <w:p>
      <w:pPr>
        <w:pStyle w:val="Style22"/>
        <w:numPr>
          <w:ilvl w:val="0"/>
          <w:numId w:val="13"/>
        </w:numPr>
        <w:spacing w:lineRule="auto" w:line="360"/>
        <w:jc w:val="both"/>
        <w:rPr/>
      </w:pPr>
      <w:r>
        <w:rPr>
          <w:rFonts w:cs="Times New Roman" w:ascii="Times New Roman" w:hAnsi="Times New Roman"/>
          <w:sz w:val="28"/>
          <w:szCs w:val="28"/>
          <w:lang w:val="en-US" w:eastAsia="en-US"/>
        </w:rPr>
        <w:t>Разработать проект работы с детьми с задержкой психического развития</w:t>
      </w:r>
    </w:p>
    <w:p>
      <w:pPr>
        <w:pStyle w:val="Style22"/>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исследования: теоретический анализ научной и методической литературы; методы эмпирического исследования: беседа, тест, эксперимент.</w:t>
      </w:r>
    </w:p>
    <w:p>
      <w:pPr>
        <w:pStyle w:val="Style22"/>
        <w:spacing w:lineRule="auto" w:line="360"/>
        <w:ind w:firstLine="708"/>
        <w:jc w:val="both"/>
        <w:rPr/>
      </w:pPr>
      <w:r>
        <w:rPr>
          <w:rFonts w:cs="Times New Roman" w:ascii="Times New Roman" w:hAnsi="Times New Roman"/>
          <w:sz w:val="28"/>
          <w:szCs w:val="28"/>
        </w:rPr>
        <w:t>Струк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ной 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Style22"/>
        <w:spacing w:lineRule="auto" w:line="360"/>
        <w:ind w:firstLine="708"/>
        <w:jc w:val="both"/>
        <w:rPr/>
      </w:pPr>
      <w:r>
        <w:rPr>
          <w:rFonts w:cs="Times New Roman" w:ascii="Times New Roman" w:hAnsi="Times New Roman"/>
          <w:sz w:val="28"/>
          <w:szCs w:val="28"/>
        </w:rPr>
        <w:t>База исследования МБДОУ МО город Краснодар «Детский сад общеразвивающего вида №8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ЕЧЕСТВЕ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БЛЕМ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1"/>
          <w:numId w:val="2"/>
        </w:numPr>
        <w:spacing w:lineRule="auto" w:line="360"/>
        <w:jc w:val="both"/>
        <w:rPr/>
      </w:pPr>
      <w:r>
        <w:rPr>
          <w:rFonts w:cs="Times New Roman" w:ascii="Times New Roman" w:hAnsi="Times New Roman"/>
          <w:sz w:val="28"/>
          <w:szCs w:val="28"/>
          <w:lang w:eastAsia="ru-RU"/>
        </w:rPr>
        <w:t>Треб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удущи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ьников</w:t>
      </w:r>
    </w:p>
    <w:p>
      <w:pPr>
        <w:pStyle w:val="Style22"/>
        <w:spacing w:lineRule="auto" w:line="36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сту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w:t>
      </w:r>
      <w:r>
        <w:rPr>
          <w:rFonts w:eastAsia="Times New Roman" w:cs="Times New Roman" w:ascii="Times New Roman" w:hAnsi="Times New Roman"/>
          <w:sz w:val="28"/>
          <w:szCs w:val="28"/>
        </w:rPr>
        <w:t xml:space="preserve"> — </w:t>
      </w:r>
      <w:r>
        <w:rPr>
          <w:rFonts w:cs="Times New Roman" w:ascii="Times New Roman" w:hAnsi="Times New Roman"/>
          <w:sz w:val="28"/>
          <w:szCs w:val="28"/>
        </w:rPr>
        <w:t>перелом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ось.</w:t>
      </w:r>
      <w:r>
        <w:rPr>
          <w:rFonts w:eastAsia="Times New Roman" w:cs="Times New Roman" w:ascii="Times New Roman" w:hAnsi="Times New Roman"/>
          <w:sz w:val="28"/>
          <w:szCs w:val="28"/>
        </w:rPr>
        <w:t xml:space="preserve"> В разное время психологи занимались проблемой готовности к школе, разработано множество методик, программ Гудкина Н.Н., Овчарова Р.В., Безруких М.И. и др. диагностики школьной готовности детей и психологической помощи в формировании компонентов школьной зрелости.</w:t>
      </w:r>
    </w:p>
    <w:p>
      <w:pPr>
        <w:pStyle w:val="Style22"/>
        <w:spacing w:lineRule="auto" w:line="360"/>
        <w:ind w:firstLine="709"/>
        <w:jc w:val="both"/>
        <w:rPr/>
      </w:pPr>
      <w:r>
        <w:rPr>
          <w:rFonts w:cs="Times New Roman" w:ascii="Times New Roman" w:hAnsi="Times New Roman"/>
          <w:sz w:val="28"/>
          <w:szCs w:val="28"/>
        </w:rPr>
        <w:t>Коне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ребёнок </w:t>
      </w:r>
      <w:r>
        <w:rPr>
          <w:rFonts w:cs="Times New Roman" w:ascii="Times New Roman" w:hAnsi="Times New Roman"/>
          <w:sz w:val="28"/>
          <w:szCs w:val="28"/>
        </w:rPr>
        <w:t>пошел</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п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ым. Особ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ли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а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т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вк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лов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ней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оспособ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pPr>
      <w:r>
        <w:rPr>
          <w:rFonts w:cs="Times New Roman" w:ascii="Times New Roman" w:hAnsi="Times New Roman"/>
          <w:sz w:val="28"/>
          <w:szCs w:val="28"/>
        </w:rPr>
        <w:t>Одна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степ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ру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одерж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ой</w:t>
      </w:r>
      <w:r>
        <w:rPr>
          <w:rFonts w:eastAsia="Times New Roman" w:cs="Times New Roman" w:ascii="Times New Roman" w:hAnsi="Times New Roman"/>
          <w:sz w:val="28"/>
          <w:szCs w:val="28"/>
        </w:rPr>
        <w:t xml:space="preserve"> </w:t>
      </w:r>
    </w:p>
    <w:p>
      <w:pPr>
        <w:pStyle w:val="Style22"/>
        <w:spacing w:lineRule="auto" w:line="360"/>
        <w:jc w:val="both"/>
        <w:rPr/>
      </w:pP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ъя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ык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r>
        <w:rPr>
          <w:rFonts w:eastAsia="Times New Roman" w:cs="Times New Roman" w:ascii="Times New Roman" w:hAnsi="Times New Roman"/>
          <w:sz w:val="28"/>
          <w:szCs w:val="28"/>
        </w:rPr>
        <w:t xml:space="preserve"> ребёнк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е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средствов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р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е, по мнению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о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Я.</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eastAsia="Times New Roman" w:cs="Times New Roman" w:ascii="Times New Roman" w:hAnsi="Times New Roman"/>
          <w:sz w:val="28"/>
          <w:szCs w:val="28"/>
        </w:rPr>
        <w:t xml:space="preserve">  и </w:t>
      </w:r>
      <w:r>
        <w:rPr>
          <w:rFonts w:cs="Times New Roman" w:ascii="Times New Roman" w:hAnsi="Times New Roman"/>
          <w:sz w:val="28"/>
          <w:szCs w:val="28"/>
        </w:rPr>
        <w:t>Пан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Е.</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ействия, 1999 [18,с.24]</w:t>
      </w:r>
    </w:p>
    <w:p>
      <w:pPr>
        <w:pStyle w:val="Style22"/>
        <w:spacing w:lineRule="auto" w:line="360"/>
        <w:ind w:firstLine="709"/>
        <w:jc w:val="both"/>
        <w:rPr/>
      </w:pPr>
      <w:r>
        <w:rPr>
          <w:rFonts w:cs="Times New Roman" w:ascii="Times New Roman" w:hAnsi="Times New Roman"/>
          <w:sz w:val="28"/>
          <w:szCs w:val="28"/>
        </w:rPr>
        <w:t>Изме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ся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угому</w:t>
      </w:r>
      <w:r>
        <w:rPr>
          <w:rFonts w:eastAsia="Times New Roman" w:cs="Times New Roman" w:ascii="Times New Roman" w:hAnsi="Times New Roman"/>
          <w:sz w:val="28"/>
          <w:szCs w:val="28"/>
        </w:rPr>
        <w:t xml:space="preserve"> —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ко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ст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отношения.</w:t>
      </w:r>
    </w:p>
    <w:p>
      <w:pPr>
        <w:pStyle w:val="Style22"/>
        <w:spacing w:lineRule="auto" w:line="360"/>
        <w:ind w:firstLine="709"/>
        <w:jc w:val="both"/>
        <w:rPr/>
      </w:pPr>
      <w:r>
        <w:rPr>
          <w:rFonts w:cs="Times New Roman" w:ascii="Times New Roman" w:hAnsi="Times New Roman"/>
          <w:sz w:val="28"/>
          <w:szCs w:val="28"/>
        </w:rPr>
        <w:t>Цент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аффекти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едли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ович,</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ребёнк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3,с.26].</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w:t>
      </w:r>
      <w:r>
        <w:rPr>
          <w:rFonts w:eastAsia="Times New Roman" w:cs="Times New Roman" w:ascii="Times New Roman" w:hAnsi="Times New Roman"/>
          <w:sz w:val="28"/>
          <w:szCs w:val="28"/>
        </w:rPr>
        <w:t xml:space="preserve"> ещё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ребёнка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p>
    <w:p>
      <w:pPr>
        <w:pStyle w:val="Style22"/>
        <w:spacing w:lineRule="auto" w:line="360"/>
        <w:ind w:firstLine="709"/>
        <w:jc w:val="both"/>
        <w:rPr/>
      </w:pPr>
      <w:r>
        <w:rPr>
          <w:rFonts w:cs="Times New Roman" w:ascii="Times New Roman" w:hAnsi="Times New Roman"/>
          <w:sz w:val="28"/>
          <w:szCs w:val="28"/>
        </w:rPr>
        <w:t>Та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е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эт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а.</w:t>
      </w:r>
    </w:p>
    <w:p>
      <w:pPr>
        <w:pStyle w:val="Style22"/>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1"/>
          <w:numId w:val="3"/>
        </w:numPr>
        <w:spacing w:lineRule="auto" w:line="360"/>
        <w:ind w:left="1134" w:hanging="425"/>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арактери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 с задержкой психического развития</w:t>
      </w:r>
    </w:p>
    <w:p>
      <w:pPr>
        <w:pStyle w:val="Style22"/>
        <w:spacing w:lineRule="auto" w:line="360"/>
        <w:ind w:left="113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left="113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pPr>
      <w:r>
        <w:rPr>
          <w:rFonts w:cs="Times New Roman" w:ascii="Times New Roman" w:hAnsi="Times New Roman"/>
          <w:sz w:val="28"/>
          <w:szCs w:val="28"/>
          <w:lang w:eastAsia="ru-RU"/>
        </w:rPr>
        <w:t>Современная система дошкольного образования состоит из  учреждений разных видов: общеобразовательных, комбинированных, компенсирующих. Дети с нарушениями психического и физического развития, так же как и дети с нормой нуждаются в комплексной подготовке к школе. Особенно актуальна  эта задача в работе с детьми с задержкой психического развития.</w:t>
      </w:r>
    </w:p>
    <w:p>
      <w:pPr>
        <w:pStyle w:val="Style22"/>
        <w:spacing w:lineRule="auto" w:line="36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жным направлением в исследовании данной проблемы является систематическое клинико-физиологическое и психолого-педагогическое изучение детей с задержкой психического развития, которое началось в 70-е гг. XX в. сотрудниками Научно-исследовательского института дефектологии. В это же время была разработана классификация типов задержки психического развития, использующая в качестве исходного критерия преимущественно недоразвитие эмоционально-волевой или познавательной деятельности. Первые обобщения клинических данных о детях с ЗПР были представлены в работе Т.А. Власовой и М.С. Певзнер [6,с.40].</w:t>
      </w:r>
    </w:p>
    <w:p>
      <w:pPr>
        <w:pStyle w:val="Style22"/>
        <w:spacing w:lineRule="auto" w:line="360"/>
        <w:ind w:firstLine="709"/>
        <w:jc w:val="both"/>
        <w:rPr/>
      </w:pPr>
      <w:r>
        <w:rPr>
          <w:rFonts w:cs="Times New Roman" w:ascii="Times New Roman" w:hAnsi="Times New Roman"/>
          <w:sz w:val="28"/>
          <w:szCs w:val="28"/>
          <w:lang w:eastAsia="ru-RU"/>
        </w:rPr>
        <w:t>Важным этапом в изучении детей с ЗПР стали исследования К.С. Лебединской [11,с.25]. Исходя из этиологического принципа, она выделила четыре основных варианта задержки психического развит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конституциональ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соматоген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психоген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церебрально-органического генез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линико-психологической структуре каждого из перечисленных вариантов задержки психического развития имеется специфическое сочетание незрелости эмоциональной и интеллектуальной сферы.</w:t>
      </w:r>
    </w:p>
    <w:p>
      <w:pPr>
        <w:pStyle w:val="Style22"/>
        <w:spacing w:lineRule="auto" w:line="360"/>
        <w:ind w:firstLine="709"/>
        <w:jc w:val="both"/>
        <w:rPr/>
      </w:pPr>
      <w:r>
        <w:rPr>
          <w:rFonts w:cs="Times New Roman" w:ascii="Times New Roman" w:hAnsi="Times New Roman"/>
          <w:sz w:val="28"/>
          <w:szCs w:val="28"/>
          <w:lang w:eastAsia="ru-RU"/>
        </w:rPr>
        <w:t>В специальных исследованиях К.С. Лебединской, И.Ф. Марковской [14,с.53] используется понятие психического инфантилизма, под которым понимают вариант задержанного развития, проявляющегося в несвойственной возрасту незрелости физического и психического статуса, не сопровождающегося грубым нарушением интеллекта.</w:t>
      </w:r>
    </w:p>
    <w:p>
      <w:pPr>
        <w:pStyle w:val="Style22"/>
        <w:spacing w:lineRule="auto" w:line="360"/>
        <w:ind w:firstLine="709"/>
        <w:jc w:val="both"/>
        <w:rPr/>
      </w:pPr>
      <w:r>
        <w:rPr>
          <w:rFonts w:cs="Times New Roman" w:ascii="Times New Roman" w:hAnsi="Times New Roman"/>
          <w:sz w:val="28"/>
          <w:szCs w:val="28"/>
          <w:lang w:eastAsia="ru-RU"/>
        </w:rPr>
        <w:t>В своих исследованиях В.Б. Никишина [15,с.32] ссылается на зарубежных ученых Р. Пейна, А. Гезела, Н.М. Блюма, которые ЗПР рассматривали частично в рамках синдрома "минимальной мозговой дисфункции" (ММД), используемого для обозначения различных клинических проявлений, обусловленных легкими резидуальными мозговыми повреждениями. Среди разнообразных проявлений ММД указаны состояния школьной дезадаптации, гипер- и гиподинамический синдром, расстройства эмоций и поведения, слабая познавательная деятельность и другие. В англо-американской психологической литературе введен термин "дефицит активного внимания", распространяющийся и на состояния, относимые к ММД (А. Гезел, Н.М. Блюм). Так, в рамках ММД рассматривается отчасти и задержка психического развит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сихолого-педагогического подхода накоплен достаточно большой материал, свидетельствующий о специфических особенностях детей с ЗПР, отличающих их, с одной стороны, от детей с нормальным психическим развитием, а с другой стороны - от умственно отсталых де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сихики ребенка в отечественной и зарубежной психологии понимается как исключительно сложный, противоречивый процесс, подчиненный взаимодействию многих факторов. Степень нарушения темпа созревания мозговых структур, а следовательно и темпа психического развития, может быть обусловлена своеобразным сочетанием неблагоприятных биологических, социальных и психолого-педагогических факторо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ях В.И. Лубовского , Т.Д. Пускаевой, Л.И. Переслени </w:t>
      </w:r>
    </w:p>
    <w:p>
      <w:pPr>
        <w:pStyle w:val="Style22"/>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статочно широко освещены особенности познавательной сферы детей с ЗПР. В.И. Лубовский отмечает недостаточную сформированность произвольного внимания детей с ЗПР, дефицитарность основных свойств внимания: концентрации, объема, распределения. Память детей с ЗПР характеризуется особенностями, которые находятся в определенной зависимости от нарушений внимания и восприятия, продуктивность непроизвольного запоминания у детей с ЗПР значительно ниже, чем у их нормально развивающихся сверстников.</w:t>
      </w:r>
    </w:p>
    <w:p>
      <w:pPr>
        <w:pStyle w:val="Style22"/>
        <w:spacing w:lineRule="auto" w:line="360"/>
        <w:ind w:firstLine="709"/>
        <w:jc w:val="both"/>
        <w:rPr/>
      </w:pPr>
      <w:r>
        <w:rPr>
          <w:rFonts w:cs="Times New Roman" w:ascii="Times New Roman" w:hAnsi="Times New Roman"/>
          <w:sz w:val="28"/>
          <w:szCs w:val="28"/>
          <w:lang w:eastAsia="ru-RU"/>
        </w:rPr>
        <w:t>Т.П. Артемьева, Н.П. Слободяник, Л.И. Переслени [17,с.10] отмечали явное отставание детей с ЗПР от нормально развивающихся сверстников, в процессе анализа их мыслительной деятельности. Отставание характеризуется недостаточно высоким уровнем сформированности всех основных мыслительных операций: анализа, обобщения, абстракции. В исследованиях ученых И.Ю. Кулагиной, Т.Д. Пускаева, С.Г. Шевченко [25,с.51] отмечается специфика развития познавательной деятельности детей с ЗПР. Так, С.Г. Шевченко,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 В гораздо меньшей степени изучались личностные особенности детей с ЗПР. Н.В. Бабкина [1,с.63] на основе исследований Л.В. Кузнецовой, Н.Л. Белопольской раскрывает особенности мотивационно-волевой сферы, отмечает специфику возрастных и индивидуально-личностных особенностей де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 отмечают характерные для этих детей слабость волевых процессов, эмоциональную неустойчивость, импульсивность либо вялость и апатичность. Для игровой деятельности многих детей с ЗПР характерно неумение, без помощи взрослого, развернуть совместную игру в соответствии с замыслом. У них снижается обучаемость. У.В. Ульенковой [23,с.76] выделены уровни сформированности общей способности к учению, которые соотносятся ею с уровнем интеллектуального развития ребенка.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этих исследований интересны тем, что позволяют увидеть индивидуальные различия внутри групп детей с ЗПР, которые касаются особенностей их эмоционально-волевой сферы.</w:t>
      </w:r>
    </w:p>
    <w:p>
      <w:pPr>
        <w:pStyle w:val="Style22"/>
        <w:spacing w:lineRule="auto" w:line="360"/>
        <w:ind w:firstLine="709"/>
        <w:jc w:val="both"/>
        <w:rPr/>
      </w:pPr>
      <w:r>
        <w:rPr>
          <w:rFonts w:cs="Times New Roman" w:ascii="Times New Roman" w:hAnsi="Times New Roman"/>
          <w:sz w:val="28"/>
          <w:szCs w:val="28"/>
          <w:lang w:eastAsia="ru-RU"/>
        </w:rPr>
        <w:t>Как отмечала В.Б. Никишина [15,с.32], в связи с недостаточностью интегративной деятельности мозга дети с ЗПР затрудняются в узнавании непривычно представленных предметов (перевернутые или недорисованные изображения, схематичные или контурные рисунки), им трудно соединить отдельные детали рисунка в единый смысловой образ.</w:t>
      </w:r>
    </w:p>
    <w:p>
      <w:pPr>
        <w:pStyle w:val="Style22"/>
        <w:spacing w:lineRule="auto" w:line="360"/>
        <w:ind w:firstLine="709"/>
        <w:jc w:val="both"/>
        <w:rPr/>
      </w:pPr>
      <w:r>
        <w:rPr>
          <w:rFonts w:cs="Times New Roman" w:ascii="Times New Roman" w:hAnsi="Times New Roman"/>
          <w:sz w:val="28"/>
          <w:szCs w:val="28"/>
          <w:lang w:eastAsia="ru-RU"/>
        </w:rPr>
        <w:t>Эти специфические нарушения восприятия у детей с задержанным развитием определяют ограниченность и фрагментарность их представлений об окружающем мире. Недостаточность интегративной деятельности мозга при ЗПР проявляется и в так называемых сенсомоторных нарушениях, что находит свое выражение в рисунках детей. При рисовании по образцу геометрических фигур они не могут передать форму и пропорции, неправильно изображают углы и их соединения</w:t>
      </w:r>
    </w:p>
    <w:p>
      <w:pPr>
        <w:pStyle w:val="Style22"/>
        <w:spacing w:lineRule="auto" w:line="360"/>
        <w:ind w:firstLine="709"/>
        <w:jc w:val="both"/>
        <w:rPr/>
      </w:pPr>
      <w:r>
        <w:rPr>
          <w:rFonts w:cs="Times New Roman" w:ascii="Times New Roman" w:hAnsi="Times New Roman"/>
          <w:sz w:val="28"/>
          <w:szCs w:val="28"/>
          <w:lang w:eastAsia="ru-RU"/>
        </w:rPr>
        <w:t>Т.В. Егорова [9,с.25] обнаружила у детей с ЗПР низкую продуктивность и неустойчивость памяти, слабое развитие опосредованного запоминания, его снижения при осуществлении интеллектуальной активности. Сравнив разные виды мышления, Т.В.Егорова пришла к выводу, что наибольшие затруднения вызывает у детей с ЗПР выполнение заданий, требующих словесно-логического мышления. Наглядно-действенное мышление, напротив, оказывается нарушенным у детей в наименьшей степени.</w:t>
      </w:r>
    </w:p>
    <w:p>
      <w:pPr>
        <w:pStyle w:val="Style22"/>
        <w:spacing w:lineRule="auto" w:line="360"/>
        <w:ind w:firstLine="709"/>
        <w:jc w:val="both"/>
        <w:rPr/>
      </w:pPr>
      <w:r>
        <w:rPr>
          <w:rFonts w:cs="Times New Roman" w:ascii="Times New Roman" w:hAnsi="Times New Roman"/>
          <w:sz w:val="28"/>
          <w:szCs w:val="28"/>
          <w:lang w:eastAsia="ru-RU"/>
        </w:rPr>
        <w:t>М.С. Певзнер [6,с.37], отметил, что у детей с ЗПР проявляется синдромов гиперактивности, импульсивности, а также повышение уровня тревоги и агресси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сылаясь на исследования Г.В. Грибановой, В.Б. Никишина [15,с.62], отмечает, что измененная динамика формирования самосознания проявляется у детей с ЗПР в своеобразном построении взаимоотношений со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ми и сверстниками. Отношения отличаются эмоциональной нестабильностью, неустойчивостью, проявлением черт детскости в деятельности и поведении.</w:t>
      </w:r>
    </w:p>
    <w:p>
      <w:pPr>
        <w:pStyle w:val="Style22"/>
        <w:spacing w:lineRule="auto" w:line="360"/>
        <w:ind w:firstLine="709"/>
        <w:jc w:val="both"/>
        <w:rPr/>
      </w:pPr>
      <w:r>
        <w:rPr>
          <w:rFonts w:cs="Times New Roman" w:ascii="Times New Roman" w:hAnsi="Times New Roman"/>
          <w:sz w:val="28"/>
          <w:szCs w:val="28"/>
          <w:lang w:eastAsia="ru-RU"/>
        </w:rPr>
        <w:t>Ссылаясь на совместную работу отечественных психологов А.Р. Лурия, работу Л.С. Славиной, А.Н. Леонтьева [12,с.85] можно отметить, что в качестве других возможных причин ЗПР детей может выступать педагогическая запущенность. Категория педагогически запущенных детей также неоднородна. Запущенность может быть обусловлена разными конкретными причинами и может иметь различные формы. В психологической и педагогической литературе термин "педагогическая запущенность" чаще всего используется в более узком значении, рассматривается лишь как одна из причин школьной неуспеваемости.</w:t>
      </w:r>
    </w:p>
    <w:p>
      <w:pPr>
        <w:pStyle w:val="Style22"/>
        <w:spacing w:lineRule="auto" w:line="360"/>
        <w:ind w:firstLine="709"/>
        <w:jc w:val="both"/>
        <w:rPr/>
      </w:pPr>
      <w:r>
        <w:rPr>
          <w:rFonts w:cs="Times New Roman" w:ascii="Times New Roman" w:hAnsi="Times New Roman"/>
          <w:sz w:val="28"/>
          <w:szCs w:val="28"/>
          <w:lang w:eastAsia="ru-RU"/>
        </w:rPr>
        <w:t>В социально-психологических исследованиях B.C. Шаумаров, Л.В. Шибаева [26,с.57] проводилось изучение роли социально-психологических факторов в развитии детей с ЗПР. Работы касались анализа влияния семьи, социального статуса, образовательного уровня родителей и характера отношений в семье. Следует отметить, что влияние семьи проявляется на всех уровнях развития личности ребенка.</w:t>
      </w:r>
    </w:p>
    <w:p>
      <w:pPr>
        <w:pStyle w:val="Style22"/>
        <w:spacing w:lineRule="auto" w:line="360"/>
        <w:ind w:firstLine="709"/>
        <w:jc w:val="both"/>
        <w:rPr/>
      </w:pPr>
      <w:r>
        <w:rPr>
          <w:rFonts w:cs="Times New Roman" w:ascii="Times New Roman" w:hAnsi="Times New Roman"/>
          <w:sz w:val="28"/>
          <w:szCs w:val="28"/>
          <w:lang w:eastAsia="ru-RU"/>
        </w:rPr>
        <w:t>Важной задачей в разработке проблемы ЗПР является познание ее причинно-следственных связей. Понятия "фактор" и "причина" неоднозначны. Никакой изолированный фактор сам по себе не может быть причиной. Г.Е. Сухарева [22,с.27] утверждает, что не всякое отрицательное переживание следует квалифицировать как фактор, формирующий ЗПР, так как степень значимости фактора зависит от внутрипсихических особенностей личности ребенка и его семь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анализа различных подходов в изучении причин ЗПР становится очевидной сложность механизма ее формирования. Конкретные проявления ЗПР у ребенка зависят от причин и времени ее возникновения, степени деформации пострадавшей функции, ее значения в общей системе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ического развития.</w:t>
      </w:r>
    </w:p>
    <w:p>
      <w:pPr>
        <w:pStyle w:val="Style22"/>
        <w:spacing w:lineRule="auto" w:line="360"/>
        <w:ind w:firstLine="709"/>
        <w:jc w:val="both"/>
        <w:rPr/>
      </w:pPr>
      <w:r>
        <w:rPr>
          <w:rFonts w:cs="Times New Roman" w:ascii="Times New Roman" w:hAnsi="Times New Roman"/>
          <w:sz w:val="28"/>
          <w:szCs w:val="28"/>
          <w:lang w:eastAsia="ru-RU"/>
        </w:rPr>
        <w:t xml:space="preserve">Таким образом, можно выделить следующие наиболее важные группы причин, которые могут обусловить ЗПР: </w:t>
      </w:r>
    </w:p>
    <w:p>
      <w:pPr>
        <w:pStyle w:val="Style22"/>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биологического характера, препятствующие нормальному и своевременному созреванию мозга;</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дефицит общения с окружающими, вызывающий задержку в усвоении ребенком общественного опыта;</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депривация, препятствующая своевременному психическому развитию.</w:t>
      </w:r>
    </w:p>
    <w:p>
      <w:pPr>
        <w:pStyle w:val="Style22"/>
        <w:spacing w:lineRule="auto" w:line="360"/>
        <w:ind w:firstLine="709"/>
        <w:jc w:val="both"/>
        <w:rPr/>
      </w:pPr>
      <w:r>
        <w:rPr>
          <w:rFonts w:cs="Times New Roman" w:ascii="Times New Roman" w:hAnsi="Times New Roman"/>
          <w:sz w:val="28"/>
          <w:szCs w:val="28"/>
          <w:lang w:eastAsia="ru-RU"/>
        </w:rPr>
        <w:t>Из приведенной классификации видно, что три группы причин ЗПР из четырех имеют ярко выраженный социально-психологический характер. ЗПР ребенка может быть обусловлена действием, как отдельного неблагоприятного фактора, так и совокупностью факторов, складывающейся в процессе взаимодействия.</w:t>
      </w:r>
    </w:p>
    <w:p>
      <w:pPr>
        <w:pStyle w:val="Style22"/>
        <w:spacing w:lineRule="auto" w:line="360"/>
        <w:ind w:firstLine="709"/>
        <w:jc w:val="both"/>
        <w:rPr/>
      </w:pPr>
      <w:r>
        <w:rPr>
          <w:rFonts w:cs="Times New Roman" w:ascii="Times New Roman" w:hAnsi="Times New Roman"/>
          <w:sz w:val="28"/>
          <w:szCs w:val="28"/>
          <w:lang w:eastAsia="ru-RU"/>
        </w:rPr>
        <w:t>В рамках традиционного медицинского подхода к изучению детей с ЗПР Р.И. Мачинская, М.Н. Фишман [24,с.24], Г.Е. Сухаревой [22,с.32] и др. приоритет отдается обычно биологическим факторам, формирующим названное состояние. Вместе с тем В.В. Ковалев определяет немаловажную роль социальным условиям. Известно, что соотношение социальных и биологических факторов в формировании ЗПР меняется в зависимости от возраста ребенка. В благоприятных условиях развитие ребенка, обусловленное неблагоприятным воздействием биологических факторов, со временем приближается к возрастной норме, тогда как развитие, отягощенное еще и социальными факторами, регрессирует.</w:t>
      </w:r>
    </w:p>
    <w:p>
      <w:pPr>
        <w:pStyle w:val="Style22"/>
        <w:spacing w:lineRule="auto" w:line="360"/>
        <w:ind w:firstLine="709"/>
        <w:jc w:val="both"/>
        <w:rPr/>
      </w:pPr>
      <w:r>
        <w:rPr>
          <w:rFonts w:cs="Times New Roman" w:ascii="Times New Roman" w:hAnsi="Times New Roman"/>
          <w:sz w:val="28"/>
          <w:szCs w:val="28"/>
          <w:lang w:eastAsia="ru-RU"/>
        </w:rPr>
        <w:t>Согласно исследованиям Т.А. Власовой [6,с.15], стойкость ЗПР зависит, во-первых, от периода воздействия детерминирующего фактора и, во-вторых, от его качественной характеристики. Эти данные необходимо учитывать при определении приоритетов формирования ЗПР. Особый вопрос в проблеме ЗПР, отмеченный Т.А. Власовой, состоит в прогностической неоднородности. Экспериментальные данные различают следующие варианты прогнозов:</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е улучшение развития;</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 же динамика, прерываемая возрастными кризисами;</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тойкого негрубого дефекта;</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ресс формирования состоя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вариант прогноза определен интенсивностью и длительностью воздействия формирующих факторов.</w:t>
      </w:r>
    </w:p>
    <w:p>
      <w:pPr>
        <w:pStyle w:val="Style22"/>
        <w:spacing w:lineRule="auto" w:line="360"/>
        <w:ind w:firstLine="709"/>
        <w:jc w:val="both"/>
        <w:rPr/>
      </w:pPr>
      <w:r>
        <w:rPr>
          <w:rFonts w:cs="Times New Roman" w:ascii="Times New Roman" w:hAnsi="Times New Roman"/>
          <w:sz w:val="28"/>
          <w:szCs w:val="28"/>
          <w:lang w:eastAsia="ru-RU"/>
        </w:rPr>
        <w:t>Дети с ЗПР представляют собой неоднородную группу по уровню психофизиологического развития. По мнению В.Б.Никишиной [15,с.51] у обследованных детей с ЗПР, как правило, проявляются следующие синдромы:</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дефицита внимания и гиперактивности (СДВГ);</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психического инфантилизма;</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ебрастенический синдром;</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органический синдром.</w:t>
      </w:r>
    </w:p>
    <w:p>
      <w:pPr>
        <w:pStyle w:val="Style22"/>
        <w:spacing w:lineRule="auto" w:line="360"/>
        <w:ind w:firstLine="709"/>
        <w:jc w:val="both"/>
        <w:rPr/>
      </w:pPr>
      <w:r>
        <w:rPr>
          <w:rFonts w:cs="Times New Roman" w:ascii="Times New Roman" w:hAnsi="Times New Roman"/>
          <w:sz w:val="28"/>
          <w:szCs w:val="28"/>
          <w:lang w:eastAsia="ru-RU"/>
        </w:rPr>
        <w:t>Перечисленные синдромы могут встречаться как изолированно, так и в разных комбинациях. М.И. Буянов, К.С. Лебединская [11,с.47] отмечают, что в качестве основного фактора формирования ЗПР в отечественной психологической литературе рассматривается семейный фактор, по существу совмещающий биологические и психологические детерминанты. Так, значительная часть детей с ЗПР воспитываются родителями, имеющими определенные умственные нарушения. Кроме того, отношения в таких семьях характеризуются высокой конфликтностью, эмоциональной нестабильностью, анархичностью воспитания. Наблюдаются недоразвитие эмоционально-волевой сферы. Таким детям свойственны низкая работоспособность и склонность к двигательной расторможеннос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 в рамках изложенного можно выделить две тенденции: указанное сочетание факторов делает практически невозможными сглаживание, ликвидацию ЗПР с возрастом; нарушение социальной адаптации является следствием и результатом данного соотноше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ети испытывают затруднение в обучении главным образом вследствие замедления психической деятельности, цереброастенических проявлений, нарушение памяти и внимания, излишней подвижности, недоразвитие произвольной целенаправленной деятельности. Эти затруднения становятся особенно выраженными при увеличении темпа предъявления нового материала. В отдельных случаях отмечаются дислексия и дисграфия. Дети испытывают трудности при необходимости адаптироваться к новым условиям. В случае привычного жизненного стереотипа у них возникают своеобразные состояния дезадаптации и неврологические расстройства.</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1.3</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 с задержкой психического развития и норм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метров</w:t>
      </w:r>
      <w:r>
        <w:rPr>
          <w:rFonts w:eastAsia="Times New Roman" w:cs="Times New Roman" w:ascii="Times New Roman" w:hAnsi="Times New Roman"/>
          <w:sz w:val="28"/>
          <w:szCs w:val="28"/>
        </w:rPr>
        <w:t xml:space="preserve"> психологической готовности к школе, в отечественной и зарубежной психологии </w:t>
      </w:r>
      <w:r>
        <w:rPr>
          <w:rFonts w:cs="Times New Roman" w:ascii="Times New Roman" w:hAnsi="Times New Roman"/>
          <w:sz w:val="28"/>
          <w:szCs w:val="28"/>
        </w:rPr>
        <w:t>соз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ы</w:t>
      </w:r>
      <w:r>
        <w:rPr>
          <w:rFonts w:eastAsia="Times New Roman" w:cs="Times New Roman" w:ascii="Times New Roman" w:hAnsi="Times New Roman"/>
          <w:sz w:val="28"/>
          <w:szCs w:val="28"/>
        </w:rPr>
        <w:t xml:space="preserve"> для своевременного </w:t>
      </w:r>
      <w:r>
        <w:rPr>
          <w:rFonts w:cs="Times New Roman" w:ascii="Times New Roman" w:hAnsi="Times New Roman"/>
          <w:sz w:val="28"/>
          <w:szCs w:val="28"/>
        </w:rPr>
        <w:t>опред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убеж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аз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ече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о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работ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ду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н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ого.</w:t>
      </w:r>
    </w:p>
    <w:p>
      <w:pPr>
        <w:pStyle w:val="Style22"/>
        <w:spacing w:lineRule="auto" w:line="360"/>
        <w:ind w:firstLine="709"/>
        <w:jc w:val="both"/>
        <w:rPr/>
      </w:pPr>
      <w:r>
        <w:rPr>
          <w:rFonts w:cs="Times New Roman" w:ascii="Times New Roman" w:hAnsi="Times New Roman"/>
          <w:sz w:val="28"/>
          <w:szCs w:val="28"/>
        </w:rPr>
        <w:t>Изу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 </w:t>
      </w:r>
      <w:r>
        <w:rPr>
          <w:rFonts w:cs="Times New Roman" w:ascii="Times New Roman" w:hAnsi="Times New Roman"/>
          <w:sz w:val="28"/>
          <w:szCs w:val="28"/>
        </w:rPr>
        <w:t>псих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зры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и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смысл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ч,</w:t>
      </w:r>
      <w:r>
        <w:rPr>
          <w:rFonts w:eastAsia="Times New Roman" w:cs="Times New Roman" w:ascii="Times New Roman" w:hAnsi="Times New Roman"/>
          <w:sz w:val="28"/>
          <w:szCs w:val="28"/>
        </w:rPr>
        <w:t xml:space="preserve"> </w:t>
      </w:r>
      <w:r>
        <w:rPr>
          <w:rFonts w:cs="Times New Roman" w:ascii="Times New Roman" w:hAnsi="Times New Roman"/>
          <w:sz w:val="28"/>
          <w:szCs w:val="28"/>
        </w:rPr>
        <w:t>мы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шум,</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ы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дение</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иты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роч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уши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гер</w:t>
      </w:r>
      <w:r>
        <w:rPr>
          <w:rFonts w:eastAsia="Times New Roman" w:cs="Times New Roman" w:ascii="Times New Roman" w:hAnsi="Times New Roman"/>
          <w:sz w:val="28"/>
          <w:szCs w:val="28"/>
        </w:rPr>
        <w:t xml:space="preserve"> </w:t>
      </w:r>
      <w:r>
        <w:rPr>
          <w:rFonts w:cs="Times New Roman" w:ascii="Times New Roman" w:hAnsi="Times New Roman"/>
          <w:sz w:val="28"/>
          <w:szCs w:val="28"/>
        </w:rPr>
        <w:t>[5,с.64]</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6-7</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т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9-10</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ивших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и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л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ин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томления)</w:t>
      </w:r>
    </w:p>
    <w:p>
      <w:pPr>
        <w:pStyle w:val="Style22"/>
        <w:spacing w:lineRule="auto" w:line="360"/>
        <w:ind w:firstLine="709"/>
        <w:jc w:val="both"/>
        <w:rPr/>
      </w:pP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Р.</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рия</w:t>
      </w:r>
      <w:r>
        <w:rPr>
          <w:rFonts w:eastAsia="Times New Roman" w:cs="Times New Roman" w:ascii="Times New Roman" w:hAnsi="Times New Roman"/>
          <w:sz w:val="28"/>
          <w:szCs w:val="28"/>
        </w:rPr>
        <w:t xml:space="preserve"> [5,с.58] </w:t>
      </w:r>
      <w:r>
        <w:rPr>
          <w:rFonts w:cs="Times New Roman" w:ascii="Times New Roman" w:hAnsi="Times New Roman"/>
          <w:sz w:val="28"/>
          <w:szCs w:val="28"/>
        </w:rPr>
        <w:t>позво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м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сочет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онич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ран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г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5,с.25]</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уп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м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ье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с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иб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й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обра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p>
    <w:p>
      <w:pPr>
        <w:pStyle w:val="Style22"/>
        <w:spacing w:lineRule="auto" w:line="360"/>
        <w:ind w:firstLine="709"/>
        <w:jc w:val="both"/>
        <w:rPr/>
      </w:pPr>
      <w:r>
        <w:rPr>
          <w:rFonts w:cs="Times New Roman" w:ascii="Times New Roman" w:hAnsi="Times New Roman"/>
          <w:sz w:val="28"/>
          <w:szCs w:val="28"/>
        </w:rPr>
        <w:t>Наи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ру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о-лог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p>
    <w:p>
      <w:pPr>
        <w:pStyle w:val="Style22"/>
        <w:spacing w:lineRule="auto" w:line="360"/>
        <w:ind w:firstLine="709"/>
        <w:jc w:val="both"/>
        <w:rPr/>
      </w:pP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я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ь;</w:t>
      </w:r>
    </w:p>
    <w:p>
      <w:pPr>
        <w:pStyle w:val="Style22"/>
        <w:spacing w:lineRule="auto" w:line="360"/>
        <w:ind w:firstLine="709"/>
        <w:jc w:val="both"/>
        <w:rPr/>
      </w:pPr>
      <w:r>
        <w:rPr>
          <w:rFonts w:cs="Times New Roman" w:ascii="Times New Roman" w:hAnsi="Times New Roman"/>
          <w:sz w:val="28"/>
          <w:szCs w:val="28"/>
        </w:rPr>
        <w:t>б)</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ро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я.</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бо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жн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ъ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мназ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ь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пре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пре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йгарник [5,с.65]</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фраз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мин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фр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ет</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ч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х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яр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ждения.</w:t>
      </w:r>
    </w:p>
    <w:p>
      <w:pPr>
        <w:pStyle w:val="Style22"/>
        <w:spacing w:lineRule="auto" w:line="360"/>
        <w:ind w:firstLine="709"/>
        <w:jc w:val="both"/>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я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утк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имент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ы.</w:t>
      </w:r>
    </w:p>
    <w:p>
      <w:pPr>
        <w:pStyle w:val="Style22"/>
        <w:spacing w:lineRule="auto" w:line="360"/>
        <w:ind w:firstLine="709"/>
        <w:jc w:val="both"/>
        <w:rPr/>
      </w:pP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еж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Доста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о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ерна-Йирасе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ж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срисовы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говари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уголь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уголь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хож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г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p>
    <w:p>
      <w:pPr>
        <w:pStyle w:val="Style22"/>
        <w:spacing w:lineRule="auto" w:line="360"/>
        <w:ind w:firstLine="709"/>
        <w:jc w:val="both"/>
        <w:rPr/>
      </w:pP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p>
    <w:p>
      <w:pPr>
        <w:pStyle w:val="Style22"/>
        <w:spacing w:lineRule="auto" w:line="360"/>
        <w:ind w:firstLine="709"/>
        <w:jc w:val="both"/>
        <w:rPr/>
      </w:pPr>
      <w:r>
        <w:rPr>
          <w:rFonts w:cs="Times New Roman" w:ascii="Times New Roman" w:hAnsi="Times New Roman"/>
          <w:sz w:val="28"/>
          <w:szCs w:val="28"/>
        </w:rPr>
        <w:t>Та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ре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pPr>
      <w:r>
        <w:rPr>
          <w:rFonts w:cs="Times New Roman" w:ascii="Times New Roman" w:hAnsi="Times New Roman"/>
          <w:sz w:val="28"/>
          <w:szCs w:val="28"/>
        </w:rPr>
        <w:t>Выв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p>
    <w:p>
      <w:pPr>
        <w:pStyle w:val="Style22"/>
        <w:spacing w:lineRule="auto" w:line="360"/>
        <w:jc w:val="both"/>
        <w:rPr/>
      </w:pPr>
      <w:r>
        <w:rPr>
          <w:rFonts w:cs="Times New Roman" w:ascii="Times New Roman" w:hAnsi="Times New Roman"/>
          <w:sz w:val="28"/>
          <w:szCs w:val="28"/>
        </w:rPr>
        <w:t>мин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сторон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p>
    <w:p>
      <w:pPr>
        <w:pStyle w:val="Style22"/>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left="1276" w:hanging="567"/>
        <w:rPr>
          <w:rFonts w:ascii="Times New Roman" w:hAnsi="Times New Roman" w:cs="Times New Roman"/>
          <w:sz w:val="28"/>
          <w:szCs w:val="28"/>
        </w:rPr>
      </w:pPr>
      <w:r>
        <w:rPr>
          <w:rFonts w:cs="Times New Roman" w:ascii="Times New Roman" w:hAnsi="Times New Roman"/>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развиваю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 детей с задержкой психического развития и норм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ович,</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ьпер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В.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ыдов,</w:t>
      </w:r>
      <w:r>
        <w:rPr>
          <w:rFonts w:eastAsia="Times New Roman" w:cs="Times New Roman" w:ascii="Times New Roman" w:hAnsi="Times New Roman"/>
          <w:sz w:val="28"/>
          <w:szCs w:val="28"/>
        </w:rPr>
        <w:t xml:space="preserve"> </w:t>
      </w:r>
      <w:r>
        <w:rPr>
          <w:rFonts w:cs="Times New Roman" w:ascii="Times New Roman" w:hAnsi="Times New Roman"/>
          <w:sz w:val="28"/>
          <w:szCs w:val="28"/>
        </w:rPr>
        <w:t>A.B.</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рожец,</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онтье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инштей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р.</w:t>
      </w:r>
      <w:r>
        <w:rPr>
          <w:rFonts w:eastAsia="Times New Roman"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й </w:t>
      </w:r>
      <w:r>
        <w:rPr>
          <w:rFonts w:eastAsia="Times New Roman" w:cs="Times New Roman" w:ascii="Times New Roman" w:hAnsi="Times New Roman"/>
          <w:sz w:val="28"/>
          <w:szCs w:val="28"/>
        </w:rPr>
        <w:t xml:space="preserve"> [10,с</w:t>
      </w:r>
      <w:r>
        <w:rPr>
          <w:rFonts w:cs="Times New Roman" w:ascii="Times New Roman" w:hAnsi="Times New Roman"/>
          <w:sz w:val="28"/>
          <w:szCs w:val="28"/>
        </w:rPr>
        <w:t>.23].</w:t>
      </w:r>
    </w:p>
    <w:p>
      <w:pPr>
        <w:pStyle w:val="Style22"/>
        <w:spacing w:lineRule="auto" w:line="36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p>
    <w:p>
      <w:pPr>
        <w:pStyle w:val="Style22"/>
        <w:spacing w:lineRule="auto" w:line="360"/>
        <w:ind w:firstLine="709"/>
        <w:jc w:val="both"/>
        <w:rPr/>
      </w:pP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дамент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и.</w:t>
      </w:r>
    </w:p>
    <w:p>
      <w:pPr>
        <w:pStyle w:val="Style22"/>
        <w:spacing w:lineRule="auto" w:line="36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w:t>
      </w:r>
    </w:p>
    <w:p>
      <w:pPr>
        <w:pStyle w:val="Style22"/>
        <w:spacing w:lineRule="auto" w:line="360"/>
        <w:ind w:firstLine="709"/>
        <w:jc w:val="both"/>
        <w:rPr/>
      </w:pPr>
      <w:r>
        <w:rPr>
          <w:rFonts w:cs="Times New Roman" w:ascii="Times New Roman" w:hAnsi="Times New Roman"/>
          <w:sz w:val="28"/>
          <w:szCs w:val="28"/>
        </w:rPr>
        <w:t>3.</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p>
    <w:p>
      <w:pPr>
        <w:pStyle w:val="Style22"/>
        <w:spacing w:lineRule="auto" w:line="360"/>
        <w:ind w:firstLine="709"/>
        <w:jc w:val="both"/>
        <w:rPr/>
      </w:pP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 </w:t>
      </w:r>
      <w:r>
        <w:rPr>
          <w:rFonts w:cs="Times New Roman" w:ascii="Times New Roman" w:hAnsi="Times New Roman"/>
          <w:sz w:val="28"/>
          <w:szCs w:val="28"/>
        </w:rPr>
        <w:t>знач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w:t>
      </w:r>
      <w:r>
        <w:rPr>
          <w:rFonts w:eastAsia="Times New Roman" w:cs="Times New Roman" w:ascii="Times New Roman" w:hAnsi="Times New Roman"/>
          <w:sz w:val="28"/>
          <w:szCs w:val="28"/>
        </w:rPr>
        <w:t xml:space="preserve"> — </w:t>
      </w:r>
      <w:r>
        <w:rPr>
          <w:rFonts w:cs="Times New Roman" w:ascii="Times New Roman" w:hAnsi="Times New Roman"/>
          <w:sz w:val="28"/>
          <w:szCs w:val="28"/>
        </w:rPr>
        <w:t>мыслите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щая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н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а.</w:t>
      </w:r>
    </w:p>
    <w:p>
      <w:pPr>
        <w:pStyle w:val="Style22"/>
        <w:spacing w:lineRule="auto" w:line="360"/>
        <w:ind w:firstLine="709"/>
        <w:jc w:val="both"/>
        <w:rPr/>
      </w:pPr>
      <w:r>
        <w:rPr>
          <w:rFonts w:cs="Times New Roman" w:ascii="Times New Roman" w:hAnsi="Times New Roman"/>
          <w:sz w:val="28"/>
          <w:szCs w:val="28"/>
        </w:rPr>
        <w:t>Учеб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кол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я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гля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ц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енна.</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вц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прыг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нибуд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 [15,с.68].</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кс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интере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ив</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оз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у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чатл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ыш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интересова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луш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сло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бивчи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об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рнут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овет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и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нно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щ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е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ь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трен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ш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м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а,</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инуе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е </w:t>
      </w:r>
      <w:r>
        <w:rPr>
          <w:rFonts w:eastAsia="Times New Roman" w:cs="Times New Roman" w:ascii="Times New Roman" w:hAnsi="Times New Roman"/>
          <w:sz w:val="28"/>
          <w:szCs w:val="28"/>
        </w:rPr>
        <w:t>[10,с</w:t>
      </w:r>
      <w:r>
        <w:rPr>
          <w:rFonts w:cs="Times New Roman" w:ascii="Times New Roman" w:hAnsi="Times New Roman"/>
          <w:sz w:val="28"/>
          <w:szCs w:val="28"/>
        </w:rPr>
        <w:t>.35].</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оп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шибоч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p>
    <w:p>
      <w:pPr>
        <w:pStyle w:val="Style22"/>
        <w:spacing w:lineRule="auto" w:line="360"/>
        <w:ind w:firstLine="709"/>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ппликаци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е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о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л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ор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низы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теги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теги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г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кноп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юч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т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ой)</w:t>
      </w:r>
      <w:r>
        <w:rPr>
          <w:rFonts w:eastAsia="Times New Roman" w:cs="Times New Roman" w:ascii="Times New Roman" w:hAnsi="Times New Roman"/>
          <w:sz w:val="28"/>
          <w:szCs w:val="28"/>
        </w:rPr>
        <w:t xml:space="preserve"> </w:t>
      </w:r>
      <w:r>
        <w:rPr>
          <w:rFonts w:cs="Times New Roman" w:ascii="Times New Roman" w:hAnsi="Times New Roman"/>
          <w:sz w:val="28"/>
          <w:szCs w:val="28"/>
        </w:rPr>
        <w:t>[10,с.43].</w:t>
      </w:r>
    </w:p>
    <w:p>
      <w:pPr>
        <w:pStyle w:val="Style22"/>
        <w:spacing w:lineRule="auto" w:line="360"/>
        <w:ind w:firstLine="709"/>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иг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ительно-двиг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а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ревнов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яющие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ли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ц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пуг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щ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яч,</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зан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л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аньем</w:t>
      </w:r>
      <w:r>
        <w:rPr>
          <w:rFonts w:eastAsia="Times New Roman" w:cs="Times New Roman" w:ascii="Times New Roman" w:hAnsi="Times New Roman"/>
          <w:sz w:val="28"/>
          <w:szCs w:val="28"/>
        </w:rPr>
        <w:t xml:space="preserve"> </w:t>
      </w:r>
      <w:r>
        <w:rPr>
          <w:rFonts w:cs="Times New Roman" w:ascii="Times New Roman" w:hAnsi="Times New Roman"/>
          <w:sz w:val="28"/>
          <w:szCs w:val="28"/>
        </w:rPr>
        <w:t>[10,с.56].</w:t>
      </w:r>
    </w:p>
    <w:p>
      <w:pPr>
        <w:pStyle w:val="Style22"/>
        <w:spacing w:lineRule="auto" w:line="360"/>
        <w:ind w:firstLine="709"/>
        <w:jc w:val="both"/>
        <w:rPr/>
      </w:pPr>
      <w:r>
        <w:rPr>
          <w:rFonts w:cs="Times New Roman" w:ascii="Times New Roman" w:hAnsi="Times New Roman"/>
          <w:sz w:val="28"/>
          <w:szCs w:val="28"/>
        </w:rPr>
        <w:t>Распростран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жел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словл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формирован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и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к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ач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ыщ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го</w:t>
      </w:r>
      <w:r>
        <w:rPr>
          <w:rFonts w:eastAsia="Times New Roman" w:cs="Times New Roman" w:ascii="Times New Roman" w:hAnsi="Times New Roman"/>
          <w:sz w:val="28"/>
          <w:szCs w:val="28"/>
        </w:rPr>
        <w:t xml:space="preserve"> ребенка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г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г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иц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м.</w:t>
      </w:r>
      <w:r>
        <w:rPr>
          <w:rFonts w:eastAsia="Times New Roman" w:cs="Times New Roman" w:ascii="Times New Roman" w:hAnsi="Times New Roman"/>
          <w:sz w:val="28"/>
          <w:szCs w:val="28"/>
        </w:rPr>
        <w:t xml:space="preserve"> Ребёнок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р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л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10,с.62].</w:t>
      </w:r>
    </w:p>
    <w:p>
      <w:pPr>
        <w:pStyle w:val="TextBody"/>
        <w:ind w:firstLine="709"/>
        <w:jc w:val="both"/>
        <w:rPr/>
      </w:pPr>
      <w:r>
        <w:rPr/>
        <w:t>В настоящее время в образовательных учреждениях России проходит становление педагогической системы коррекционно-развивающего обучения детей, испытывающих трудности в освоении учебных программ, в адаптации к школе и социальному окружению.</w:t>
      </w:r>
    </w:p>
    <w:p>
      <w:pPr>
        <w:pStyle w:val="TextBody"/>
        <w:ind w:firstLine="709"/>
        <w:jc w:val="both"/>
        <w:rPr/>
      </w:pPr>
      <w:r>
        <w:rPr/>
        <w:t>Реализация этой системы в дифференцированных условиях общеобразовательных учреждений предполагает организацию комплексной работы в следующих направлениях[</w:t>
      </w:r>
      <w:r>
        <w:rPr>
          <w:lang w:val="ru-RU"/>
        </w:rPr>
        <w:t>26,с.1</w:t>
      </w:r>
      <w:r>
        <w:rPr/>
        <w:t>].</w:t>
      </w:r>
    </w:p>
    <w:p>
      <w:pPr>
        <w:pStyle w:val="TextBody"/>
        <w:ind w:firstLine="709"/>
        <w:jc w:val="both"/>
        <w:rPr/>
      </w:pPr>
      <w:r>
        <w:rPr/>
        <w:t>1. Обеспечение взаимодействия дошкольных и школьных образовательных учреждений общего и специального (коррекционного) типов и параллельных консультативно-диагностических служб на основе комплексного подхода к решению задач предупреждения и преодоления трудностей в обучении у детей дошкольного и школьного возраста. Решение этой задачи обеспечивается развитием следующих служб:</w:t>
      </w:r>
    </w:p>
    <w:p>
      <w:pPr>
        <w:pStyle w:val="TextBody"/>
        <w:ind w:firstLine="709"/>
        <w:jc w:val="both"/>
        <w:rPr/>
      </w:pPr>
      <w:r>
        <w:rPr>
          <w:lang w:val="ru-RU"/>
        </w:rPr>
        <w:t xml:space="preserve">- </w:t>
      </w:r>
      <w:r>
        <w:rPr/>
        <w:t xml:space="preserve">межведомственные постоянно действующие психолого-медико-педагогические консультации; </w:t>
      </w:r>
    </w:p>
    <w:p>
      <w:pPr>
        <w:pStyle w:val="TextBody"/>
        <w:ind w:firstLine="709"/>
        <w:jc w:val="both"/>
        <w:rPr/>
      </w:pPr>
      <w:r>
        <w:rPr>
          <w:lang w:val="ru-RU"/>
        </w:rPr>
        <w:t xml:space="preserve">- </w:t>
      </w:r>
      <w:r>
        <w:rPr/>
        <w:t>окружные психолого-медико-педагогические консультации на базе образовательных учреждений общего или коррекционного типа;</w:t>
      </w:r>
    </w:p>
    <w:p>
      <w:pPr>
        <w:pStyle w:val="TextBody"/>
        <w:ind w:firstLine="709"/>
        <w:jc w:val="both"/>
        <w:rPr/>
      </w:pPr>
      <w:r>
        <w:rPr>
          <w:lang w:val="ru-RU"/>
        </w:rPr>
        <w:t xml:space="preserve">- </w:t>
      </w:r>
      <w:r>
        <w:rPr/>
        <w:t>психолого-медико-педагогические консилиумы образовательных учреждений.</w:t>
      </w:r>
    </w:p>
    <w:p>
      <w:pPr>
        <w:pStyle w:val="TextBody"/>
        <w:ind w:firstLine="709"/>
        <w:jc w:val="both"/>
        <w:rPr/>
      </w:pPr>
      <w:r>
        <w:rPr/>
        <w:t>2. Построение модели общего и индивидуализированного коррекционно-развивающего педагогического процесса для детей на основе принципа единства диагностики и коррекции развития:</w:t>
      </w:r>
    </w:p>
    <w:p>
      <w:pPr>
        <w:pStyle w:val="TextBody"/>
        <w:ind w:firstLine="709"/>
        <w:jc w:val="both"/>
        <w:rPr/>
      </w:pPr>
      <w:r>
        <w:rPr>
          <w:lang w:val="ru-RU"/>
        </w:rPr>
        <w:t>-</w:t>
      </w:r>
      <w:r>
        <w:rPr/>
        <w:t xml:space="preserve"> обеспечение ранней коррекции неблагоприятных вариантов развития у детей в дошкольных учреждений с целью предупреждения трудностей в обучении и школьной дезадаптации;</w:t>
      </w:r>
    </w:p>
    <w:p>
      <w:pPr>
        <w:pStyle w:val="TextBody"/>
        <w:ind w:firstLine="709"/>
        <w:jc w:val="both"/>
        <w:rPr/>
      </w:pPr>
      <w:r>
        <w:rPr>
          <w:lang w:val="ru-RU"/>
        </w:rPr>
        <w:t>-</w:t>
      </w:r>
      <w:r>
        <w:rPr/>
        <w:t xml:space="preserve"> обеспечение преемственности дошкольного и школьного обучения в условиях учебно-воспитательного комплекса </w:t>
      </w:r>
      <w:r>
        <w:rPr>
          <w:lang w:val="ru-RU"/>
        </w:rPr>
        <w:t>«</w:t>
      </w:r>
      <w:r>
        <w:rPr/>
        <w:t>Начальная школа – детский сад</w:t>
      </w:r>
      <w:r>
        <w:rPr>
          <w:lang w:val="ru-RU"/>
        </w:rPr>
        <w:t>»</w:t>
      </w:r>
      <w:r>
        <w:rPr/>
        <w:t>.</w:t>
      </w:r>
    </w:p>
    <w:p>
      <w:pPr>
        <w:pStyle w:val="TextBody"/>
        <w:ind w:firstLine="709"/>
        <w:jc w:val="both"/>
        <w:rPr/>
      </w:pPr>
      <w:r>
        <w:rPr/>
        <w:t xml:space="preserve">В практику традиционной системы образования </w:t>
      </w:r>
      <w:r>
        <w:rPr>
          <w:lang w:val="ru-RU"/>
        </w:rPr>
        <w:t>вводится</w:t>
      </w:r>
      <w:r>
        <w:rPr/>
        <w:t xml:space="preserve"> модель коррекционно-развивающего воспитания и обучения детей.</w:t>
      </w:r>
      <w:r>
        <w:rPr>
          <w:lang w:val="ru-RU"/>
        </w:rPr>
        <w:t xml:space="preserve"> </w:t>
      </w:r>
      <w:r>
        <w:rPr/>
        <w:t xml:space="preserve">Построение модели общего и индивидуализированного коррекционно-развивающего педагогического процесса для детей </w:t>
      </w:r>
      <w:r>
        <w:rPr>
          <w:lang w:val="ru-RU"/>
        </w:rPr>
        <w:t xml:space="preserve">дошкольного возраста </w:t>
      </w:r>
      <w:r>
        <w:rPr/>
        <w:t xml:space="preserve">требует </w:t>
      </w:r>
      <w:r>
        <w:rPr>
          <w:lang w:val="ru-RU"/>
        </w:rPr>
        <w:t>«</w:t>
      </w:r>
      <w:r>
        <w:rPr/>
        <w:t>сквозного</w:t>
      </w:r>
      <w:r>
        <w:rPr>
          <w:lang w:val="ru-RU"/>
        </w:rPr>
        <w:t>»</w:t>
      </w:r>
      <w:r>
        <w:rPr/>
        <w:t xml:space="preserve"> и конкретного учета условий и причин, под влиянием которых может произойти замедление нормального хода развития ребенка и недостаточное формирование его способностей к усвоению знаний.</w:t>
      </w:r>
    </w:p>
    <w:p>
      <w:pPr>
        <w:pStyle w:val="TextBody"/>
        <w:ind w:firstLine="709"/>
        <w:jc w:val="both"/>
        <w:rPr/>
      </w:pPr>
      <w:r>
        <w:rPr/>
        <w:t>Формирование готовности к обучению в школе является важной задачей всей воспитательной работы с дошкольниками, направленной на их всестороннее развитие – физическое, умственное, нравственное, эстетическое.</w:t>
      </w:r>
      <w:r>
        <w:rPr>
          <w:lang w:val="ru-RU"/>
        </w:rPr>
        <w:t xml:space="preserve"> </w:t>
      </w:r>
      <w:r>
        <w:rPr/>
        <w:t xml:space="preserve">Стоит обратить внимание на тот факт, что уровень готовности к обучению в школе детей, воспитывающихся в одинаковых условиях дошкольного учреждения, оказывается неодинаковым. При большой вариативности индивидуальных показателей психологической готовности дошкольников к началу систематического обучения выделяется категория детей, которых характеризует недостаточный уровень так называемой школьной зрелости. </w:t>
      </w:r>
    </w:p>
    <w:p>
      <w:pPr>
        <w:pStyle w:val="Style22"/>
        <w:spacing w:lineRule="auto" w:line="360"/>
        <w:ind w:firstLine="709"/>
        <w:jc w:val="both"/>
        <w:rPr/>
      </w:pPr>
      <w:r>
        <w:rPr>
          <w:rFonts w:cs="Times New Roman" w:ascii="Times New Roman" w:hAnsi="Times New Roman"/>
          <w:sz w:val="28"/>
          <w:szCs w:val="28"/>
        </w:rPr>
        <w:t>Вывод:</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Обоб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а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черк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нци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получ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w:t>
      </w:r>
      <w:r>
        <w:rPr>
          <w:rFonts w:eastAsia="Times New Roman" w:cs="Times New Roman" w:ascii="Times New Roman" w:hAnsi="Times New Roman"/>
          <w:sz w:val="28"/>
          <w:szCs w:val="28"/>
        </w:rPr>
        <w:t xml:space="preserve"> –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сообраз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ар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благоприя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p>
    <w:p>
      <w:pPr>
        <w:pStyle w:val="Style22"/>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22"/>
        <w:spacing w:lineRule="auto" w:line="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ПРОЕКТИРОВАНИЕ  </w:t>
      </w:r>
      <w:r>
        <w:rPr>
          <w:rFonts w:cs="Times New Roman" w:ascii="Times New Roman" w:hAnsi="Times New Roman"/>
          <w:sz w:val="28"/>
          <w:szCs w:val="28"/>
          <w:lang w:eastAsia="ru-RU"/>
        </w:rPr>
        <w:t>КОРРЕКЦИОННО-РАЗВИВАЮЩ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w:t>
      </w:r>
    </w:p>
    <w:p>
      <w:pPr>
        <w:pStyle w:val="Style22"/>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агно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к обучению в школе предполагает определенный уровень развития мыслительной деятельности, познавательных интересов, способности к принятию социальной позиции школьника, к произвольной регуляции познавательной деятельности и поведения.</w:t>
      </w:r>
    </w:p>
    <w:p>
      <w:pPr>
        <w:pStyle w:val="Style22"/>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бота по изучению готовности к школе детей с ЗПР проводилась на базе МБДОУ № 84 общеразвивающего  вида города Краснодара, в котором имеются дети с данным диагнозом. Среди старших дошкольников 3 детей - выпускники МБДОУ (Настя К. - 6,2; Настя Г. - 7; Дима - 6,8 лет; Максим - 6,1). Эти дети посещают группу в течение двух лет. </w:t>
      </w:r>
    </w:p>
    <w:p>
      <w:pPr>
        <w:pStyle w:val="Style22"/>
        <w:spacing w:lineRule="auto" w:line="360"/>
        <w:ind w:firstLine="708"/>
        <w:jc w:val="both"/>
        <w:rPr/>
      </w:pPr>
      <w:r>
        <w:rPr>
          <w:rFonts w:cs="Times New Roman" w:ascii="Times New Roman" w:hAnsi="Times New Roman"/>
          <w:sz w:val="28"/>
          <w:szCs w:val="28"/>
          <w:lang w:eastAsia="ru-RU"/>
        </w:rPr>
        <w:t>На первом констатирующем этапе была поставлена задача: выявить готовность к школе детей с ЗПР; определить уровень сформированности школьно значимых функций.</w:t>
      </w:r>
    </w:p>
    <w:p>
      <w:pPr>
        <w:pStyle w:val="Style22"/>
        <w:spacing w:lineRule="auto" w:line="360"/>
        <w:ind w:firstLine="708"/>
        <w:jc w:val="both"/>
        <w:rPr/>
      </w:pPr>
      <w:r>
        <w:rPr>
          <w:rFonts w:cs="Times New Roman" w:ascii="Times New Roman" w:hAnsi="Times New Roman"/>
          <w:sz w:val="28"/>
          <w:szCs w:val="28"/>
          <w:lang w:eastAsia="ru-RU"/>
        </w:rPr>
        <w:t>В основу диагностики готовности нами была положена, разработанная Н.В.Бабкиной [3] методика диагностики готовности к обучению детей с ЗПР седьмого года жизни, которая включала 5 блоков:</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произвольного внимания и регуляции деятельности (методики "Домик" Н.И. Гуткиной, "Графический узор", "Сравни картинки").</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умственного развития (методики "Исключение лишнего").</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общей осведомленности и развития речи (в свободной беседе).</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учебно-важных качеств (методика "Выкладывание елочки" У.В. Ульенкова)</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сформированности учебной мотивации (с использованием опросника Л.И. Божович и Н.И. Гуткиной ).</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1. Диагностика произвольности внимания и регуляции деятельности приводилась нами с использованием методики "Домик" (автор Н. И. Гуткина). (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пределения уровня.</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которые выполняют задание практически без ошибок. Все детали рисунка правильно расположены в пространстве и по отношению друг к другу. Ось расположения рисунка (горизонтально-вертикальная) не смещена. Приступая к заданию, дети сосредоточены, внешне собраны. По ходу работы часто обращаются к образцу, сверяются с ним.</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успешности относятся дети, допустившие 2-3 ошибки или неточности: пропорциональное уменьшение или увеличение рисунка, не резко выраженная диспропорциональность деталей по отношению друг к другу, недорисованность отдельных деталей и т. д. При проверке результатов своей работы дети замечают ошибки и исправляют их.</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ошкольников, относимых к 3-му уровню, грубо нарушены пропорции рисунка и пропорции деталей по отношению друг к другу. Наблюдаются неправильное пространственное расположение деталей рисунка, отсутствие некоторых деталей, смещение рисунка или отдельных его элементов по оси. Количество ошибок возрастает до 4-5. Этим детям свойственно отвлекаться во время выполнения задания. Исправление ошибок возможно только при прямом указании на них.</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успешности относятся дети, в рисунках которых отсутствуют отдельные элементы. Детали рисунка расположены отдельно друг от друга или вынесены за контур рисунка. Отмечаются повороты рисунка или его деталей на 90-180°. Дети практически не пользуются образцом в процессе выполнения задания. Прямое указание на ошибку не приводит к ее исправлению.</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очными действиями при копировании образца считаются: отсутствие элемента; замена одного элемента другим; неправильное изображение элемента; разрывы линий в тех местах, где они должны быть соединены; выход линий штриховки за контур; увеличение или уменьшение всего рисунка или отдельных деталей более чем в два раза; изменение наклона линий более чем на 30°; неправильное пространственное расположение рисунка.</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 ЗПР отличаются от своих нормально развивающихся сверстников более медленным темпом деятельности, часто отвлекались от задания. Настя К., выполнила задание на 3 уровне, она заменяла одни элементы на другие, в рисунке нарушены пропорции деталей. После указания на ошибки некоторые исправляла. Несмотря на неточности в рисунке, была удовлетворена своей работой. Максим К. ,Дима Д. и Настя Г. практически не пользовались образцом в процессе выполнения, пропускали детали, заменяли их на другие. В рисунках этих детей были грубо нарушены пропорции, меняли форму деталей, дорисовывали лишние элементы. В процессе выполнения часто теряли цель. После указания на ошибки дети отказывались возвращаться к работе, что указывает на пониженную работоспособность(4 уровень). Эти дети отличаются несформированностью навыков произвольного внимания и слабой пространственной ориентировкой. Более подробные данные предоставлены на рисунке 1:</w:t>
      </w:r>
    </w:p>
    <w:p>
      <w:pPr>
        <w:pStyle w:val="Style22"/>
        <w:keepNext w:val="true"/>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793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5pt;height:221.65pt" filled="f" o:ole="">
            <v:imagedata r:id="rId3" o:title=""/>
          </v:shape>
          <o:OLEObject Type="Embed" ProgID="" ShapeID="ole_rId2" DrawAspect="Content" ObjectID="_388982423" r:id="rId2"/>
        </w:object>
      </w:r>
    </w:p>
    <w:p>
      <w:pPr>
        <w:pStyle w:val="Style20"/>
        <w:jc w:val="center"/>
        <w:rPr>
          <w:rFonts w:ascii="Times New Roman" w:hAnsi="Times New Roman" w:cs="Times New Roman"/>
          <w:i w:val="false"/>
          <w:i w:val="false"/>
          <w:sz w:val="28"/>
          <w:szCs w:val="28"/>
          <w:lang w:eastAsia="ru-RU"/>
        </w:rPr>
      </w:pPr>
      <w:r>
        <w:rPr>
          <w:rFonts w:cs="Times New Roman" w:ascii="Times New Roman" w:hAnsi="Times New Roman"/>
          <w:i w:val="false"/>
          <w:sz w:val="28"/>
          <w:szCs w:val="28"/>
        </w:rPr>
        <w:t>Рисунок 1</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диагностики внимания, умения действовать по правилу, самоконтроля, пространственной ориентировки, мелкой моторики использовалась методики "Графический узор".(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полностью справившиеся с заданием и не допустившие ни одной ошибки. Они точно копируют образец и продолжают узор до конца строки. Эти дети работают внимательно, сосредоточенно, постоянно сверяясь с образцом.</w:t>
      </w:r>
    </w:p>
    <w:p>
      <w:pPr>
        <w:pStyle w:val="Style22"/>
        <w:spacing w:lineRule="auto" w:line="360"/>
        <w:ind w:firstLine="435"/>
        <w:jc w:val="both"/>
        <w:rPr/>
      </w:pPr>
      <w:r>
        <w:rPr>
          <w:rFonts w:cs="Times New Roman" w:ascii="Times New Roman" w:hAnsi="Times New Roman"/>
          <w:sz w:val="28"/>
          <w:szCs w:val="28"/>
          <w:lang w:eastAsia="ru-RU"/>
        </w:rPr>
        <w:t>Ко 2-му уровню успешности относятся дошкольники, которые также успешно выполняют задание, но в их работах присутствуют некоторые неточности, которые дети сами исправляют, сверяя свой результат с образцом.</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которые точно срисовали образец узора, но допустили ошибки при выполнении его продолжения, что требует развитых навыков самоконтроля. Эти дети отличаются высокой моторной расторможенностью, быстрым истощением внимания, они не могут сосредоточиться на целенаправленной деятельности.</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относятся дети, которые изначально не могут скопировать графический узор с визуального образца, что свидетельствует о несформированных навыках произвольного внимания и слабой пространственной ориентировке.</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детей с задержкой психического развития слабо развита мелкая моторика. Они практически не пользовались образцом, отвлекались. Настя К. и Дима  допустили по 4 - 5 ошибок (3 уровень). Пропускали элементы, клетки. В конце задания не сравнивали свою работу с образцом. Настя Г., Максим  выполняли задание на 4 уровне. Дети самостоятельно не могли выделить последовательность элементов, только после подсказок приступили к срисовыванию. Это свидетельствует о низком уровне произвольного внимания и слабой пространственной ориентировке. Более подробные данные предоставлены на рисунке 2: </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63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5pt" filled="f" o:ole="">
            <v:imagedata r:id="rId5" o:title=""/>
          </v:shape>
          <o:OLEObject Type="Embed" ProgID="" ShapeID="ole_rId4" DrawAspect="Content" ObjectID="_543293281" r:id="rId4"/>
        </w:object>
      </w:r>
    </w:p>
    <w:p>
      <w:pPr>
        <w:pStyle w:val="Style22"/>
        <w:spacing w:lineRule="auto" w:line="360"/>
        <w:ind w:firstLine="435"/>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2.</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иагностики произвольности познавательных процессов, использовалась методика "Сравни картинки". (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самостоятельно нашедшие все 10 различий. Они целенаправленно сравнивают картинки, не отвлекаются, сами подсчитывают количество найденных различий.</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относятся дети, способные самостоятельно отыскать 5-7 отличий. Помощь психолога, направляющая их внимание на определенный фрагмент картинки, позволяет отыскать все различия.</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прекращающие целенаправленный поиск после нахождения 3-4 различий. Для продолжения работы им необходима помощь психолога, заключающаяся в активном направлении внимания ребенка на конкретное различие.</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успешности относятся дети, которые после нахождения одного различия начинают перечислять все, что нарисовано на картинке. Выполнение задания этими детьми возможно только при активном включении взрослого в совместный анализ рисунков и удержание внимания ребенка на деятельности.</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выполнения дети с ЗПР отвлекались, после нахождения одно или нескольких различий, начинали перечислять вслух все, что изображено на картине. Настя Г. и Максим К. демонстрирующие 4 уровень, нуждались в подсказках ("Посмотри, сколько усов у кота на одной и на другой картинке" и т.п.). Дима Д. при выполнении плохо удерживал цель, отвлекался. Настя К. старательно искала различия, практически не отвлекалась (3 уровень). Более подробные данные предоставлены на рисунке 3.</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435"/>
        <w:jc w:val="center"/>
        <w:rPr/>
      </w:pPr>
      <w:r>
        <w:rPr>
          <w:rFonts w:cs="Times New Roman" w:ascii="Times New Roman" w:hAnsi="Times New Roman"/>
          <w:sz w:val="28"/>
          <w:szCs w:val="28"/>
          <w:lang w:eastAsia="ru-RU"/>
        </w:rPr>
        <w:object w:dxaOrig="877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5pt;height:268.85pt" filled="f" o:ole="">
            <v:imagedata r:id="rId7" o:title=""/>
          </v:shape>
          <o:OLEObject Type="Embed" ProgID="" ShapeID="ole_rId6" DrawAspect="Content" ObjectID="_683363583" r:id="rId6"/>
        </w:object>
      </w:r>
      <w:r>
        <w:rPr>
          <w:rFonts w:cs="Times New Roman" w:ascii="Times New Roman" w:hAnsi="Times New Roman"/>
          <w:sz w:val="28"/>
          <w:szCs w:val="28"/>
          <w:lang w:eastAsia="ru-RU"/>
        </w:rPr>
        <w:t>Рисунок 3.</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2. Диагностика умственного развития была проведена с использованием методики "Исключение лишнего". С целью выявления способности к обобщению и абстрагированию, умения выделять существенные признаки использовалась методика "Исключение лишнего". (Приложение Б)</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тносимые к 1-му уровню, справляются с вербальным вариантом задания и способны сделать правильное обобщение, употребляя при этом адекватные родовые понятия.</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относят детей, которые правильно выполняют вербальный вариант задания, однако нуждаются при этом в средствах внешнего дисциплинирования мыслительной деятельности (наводящие вопросы, повторение задания). Они владеют необходимыми родовыми понятиями, но им трудно сосредоточиться, удержать задание в памяти. Предметный вариант методики никаких трудностей у этих детей не вызывает.</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тей, относимых к 3-му уровню, необходимо неоднократное повторение задания для поддержания внимания. Им требуется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относят детей, полностью не справившихся с заданием.</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эффективной оказалась активизация пассивного словаря с помощью ассоциаций, например: "А что мама моет после ужина?", или наводящие вопросы: "Это мебель, посуда или одежда?" и т.д.</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 задержкой психического развития: Настя Г., Дима , Максим справились только с предметным вариантом методики. При этом необходимо было неоднократное повторение задания для поддержания внимания, дети плохо удерживали цель задания. Им требовалось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 для обозначения той или иной группы объектов. Настя Г. и Дима демонстрировали 3 уровень, а Максим – 4 уровень. Настя К. справилась не только с невербальным вариантом, но и правильно ответила на два примера вербального варианта задания (2 уровень). Более подробные данные предоставлены на рисунке 4.</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56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5pt;height:285.3pt" filled="f" o:ole="">
            <v:imagedata r:id="rId9" o:title=""/>
          </v:shape>
          <o:OLEObject Type="Embed" ProgID="" ShapeID="ole_rId8" DrawAspect="Content" ObjectID="_750001523" r:id="rId8"/>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w:t>
      </w:r>
    </w:p>
    <w:p>
      <w:pPr>
        <w:pStyle w:val="Style22"/>
        <w:spacing w:lineRule="auto" w:line="360"/>
        <w:ind w:firstLine="708"/>
        <w:jc w:val="both"/>
        <w:rPr/>
      </w:pPr>
      <w:r>
        <w:rPr>
          <w:rFonts w:cs="Times New Roman" w:ascii="Times New Roman" w:hAnsi="Times New Roman"/>
          <w:sz w:val="28"/>
          <w:szCs w:val="28"/>
          <w:lang w:eastAsia="ru-RU"/>
        </w:rPr>
        <w:t xml:space="preserve">Вывод. Детям с ЗПР труднее было выполнять задание на вербальном уровне, что свидетельствует о недостаточном уровне образно-логического мышления. Речевое развитие детей с ЗПР характеризуется ограниченным словарем (дети занимаются с логопедом). </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3.Для диагностики общей осведомленности и развития речи детей была использована беседа в свободной форме. Экспериментальная беседа позволяет получить характеристику осведомленности детей о семье, труде взрослых и сезонных явлениях природ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словарный запас знаний об окружающем ограничен, словарь беден. Содержание многих понятий неточно, сужено, а их употребление является неверным. Ответы детей с ЗПР характеризуются сниженными коммуникативными потребностями. Настя К. и Дима Д. демонстрировали невысокую познавательную активность и речевую инертность. Дети плохо управляют своей речью. Дети этой же группы Настя Г. и Максим К. оказались неспособными отвечать на поставленные вопросы, что обусловлено дефицитарностью знаний. Знания об окружающем их мире ограничены, за исключение того, с чем сталкиваются ежедневно.</w:t>
      </w:r>
    </w:p>
    <w:p>
      <w:pPr>
        <w:pStyle w:val="Style22"/>
        <w:spacing w:lineRule="auto" w:line="360"/>
        <w:ind w:firstLine="708"/>
        <w:jc w:val="both"/>
        <w:rPr/>
      </w:pPr>
      <w:r>
        <w:rPr>
          <w:rFonts w:cs="Times New Roman" w:ascii="Times New Roman" w:hAnsi="Times New Roman"/>
          <w:sz w:val="28"/>
          <w:szCs w:val="28"/>
          <w:lang w:eastAsia="ru-RU"/>
        </w:rPr>
        <w:t>Таким образом, характеризуя осведомленность дошкольников с ЗПР, можно отметить меньший объем знаний по сравнению с  нормально развивающимися сверстниками. Дети испытывали трудности при необходимости включения одного и того же объекта в разные системы обобщения. Речь их, хотя и удовлетворяла потребности повседневного общения, характеризовалась недостаточной целенаправленностью и развернутостью речевого высказывания, бедностью словаря. Отмечалось нарушение грамматического структурирования речи.</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4. С целью выявления умения ориентироваться на указания взрослого, принимать учебную задачу, осуществлять самоконтроль использовалась методика " Выкладывание елочки" У.В. Ульенковой. (Приложение Б)</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1 уровню успешности относятся дети, которые уверенно оценивали результат своего труда, ибо им с самого начала были понятны принципы выполнения задании. Сличение полученного результата с заданным образцом они производили через посредство выделенных и осознанных ими правил</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тносимые ко 2 уровню, спешили начать действия, руководствуясь общей целью - сложить елочку. Нужного результата не достигают, но самостоятельно этого не осознают, ибо по своей инициативе не производят сравнения с образцом. Сравнивать начинают лишь после побуждения взрослого. Затем дети начинают устранять допущенные ошибки, самостоятельно, и развернуто формулируют правила выкладывания фигур.</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действующие способами примеривания, прикладывания но, тем не менее, выкладывают с ошибками. Ошибок не замечают, осуществляют неадекватный самоанализ. Свои действия объяснить не могут.</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4-му уровне дети принимали цель частично. Понимают только то, что им нужно раскладывать фигурки, чтобы получилась елочка, а какая елочка, какую роль в этом раскладывании должен играть образец, -- для них безразлично. Дети выкладывали "любую" елочку, работой своей оставались довольны: "Все получилось", "Все сделал хорошо", "Красиво", "Елочка вышла" и т. п. Неадекватная оценка собственных действий.</w:t>
      </w:r>
    </w:p>
    <w:p>
      <w:pPr>
        <w:pStyle w:val="Style22"/>
        <w:spacing w:lineRule="auto" w:line="360"/>
        <w:ind w:firstLine="708"/>
        <w:jc w:val="both"/>
        <w:rPr/>
      </w:pPr>
      <w:r>
        <w:rPr>
          <w:rFonts w:cs="Times New Roman" w:ascii="Times New Roman" w:hAnsi="Times New Roman"/>
          <w:sz w:val="28"/>
          <w:szCs w:val="28"/>
          <w:lang w:eastAsia="ru-RU"/>
        </w:rPr>
        <w:t>Вот как  проявляли свою активность дети с ЗПР. Настя К., не проявив достаточной собранности и организованности на этапе ориентировки в задании, не создает конкретной программы деятельности, относящейся к способам ее реализации. Она поспешила начать действия, руководствуясь общей целью - сложить елочку. Соответственно нужного результата не достигла, но самостоятельно этого не осознала, ибо по своей инициативе не производит сравнения сделанного с образцом. После побуждения взрослого начинает сравнивать, и пытаться самостоятельно устранять допущенные ошибки (3 уровень).</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я Г., Максим К., Дима Д. не удерживали цель задания, они понимали только то, что им нужно раскладывать фигурки, чтобы получилась елочка, а какая елочка, какую роль в этом раскладывании должен играть образец,- для них это было совершенно безразлично. Дети выкладывали </w:t>
      </w:r>
    </w:p>
    <w:p>
      <w:pPr>
        <w:pStyle w:val="Style22"/>
        <w:spacing w:lineRule="auto" w:line="360"/>
        <w:ind w:firstLine="708"/>
        <w:jc w:val="both"/>
        <w:rPr/>
      </w:pPr>
      <w:r>
        <w:rPr>
          <w:rFonts w:cs="Times New Roman" w:ascii="Times New Roman" w:hAnsi="Times New Roman"/>
          <w:sz w:val="28"/>
          <w:szCs w:val="28"/>
          <w:lang w:eastAsia="ru-RU"/>
        </w:rPr>
        <w:t>"любую" елочку, работой своей всегда оставались довольны: "Все получилось", "Все сделал хорошо", "Красиво", "Елочка вышла" и т. п. Они были довольны уже тем, что получилась именно елочка (4 уровень). Более подробные данные предоставлены на рисунке 5.</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9225"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62.5pt" filled="f" o:ole="">
            <v:imagedata r:id="rId11" o:title=""/>
          </v:shape>
          <o:OLEObject Type="Embed" ProgID="" ShapeID="ole_rId10" DrawAspect="Content" ObjectID="_1911076702" r:id="rId10"/>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5.</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Дети с ЗПР не замечают допущенных им ошибок не только потому, что им трудно пооперационно соотнести результаты собственных действий с образцом из-за сниженного самоконтроля и самооценки, но прежде всего потому, что у них не сформированы необходимые перцептивные действия, в частности зрительное восприятие величины. Общий принцип композиции величин в предложенной модели дети с ЗПР улавливают, а следовать ему в собственных практических действиях оказываются не в состоянии. Самооценка неадекватная.</w:t>
      </w:r>
    </w:p>
    <w:p>
      <w:pPr>
        <w:pStyle w:val="Style22"/>
        <w:spacing w:lineRule="auto" w:line="360"/>
        <w:ind w:firstLine="708"/>
        <w:jc w:val="both"/>
        <w:rPr/>
      </w:pPr>
      <w:r>
        <w:rPr>
          <w:rFonts w:cs="Times New Roman" w:ascii="Times New Roman" w:hAnsi="Times New Roman"/>
          <w:sz w:val="28"/>
          <w:szCs w:val="28"/>
          <w:lang w:eastAsia="ru-RU"/>
        </w:rPr>
        <w:t>Блок 5.С целью диагностики сформированности учебной мотивации детям было предложено ответить на 11 вопросов (приложение Б).</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ется, что у детей высокий уровень мотивационной готовности к обучению, если они объясняют свое желание учиться в школе тем, что "хотят быть умными", "много знать" и т. п. Таких детей относят к 1-му уровню готовности. В игре в школу они предпочитают роль ученика, чтобы "выполнять задания", "отвечать на вопросы". При этом содержание игры они сводят к реальной учебной деятельности (чтение, письмо, решение примеров и т. п.). Социальный и учебно-познавательный мотив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готовности относят детей, также выражающих желание идти в школу, объясняемое, однако, внешними факторами: "в школе не спят днем", "в школе интересные переменки", "все пойдут, и я пойду". Такие дети обычно в играх предпочитают роль учителя: "учителем быть интересней", "задания не хочу выполнять, а хочу говорить" и т. п. Позиционный и игровой мотив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 дошкольников, демонстрирующих безразличие по отношению к этому вопросу: "не знаю", "если родители поведут, пойду" и т. п. Внешний мотив.</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готовности относят детей, активно не желающих идти в школу. В большинстве случаев они объясняют это нежелание "негативным" опытом знакомых школьников ("в школе трудно", "родители ругают за плохие оценки" и т. д.). В игре в школу дети предпочитают роль учителя: " хочу быть главным".</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мотивы уче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понимание общественной значимости уче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о-познавательный (связан со стремлением получать новые зна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очный (стремление получить высокую оценку, одобрение ит.д.)</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побуждение со стороны взрослого);</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онный (связанный с интересом к внешним школьным атрибутам);</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овой.</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ответов показывает, что дети с ЗПР представляли внешние мотивы учебной деятельности, т.е. побуждения со стороны взрослых; привлечение школьными атрибутами.</w:t>
      </w:r>
    </w:p>
    <w:p>
      <w:pPr>
        <w:pStyle w:val="Style22"/>
        <w:spacing w:lineRule="auto" w:line="360"/>
        <w:ind w:firstLine="360"/>
        <w:jc w:val="both"/>
        <w:rPr/>
      </w:pPr>
      <w:r>
        <w:rPr>
          <w:rFonts w:cs="Times New Roman" w:ascii="Times New Roman" w:hAnsi="Times New Roman"/>
          <w:sz w:val="28"/>
          <w:szCs w:val="28"/>
          <w:lang w:eastAsia="ru-RU"/>
        </w:rPr>
        <w:t>Ко 2 уровню можно отнести Настю К., Диму .  Эти дети характеризуются наличием у них позиционного мотива. Этих детей привлекают внешние атрибуты, школьные принадлежности, но значение школьного обучения не осознают.</w:t>
      </w:r>
    </w:p>
    <w:p>
      <w:pPr>
        <w:pStyle w:val="Style22"/>
        <w:spacing w:lineRule="auto" w:line="360"/>
        <w:ind w:firstLine="708"/>
        <w:jc w:val="both"/>
        <w:rPr/>
      </w:pPr>
      <w:r>
        <w:rPr>
          <w:rFonts w:cs="Times New Roman" w:ascii="Times New Roman" w:hAnsi="Times New Roman"/>
          <w:sz w:val="28"/>
          <w:szCs w:val="28"/>
          <w:lang w:eastAsia="ru-RU"/>
        </w:rPr>
        <w:t>3 уровень готовности представили дети с ЗПР Настя Г. и Максим К. основные мотивы внешний и игровой. За счет пониженной общей осведомленности дети с трудом отвечали на вопросы. Более подробные данные предоставлены на рисунке 6.</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400"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1pt;height:256.9pt" filled="f" o:ole="">
            <v:imagedata r:id="rId13" o:title=""/>
          </v:shape>
          <o:OLEObject Type="Embed" ProgID="" ShapeID="ole_rId12" DrawAspect="Content" ObjectID="_1590415611" r:id="rId12"/>
        </w:object>
      </w:r>
    </w:p>
    <w:p>
      <w:pPr>
        <w:pStyle w:val="Style22"/>
        <w:spacing w:lineRule="auto" w:line="360"/>
        <w:ind w:first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6.</w:t>
      </w:r>
    </w:p>
    <w:p>
      <w:pPr>
        <w:pStyle w:val="Style22"/>
        <w:spacing w:lineRule="auto" w:line="360"/>
        <w:ind w:firstLine="360"/>
        <w:jc w:val="both"/>
        <w:rPr/>
      </w:pPr>
      <w:r>
        <w:rPr>
          <w:rFonts w:cs="Times New Roman" w:ascii="Times New Roman" w:hAnsi="Times New Roman"/>
          <w:sz w:val="28"/>
          <w:szCs w:val="28"/>
          <w:lang w:eastAsia="ru-RU"/>
        </w:rPr>
        <w:t>Итак, результат  показал, что  у детей с ЗПР имеют место внешние, позиционные и игровые мотивы, что свидетельствует о несформированности ВПШ.</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у детей с ЗПР наблюдается пониженный уровень обучаемости. Этих дошкольников отличают ярко выраженные особенности познавательной деятельности: внимание детей характеризуется неустойчивостью, отмечаются его колебания, неравномерная работоспособность; снижена скорость выполнения перцептивных операций; память ограничена по объему, отличается невысокой прочностью запоминания, неточностью воспроизведения. К старшему дошкольному возрасту у детей с ЗПР не формируются соответствующие возрастным возможностям предпосылки логического мышления: детям лучше удается обобщать на основе наглядности, вербальный вариант вызывает затруднения, при сравнении опираются на случайные признаки. Недостаточно сформирована интеллектуальная и личностная готовность к школьному обучению у детей с ЗПР усугубляется ослабленным общим физическим состоянием, что приводит к снижению работоспособности, быстрой утомляемости и легкой отвлекаемости. Снижены и речевые возможности детей: их высказывания отличаются преимущественно малым объемом, в них присутствует много повторов, пауз; часто допускаются неточное употребление житейских понятий, лексические замены; словарный запас детей ограничен, знания об окружающей действительности скудны. Слабо развита речевая регуляция, ее осознанность и контроль. В эмоционально-волевой сфере отмечаются общая незрелость и некоторое недоразвитие сложных форм поведения; плохо развита произвольная регуляция поведения, вследствие чего детям трудно подчиняться требованиям педагога. К моменту поступления в школу у большинства детей с ЗПР доминируют игровые мотивы.</w:t>
      </w:r>
    </w:p>
    <w:p>
      <w:pPr>
        <w:pStyle w:val="Style22"/>
        <w:spacing w:lineRule="auto" w:line="360"/>
        <w:ind w:firstLine="360"/>
        <w:jc w:val="both"/>
        <w:rPr/>
      </w:pPr>
      <w:r>
        <w:rPr>
          <w:rFonts w:cs="Times New Roman" w:ascii="Times New Roman" w:hAnsi="Times New Roman"/>
          <w:sz w:val="28"/>
          <w:szCs w:val="28"/>
          <w:lang w:eastAsia="ru-RU"/>
        </w:rPr>
        <w:t xml:space="preserve">Более низкий уровень готовности к школьному обучению показали Максим К. и Настя Г. У них преобладают игровые мотивы. Дети с трудом выполняли задание самостоятельно, им необходимо было активное участие взрослого.   Дети    часто    отвлекаются,    быстро   устают,   уходят   от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ых усилий, отвлекаются от сути задания и переходят к обсуждению несущественных деталей. Средний уровень готовность продемонстрировал Дима Д., преобладают внешние мотивы. Затруднялся долговременно удерживать внимание на одном виде деятельности. При выполнении задания часто принимал лишь общую цель деятельности, при этом не осознавал (или терял) большинство правил выполнения задания. На более высоком уровне готовности оказалась Настя К. преобладают позиционные мотивы. Правильно следовала указаниям взрослого, при напоминании осуществляла контроль, в основном при анализе результатов давала адекватную оценку. Более подробные данные можно увидеть в таблице 1 и на рисунке 7:</w:t>
      </w:r>
    </w:p>
    <w:tbl>
      <w:tblPr>
        <w:tblW w:w="9571" w:type="dxa"/>
        <w:jc w:val="left"/>
        <w:tblInd w:w="-113" w:type="dxa"/>
        <w:tblLayout w:type="fixed"/>
        <w:tblCellMar>
          <w:top w:w="0" w:type="dxa"/>
          <w:left w:w="108" w:type="dxa"/>
          <w:bottom w:w="0" w:type="dxa"/>
          <w:right w:w="108" w:type="dxa"/>
        </w:tblCellMar>
      </w:tblPr>
      <w:tblGrid>
        <w:gridCol w:w="392"/>
        <w:gridCol w:w="1276"/>
        <w:gridCol w:w="1559"/>
        <w:gridCol w:w="2551"/>
        <w:gridCol w:w="2127"/>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евая готов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ая готов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ая</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вая психоло-гическая готовн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я К.</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я Г.</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ма</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937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9pt;height:215pt" filled="f" o:ole="">
            <v:imagedata r:id="rId15" o:title=""/>
          </v:shape>
          <o:OLEObject Type="Embed" ProgID="" ShapeID="ole_rId14" DrawAspect="Content" ObjectID="_1013281297" r:id="rId14"/>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7.</w:t>
      </w:r>
    </w:p>
    <w:p>
      <w:pPr>
        <w:pStyle w:val="Style22"/>
        <w:spacing w:lineRule="auto" w:line="360"/>
        <w:ind w:firstLine="360"/>
        <w:jc w:val="both"/>
        <w:rPr/>
      </w:pPr>
      <w:r>
        <w:rPr>
          <w:rFonts w:cs="Times New Roman" w:ascii="Times New Roman" w:hAnsi="Times New Roman"/>
          <w:sz w:val="28"/>
          <w:szCs w:val="28"/>
          <w:lang w:eastAsia="ru-RU"/>
        </w:rPr>
        <w:t>Таким образом, учитывая результаты констатирующего эксперимента , для преодоления, описанных выше проявлений отставания и недостатков развития, связанных с готовностью к школе, необходима коррекционно-развивающая работа с детьми.</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Проект работы с детьми с задержкой психического развития</w:t>
      </w:r>
    </w:p>
    <w:p>
      <w:pPr>
        <w:pStyle w:val="Normal"/>
        <w:spacing w:lineRule="auto" w:line="360"/>
        <w:jc w:val="center"/>
        <w:rPr/>
      </w:pPr>
      <w:r>
        <w:rPr>
          <w:rFonts w:cs="Times New Roman" w:ascii="Times New Roman" w:hAnsi="Times New Roman"/>
          <w:sz w:val="28"/>
          <w:szCs w:val="28"/>
        </w:rPr>
        <w:t>Пояснительная записка</w:t>
      </w:r>
    </w:p>
    <w:p>
      <w:pPr>
        <w:pStyle w:val="Normal"/>
        <w:spacing w:lineRule="auto" w:line="360"/>
        <w:ind w:firstLine="709"/>
        <w:jc w:val="both"/>
        <w:rPr/>
      </w:pPr>
      <w:r>
        <w:rPr>
          <w:rFonts w:cs="Times New Roman" w:ascii="Times New Roman" w:hAnsi="Times New Roman"/>
          <w:sz w:val="28"/>
          <w:szCs w:val="28"/>
        </w:rPr>
        <w:t>В настоящее время школа предъявляет высокие требования к уровню готовности детей к школе.  От уровня готовности детей к школе зависит успешность обучения. Как показывают исследования отечественных психологов, психологическая готовность детей к школе включает несколько компонентов: мотивационную, волевую, интеллектуальную, физическую и коммуникативную готовность.  Программа коррекционно-развивающей работы по повышению уровня готовности  детей к школе составлена с учетом основных компонентов психологической готовности детей к школе.</w:t>
      </w:r>
    </w:p>
    <w:p>
      <w:pPr>
        <w:pStyle w:val="Style22"/>
        <w:spacing w:lineRule="auto" w:line="360"/>
        <w:ind w:firstLine="709"/>
        <w:jc w:val="both"/>
        <w:rPr/>
      </w:pPr>
      <w:r>
        <w:rPr>
          <w:rFonts w:cs="Times New Roman" w:ascii="Times New Roman" w:hAnsi="Times New Roman"/>
          <w:sz w:val="28"/>
          <w:szCs w:val="28"/>
          <w:lang w:eastAsia="ru-RU"/>
        </w:rPr>
        <w:t xml:space="preserve">Направления коррекционно-развивающей работы. </w:t>
      </w:r>
    </w:p>
    <w:p>
      <w:pPr>
        <w:pStyle w:val="Style22"/>
        <w:spacing w:lineRule="auto" w:line="360"/>
        <w:ind w:firstLine="709"/>
        <w:jc w:val="both"/>
        <w:rPr/>
      </w:pPr>
      <w:r>
        <w:rPr>
          <w:rFonts w:cs="Times New Roman" w:ascii="Times New Roman" w:hAnsi="Times New Roman"/>
          <w:sz w:val="28"/>
          <w:szCs w:val="28"/>
          <w:lang w:eastAsia="ru-RU"/>
        </w:rPr>
        <w:t>Задачи, формы и методы:</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Развитие познавательной мотивации. Развитие интереса к учебным заданиям, продуктивным видам деятельности; формирование положительного отношения к познавательной деятельности. Занятия, экскурсии, игры.</w:t>
      </w:r>
    </w:p>
    <w:p>
      <w:pPr>
        <w:pStyle w:val="Style22"/>
        <w:spacing w:lineRule="auto" w:line="360"/>
        <w:ind w:firstLine="709"/>
        <w:jc w:val="both"/>
        <w:rPr/>
      </w:pPr>
      <w:r>
        <w:rPr>
          <w:rFonts w:cs="Times New Roman" w:ascii="Times New Roman" w:hAnsi="Times New Roman"/>
          <w:sz w:val="28"/>
          <w:szCs w:val="28"/>
          <w:lang w:eastAsia="ru-RU"/>
        </w:rPr>
        <w:t xml:space="preserve">2.Развитие учебно-значимых качеств. Развитие умения принимать учебную задачу, желания ее выполнять; планирование, контроль и оценка собственной деятельности. Занятия, игры, упражне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Развитие внимания, самоконтроля саморегуляции деятельности. Развитие свойств внимания, ориентировки в задании; обучение самоконтролю, сравнению полученного результата с образцом; развитие способности к речевому опосредованию, выполнению задания по правилам. Занятия, игры, упражнения, продуктивные виды деятельности.</w:t>
      </w:r>
    </w:p>
    <w:p>
      <w:pPr>
        <w:pStyle w:val="Style22"/>
        <w:spacing w:lineRule="auto" w:line="360"/>
        <w:ind w:firstLine="709"/>
        <w:jc w:val="both"/>
        <w:rPr/>
      </w:pPr>
      <w:r>
        <w:rPr>
          <w:rFonts w:cs="Times New Roman" w:ascii="Times New Roman" w:hAnsi="Times New Roman"/>
          <w:sz w:val="28"/>
          <w:szCs w:val="28"/>
          <w:lang w:eastAsia="ru-RU"/>
        </w:rPr>
        <w:t>4.Развитие мыслительной деятельности. Стимулирование мыслительной активности, развитие мыслительных операций, способности к логическому рассуждению. Занятия, экскурсии, игры, упражне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пособности к речевому опосредованию осуществлялось в рамках работы по всем вышеуказанным направлениям. Важным условием является усложнение требований к речевому опосредованию, которое идёт в двух направлениях. Прежде всего - от обязательного проговаривания ребёнком плана действий, к самостоятельному вычленению и речевому оформлению правил, относящихся к способам деятельности; далее - от принятия и проговаривания общей цели к собственному планированию и оформлению в речи средств её выполнения и уже на этой основе - к собственному целеполаганию и планированию деятельности при соответствующем речевом оформлении. Второе направление этой работы - постепенное продвижение детей от развёрнутого речевого опосредования предстоящей деятельности к развёрнутому проговариванию действий шепотом и, наконец, к свёрнутому проговариванию "про себя". Формы и методы данного направления: упражнения, игры, занятия.</w:t>
      </w:r>
    </w:p>
    <w:p>
      <w:pPr>
        <w:pStyle w:val="Style22"/>
        <w:spacing w:lineRule="auto" w:line="360"/>
        <w:ind w:firstLine="709"/>
        <w:jc w:val="both"/>
        <w:rPr/>
      </w:pPr>
      <w:r>
        <w:rPr>
          <w:rFonts w:cs="Times New Roman" w:ascii="Times New Roman" w:hAnsi="Times New Roman"/>
          <w:sz w:val="28"/>
          <w:szCs w:val="28"/>
          <w:lang w:eastAsia="ru-RU"/>
        </w:rPr>
        <w:t xml:space="preserve">Учитывая, что дети отличаются пониженной обучаемостью вследствие задержанного психического развития, имеющие функциональные расстройства нервной системы, основное внимание было обращено на формирование у детей общей способности к обучению.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ы работы по формированию психологической готовности к школе  представлены в Приложении А</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включают в себя: игры, упражнения, проблемные ситуации, познавательные беседы, логические задачи.</w:t>
      </w:r>
    </w:p>
    <w:p>
      <w:pPr>
        <w:pStyle w:val="Style22"/>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я  для коррекционно-развивающей работ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Для развития устойчивого положительного эмоционального отношения к познавательной деятельности подбирались интересные игровые ситуации, развивающие игры и упражнения, направленные на развитие желания узнать новое. С детьми проводились познавательные беседы, рассматривались школьные принадлежности. Упражнения, формирующие у ребенка стремление к размышлению и поиску, требующие нетрадиционного подхода. Использовались задачи, имеющие несколько правильных ответов, задачи с недостающим или избыточным условием, логические задачи. Например: детям предлагались сюжетно-логические задачи (с прямыми и обратными утверждениям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развития учебно-важных качеств были подобраны упражнения и игры. Мы учили детей принимать учебную задачу, следовать инструкции, планировать и контролировать свою деятельность. Были подобраны следующие игры и упражнения: "Рисование флажков", "Круги", "Узор", "Мозаик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большую импульсивность, неорганизованность детей, неустойчивость их внимания, мы учили их вслушиваться в задание. На начальном этапе работы задания намеренно упрощалось. Основная цель - научить детей выделять эти задания вниманием и запоминать их. Используются различные приемы: "Скажи громче, чем я", "Повтори мое задание своему соседу", "Скажем вместе дружно, что нам нужно делать", "Поправь товарища", "Повтори задание по частям" и д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усилия прилагаются и к тому, чтобы ребенок научился вдумываться в задание, а также планировать его выполнение. В этих целях используются главным образом подгрупповые занятия, на которых одной из главных задач была - обучение детей действию планирования и самоконтролю. Нами было предложено задание "Рисование флажков". Ребенку предлагали рассмотреть образец задания - на двойном тетрадном листе с разлиновкой в клеточку нарисованы цветные флажки при соблюдении следующих правил: 1) ножка флажка занимает три клеточки, флажок - две; 2) расстояние между двумя соседними флажками - две клеточки; 3) расстояние между строчками - две клеточки; 4) флажки нарисованы при чередовании красного и зеленого цвета; 5) ножка у флажка коричнева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ему давали следующую инструкцию: "Смотри, на этом листочке нарисованы цветные флажки. У тебя такой же листок, вот цветные карандаши. Нарисуй на своем листочке точно такие же флажки, как здесь. Посмотри внимательно на мою работу и делай точно так же. Можешь смотреть на нее и во время рисования, я ее убирать не буду. Рисуй до тех пор, пока я не скажу: "Достаточно, положи карандаш". А теперь рису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работы задавали следующие вопросы: 1) Тебе нравится твоя работа? 2) Почему она тебе нравится (не нравится)? 3) У тебя все получилось так, как здесь нарисовано? 4) Почему ты так считаешь? 5) Расскажи, как надо было рисовать. После сигнала об окончании работы дети еще проверяли, сравнивали с образцом.</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ети старательно выполняли задание. Пытались соблюдать правила, контролировать себя, исправлять допущенные ошибки.</w:t>
      </w:r>
    </w:p>
    <w:p>
      <w:pPr>
        <w:pStyle w:val="Style22"/>
        <w:spacing w:lineRule="auto" w:line="360"/>
        <w:ind w:firstLine="709"/>
        <w:jc w:val="both"/>
        <w:rPr/>
      </w:pPr>
      <w:r>
        <w:rPr>
          <w:rFonts w:cs="Times New Roman" w:ascii="Times New Roman" w:hAnsi="Times New Roman"/>
          <w:sz w:val="28"/>
          <w:szCs w:val="28"/>
          <w:lang w:eastAsia="ru-RU"/>
        </w:rPr>
        <w:t>Словесный анализ работы помогал детям самим давать адекватную оценку собственной работе. Первоначально мы сами определяли последовательность действий, затем привлекает к этому детей: "Давайте подумаем, как мы будем делать (рисовать, считать и т. д.) - с чего начнем, что дальше будем делать, чем закончим". Поддерживает правильные предложения детей. Постепенно дети учились рассказывать вслух о последовательности предстоящих действий ("Подумай и расскажи сначала себе, а потом расскажешь всем ребятам, если я тебя спрошу"). При необходимости для уточнения и правильного речевого оформления программы деятельности привлекались другие дети. Работа с детьми по формированию действий самоконтроля на этапе ориентировки в задании продолжается до тех пор, пока они не станут для них привычными, т. е. пока дети не научатся не только правильно их запоминать, понимать (спрашивать о непонятном), но и в любое время проверять себя, ориентируясь на алгоритм этого действия: что нужно сделать и какие правила надо помнить, чтобы выполнить задание правильно. Параллельно велась работа по формированию у детей умения ставить собственную цель и осуществлять самоконтроль. Самоконтроль - это важный компонент учебной деятельности и его формирование для обучения, не менее важно, чем усвоение ЗУНов. Для развития внимания использовались игры и упражнения, развивающие концентрацию, переключаемость, объем внимания. Коррекционные задания являлись средством развития не только свойств внимания, но и самоконтроля. Для этой работы детям предлагались задания корректурного типа. Детям неоднократно повторялась инструкция, что позволило сосредоточиться детям, быть максимально внимательными. В начале задания дети отвлекались, часто смотрели на образец, с середины задания пытались работать по памяти. Наблюдались элементы речевой регуляци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вития навыков сосредоточения и устойчивости внимания, использовались упражнения на поиски ходов в простых лабиринтах, "Графический диктант" с выявлением закономерностей, составление простых узоров из карточек по образцу, "Наоборот", "Найди ошибку",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изменилось".</w:t>
      </w:r>
    </w:p>
    <w:p>
      <w:pPr>
        <w:pStyle w:val="Style22"/>
        <w:spacing w:lineRule="auto" w:line="360"/>
        <w:ind w:firstLine="709"/>
        <w:jc w:val="both"/>
        <w:rPr/>
      </w:pPr>
      <w:r>
        <w:rPr>
          <w:rFonts w:cs="Times New Roman" w:ascii="Times New Roman" w:hAnsi="Times New Roman"/>
          <w:sz w:val="28"/>
          <w:szCs w:val="28"/>
          <w:lang w:eastAsia="ru-RU"/>
        </w:rPr>
        <w:t>3.Для развития познавательной деятельности:</w:t>
      </w:r>
    </w:p>
    <w:p>
      <w:pPr>
        <w:pStyle w:val="Style22"/>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знавательной деятельности традиционно включает в себ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мыслительной деятельност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яция мыслительной активности, формирование мыслительных операций (анализа, сравнения, обобщения, выделения существенных признаков и закономернос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нимания (устойчивость, концентрация, повышение объема, переключение, самоконтроль и т. д.);</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амяти (расширение объема и устойчивости, формирование приемов запоминания, развитие смысловой памя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осприятия (пространственного, слухового), сенсомоторной координации и речи дошкольнико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мышления и мыслительных процессов были подобраны упражнения на развитие умения обобщать и действовать с образами: "Подбери пару", "Угадай слово", "Дорисуй девятое", "Продолжи закономерност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умения классифицировать детям предлагались карточек с изображением птиц, рыб, посуды и мебели (4 карточки в каждой группе). Давалась следующая инструкция: "Посмотри хорошенько на эти картинки и разложи их по группам. По окончанию работы ребенку необходимо было объяснить свои действия и ответы.</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умения сравнивать, детям предлагали сравнить пять пар объектов по представлению, найти признаки различия и сходства: 1) одуванчики и ромашки; 2) ели и березы; 3) кошки и собаки; 4) звери и люди; 5) животные и растения. Также использовались игры "Сходства и различия", "Исключения лишнего". С помощью побуждающих и подсказывающих вопросов детям с ЗПР удавалось выделить некоторые несущественные признаки - главным образом признаки различия ("Они похожи цветом на растение. Больше ничем не похожи", "Я забыл, чем не похожи").</w:t>
      </w:r>
    </w:p>
    <w:p>
      <w:pPr>
        <w:pStyle w:val="Style22"/>
        <w:spacing w:lineRule="auto" w:line="360"/>
        <w:ind w:firstLine="708"/>
        <w:jc w:val="both"/>
        <w:rPr/>
      </w:pPr>
      <w:r>
        <w:rPr>
          <w:rFonts w:cs="Times New Roman" w:ascii="Times New Roman" w:hAnsi="Times New Roman"/>
          <w:sz w:val="28"/>
          <w:szCs w:val="28"/>
          <w:lang w:eastAsia="ru-RU"/>
        </w:rPr>
        <w:t>Для развития свойств внимания и памяти детям предлагались следующие задания: "Что изменилось", "Найди ошибку", "Кто больше назовет", "Снежный ком", "Узнавание фигу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яло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ологиче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аспек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атри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ев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p>
    <w:p>
      <w:pPr>
        <w:pStyle w:val="Style22"/>
        <w:spacing w:lineRule="auto" w:line="360"/>
        <w:ind w:firstLine="709"/>
        <w:jc w:val="both"/>
        <w:rPr/>
      </w:pP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Именно по этому тема </w:t>
      </w:r>
      <w:r>
        <w:rPr>
          <w:rFonts w:cs="Times New Roman" w:ascii="Times New Roman" w:hAnsi="Times New Roman"/>
          <w:sz w:val="28"/>
          <w:szCs w:val="28"/>
          <w:lang w:val="en-US" w:eastAsia="en-US"/>
        </w:rPr>
        <w:t>квалификационной</w:t>
      </w:r>
      <w:r>
        <w:rPr>
          <w:rFonts w:eastAsia="Times New Roman" w:cs="Times New Roman" w:ascii="Times New Roman" w:hAnsi="Times New Roman"/>
          <w:sz w:val="28"/>
          <w:szCs w:val="28"/>
        </w:rPr>
        <w:t xml:space="preserve"> работы актуальна. </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ход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полне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валификационной:</w:t>
      </w:r>
    </w:p>
    <w:p>
      <w:pPr>
        <w:pStyle w:val="Style22"/>
        <w:numPr>
          <w:ilvl w:val="0"/>
          <w:numId w:val="6"/>
        </w:numPr>
        <w:spacing w:lineRule="auto" w:line="360"/>
        <w:jc w:val="both"/>
        <w:rPr/>
      </w:pPr>
      <w:r>
        <w:rPr>
          <w:rFonts w:cs="Times New Roman" w:ascii="Times New Roman" w:hAnsi="Times New Roman"/>
          <w:sz w:val="28"/>
          <w:szCs w:val="28"/>
          <w:lang w:val="en-US" w:eastAsia="en-US"/>
        </w:rPr>
        <w:t>Раскрыта сущность психологической готовности детей 6 - 7 лет с ЗПР к обучению в школе на основе изучения психолого-педагогической литературы.</w:t>
      </w:r>
    </w:p>
    <w:p>
      <w:pPr>
        <w:pStyle w:val="Style22"/>
        <w:numPr>
          <w:ilvl w:val="0"/>
          <w:numId w:val="6"/>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а  диагностика готовности к школе детей с задержкой психического развития.</w:t>
      </w:r>
    </w:p>
    <w:p>
      <w:pPr>
        <w:pStyle w:val="Style22"/>
        <w:numPr>
          <w:ilvl w:val="0"/>
          <w:numId w:val="6"/>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н проект работы с детьми с задержкой психического развития.</w:t>
      </w:r>
    </w:p>
    <w:p>
      <w:pPr>
        <w:pStyle w:val="Style22"/>
        <w:spacing w:lineRule="auto" w:line="360"/>
        <w:ind w:firstLine="709"/>
        <w:jc w:val="both"/>
        <w:rPr/>
      </w:pPr>
      <w:r>
        <w:rPr>
          <w:rFonts w:cs="Times New Roman" w:ascii="Times New Roman" w:hAnsi="Times New Roman"/>
          <w:sz w:val="28"/>
          <w:szCs w:val="28"/>
          <w:lang w:val="en-US" w:eastAsia="en-US"/>
        </w:rPr>
        <w:t>Таким образом, задач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 решен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лность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авленна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цел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ыл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стигнута.</w:t>
      </w:r>
    </w:p>
    <w:p>
      <w:pPr>
        <w:pStyle w:val="Style22"/>
        <w:spacing w:lineRule="auto" w:line="36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ктическа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начимост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стоит</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ом,</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т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ы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атериал</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жет</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ыт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пользован</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удентам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дагогически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ледж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зучени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товност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и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ико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рганизаци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спитательно-образовате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цесс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ы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учреждениях, а также может служить помощью родителям, которые хотят помочь своему ребенку при создавшейся проблеме. </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ind w:left="425" w:hanging="425"/>
        <w:jc w:val="center"/>
        <w:rPr>
          <w:i/>
          <w:i/>
          <w:sz w:val="26"/>
          <w:szCs w:val="26"/>
        </w:rPr>
      </w:pPr>
      <w:r>
        <w:rPr>
          <w:i/>
          <w:sz w:val="26"/>
          <w:szCs w:val="26"/>
        </w:rPr>
        <w:t>Специальная литература (книги)</w:t>
      </w:r>
    </w:p>
    <w:p>
      <w:pPr>
        <w:pStyle w:val="Style22"/>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Style22"/>
        <w:spacing w:lineRule="auto" w:line="360"/>
        <w:ind w:firstLine="709"/>
        <w:jc w:val="both"/>
        <w:rPr/>
      </w:pPr>
      <w:r>
        <w:rPr>
          <w:rFonts w:cs="Times New Roman" w:ascii="Times New Roman" w:hAnsi="Times New Roman"/>
          <w:sz w:val="28"/>
          <w:szCs w:val="28"/>
          <w:lang w:val="en-US" w:eastAsia="en-US"/>
        </w:rPr>
        <w:t>1. Бабкина. Н.В. Оценка психологической готовности детей. пособие для психологов и специалистов коррекционно-развивающего обучения.[Текст]/ Н.В Бабкина. - М.: Айрис -пресс(Дошкольное воспитание и развитие), 2005.</w:t>
      </w:r>
    </w:p>
    <w:p>
      <w:pPr>
        <w:pStyle w:val="Style22"/>
        <w:spacing w:lineRule="auto" w:line="360"/>
        <w:ind w:firstLine="709"/>
        <w:jc w:val="both"/>
        <w:rPr/>
      </w:pPr>
      <w:r>
        <w:rPr>
          <w:rFonts w:cs="Times New Roman" w:ascii="Times New Roman" w:hAnsi="Times New Roman"/>
          <w:sz w:val="28"/>
          <w:szCs w:val="28"/>
          <w:lang w:val="en-US" w:eastAsia="en-US"/>
        </w:rPr>
        <w:t>2.Бабкина Н.В. Лаборатория содержания и методов помощи детям с трудностями в обучении Н. Бабкина//Дошкольное воспитание. -- 2006. -- №12. - с 48 -5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Божович,Л.И. Психологические вопросы готовности ребенка к школьному обучению[Текст]/ Л.И. Божович//Вопросы психологии ребенка дошкольного возраста. М.: Изд-во АПН РСФСР, 1976.</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орякова,Н.Ю. Психологические особенности дошкольников с ЗПР. [Текст]/ Н. Борякова// Воспитание и обучение детей с нарушениями в развитии. - 2002. -№1. - с 35 - 42.</w:t>
      </w:r>
    </w:p>
    <w:p>
      <w:pPr>
        <w:pStyle w:val="Style22"/>
        <w:spacing w:lineRule="auto" w:line="360"/>
        <w:ind w:firstLine="709"/>
        <w:jc w:val="both"/>
        <w:rPr/>
      </w:pPr>
      <w:r>
        <w:rPr>
          <w:rFonts w:cs="Times New Roman" w:ascii="Times New Roman" w:hAnsi="Times New Roman"/>
          <w:sz w:val="28"/>
          <w:szCs w:val="28"/>
          <w:lang w:val="en-US" w:eastAsia="en-US"/>
        </w:rPr>
        <w:t>5  Венгер,Л.А. Готов ли ваш ребенок к школе. /Л.А. Венгер, А.Л. Венгер - М. : Знание, 1994</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Власова,Т.А., О детях с отклонениями в развитии/ Т.А.Власова, М.С.Певзнер. М.: "Просвещение", 197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Волков В.С, Волкова Н.В. Как подготовить ребенка к школе. Ситуации. Упражнения. Диагностики. 2004 - 192с.</w:t>
      </w:r>
    </w:p>
    <w:p>
      <w:pPr>
        <w:pStyle w:val="Style22"/>
        <w:spacing w:lineRule="auto" w:line="360"/>
        <w:ind w:firstLine="709"/>
        <w:jc w:val="both"/>
        <w:rPr/>
      </w:pPr>
      <w:r>
        <w:rPr>
          <w:rFonts w:cs="Times New Roman" w:ascii="Times New Roman" w:hAnsi="Times New Roman"/>
          <w:sz w:val="28"/>
          <w:szCs w:val="28"/>
          <w:lang w:val="en-US" w:eastAsia="en-US"/>
        </w:rPr>
        <w:t>8.</w:t>
        <w:tab/>
        <w:t>Детская психодиагностика: Практические занятия. Методические указания., сост. Ю.В. Филиппова, Институт Открытое Общество, 2003. А.Л Вегнер</w:t>
      </w:r>
    </w:p>
    <w:p>
      <w:pPr>
        <w:pStyle w:val="Style22"/>
        <w:spacing w:lineRule="auto" w:line="360"/>
        <w:ind w:firstLine="709"/>
        <w:jc w:val="both"/>
        <w:rPr/>
      </w:pPr>
      <w:r>
        <w:rPr>
          <w:rFonts w:cs="Times New Roman" w:ascii="Times New Roman" w:hAnsi="Times New Roman"/>
          <w:sz w:val="28"/>
          <w:szCs w:val="28"/>
          <w:lang w:val="en-US" w:eastAsia="en-US"/>
        </w:rPr>
        <w:t>9.  Егорова,Т.В. Особенности памяти и мышления младших школьников отстающих в развитии[Текст]/Т.В. Егорова -М. : Изд-во УРАО, 1997.</w:t>
      </w:r>
    </w:p>
    <w:p>
      <w:pPr>
        <w:pStyle w:val="Style22"/>
        <w:spacing w:lineRule="auto" w:line="360"/>
        <w:ind w:firstLine="709"/>
        <w:jc w:val="both"/>
        <w:rPr/>
      </w:pPr>
      <w:r>
        <w:rPr>
          <w:rFonts w:cs="Times New Roman" w:ascii="Times New Roman" w:hAnsi="Times New Roman"/>
          <w:sz w:val="28"/>
          <w:szCs w:val="28"/>
          <w:lang w:val="en-US" w:eastAsia="en-US"/>
        </w:rPr>
        <w:t xml:space="preserve">10. Козлов Н. А. Лучшие психологические игры и упражнения, Екатеринбург, 2000 </w:t>
      </w:r>
    </w:p>
    <w:p>
      <w:pPr>
        <w:pStyle w:val="Style22"/>
        <w:spacing w:lineRule="auto" w:line="360"/>
        <w:ind w:firstLine="709"/>
        <w:jc w:val="both"/>
        <w:rPr/>
      </w:pPr>
      <w:r>
        <w:rPr>
          <w:rFonts w:cs="Times New Roman" w:ascii="Times New Roman" w:hAnsi="Times New Roman"/>
          <w:sz w:val="28"/>
          <w:szCs w:val="28"/>
          <w:lang w:val="en-US" w:eastAsia="en-US"/>
        </w:rPr>
        <w:t>11.  Лебединская,К.С. Актуальные проблемы диагностики задержки психического развития [Текст]/ Под ред. К.С Лебединской. - М. : Просвещение,1998.</w:t>
      </w:r>
    </w:p>
    <w:p>
      <w:pPr>
        <w:pStyle w:val="Style22"/>
        <w:spacing w:lineRule="auto" w:line="360"/>
        <w:ind w:firstLine="709"/>
        <w:jc w:val="both"/>
        <w:rPr/>
      </w:pPr>
      <w:r>
        <w:rPr>
          <w:rFonts w:cs="Times New Roman" w:ascii="Times New Roman" w:hAnsi="Times New Roman"/>
          <w:sz w:val="28"/>
          <w:szCs w:val="28"/>
          <w:lang w:val="en-US" w:eastAsia="en-US"/>
        </w:rPr>
        <w:t>12. Леонтьев,А.Н. Проблемы в развитии психики[Текст]/ А.Н.Леонтьев.М.: Просвещение,1981.</w:t>
      </w:r>
    </w:p>
    <w:p>
      <w:pPr>
        <w:pStyle w:val="Style22"/>
        <w:spacing w:lineRule="auto" w:line="360"/>
        <w:ind w:firstLine="709"/>
        <w:jc w:val="both"/>
        <w:rPr/>
      </w:pPr>
      <w:r>
        <w:rPr>
          <w:rFonts w:cs="Times New Roman" w:ascii="Times New Roman" w:hAnsi="Times New Roman"/>
          <w:sz w:val="28"/>
          <w:szCs w:val="28"/>
          <w:lang w:val="en-US" w:eastAsia="en-US"/>
        </w:rPr>
        <w:t>13.  Лубовский,В.И. Дети с ограниченными возможностями. Проблемы и инновационные тенденции в обучении и воспитании[Текст]:хрестоматия по курсу " Коррекционная педагогика и специальная психология/В.И.Лубовский, Л.В. Кузнецова- М. :Академия, 2005.</w:t>
      </w:r>
    </w:p>
    <w:p>
      <w:pPr>
        <w:pStyle w:val="Style22"/>
        <w:spacing w:lineRule="auto" w:line="360"/>
        <w:ind w:firstLine="709"/>
        <w:jc w:val="both"/>
        <w:rPr/>
      </w:pPr>
      <w:r>
        <w:rPr>
          <w:rFonts w:cs="Times New Roman" w:ascii="Times New Roman" w:hAnsi="Times New Roman"/>
          <w:sz w:val="28"/>
          <w:szCs w:val="28"/>
          <w:lang w:val="en-US" w:eastAsia="en-US"/>
        </w:rPr>
        <w:t>14.  Марковская,И.Ф. Задержка психического развития. Клиническая и нейропсихическая диагностика[Текст]/ И.Ф Марковская. - М. : Просвещение,199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Никишина,В.Б. Практическая психология в работе с детьми с ЗПР[Текст]: пособие для психологов и педагогов/ В.Б Никишина. - М. : Гуманитар.изд. центр ВЛАДОС, 2004.</w:t>
      </w:r>
    </w:p>
    <w:p>
      <w:pPr>
        <w:pStyle w:val="Style22"/>
        <w:spacing w:lineRule="auto" w:line="36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6. Овчарова Р. В. Практическая психология в начальной школе, М. 1999 – 261 с.</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Переслени,Л. И. К проблеме отбора детей в коррекционно-развивающие классы и коррекция недостатков в психическом развитии младших школьников[Текст]/ Л. И. Переслени, Н. П.Слободяник, А. А. Шушковская // Дефектология. 1998. № 2. с. 10-17.</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Петрова О.О, Умнова Т.В. Возрастная психология, конспекты лекций. Ростов н\Д 2004. - 224с</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Положение детей в мире . - М. : 2001.</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Психолого-медико-педагогическое обследование ребенка. комплект рабоих материалов / Под общей редакцией М.М. Семаго. М.: АРКТИ, 2001. 136</w:t>
      </w:r>
    </w:p>
    <w:p>
      <w:pPr>
        <w:pStyle w:val="Style22"/>
        <w:spacing w:lineRule="auto" w:line="360"/>
        <w:ind w:firstLine="709"/>
        <w:jc w:val="both"/>
        <w:rPr/>
      </w:pPr>
      <w:r>
        <w:rPr>
          <w:rFonts w:cs="Times New Roman" w:ascii="Times New Roman" w:hAnsi="Times New Roman"/>
          <w:sz w:val="28"/>
          <w:szCs w:val="28"/>
          <w:lang w:val="en-US" w:eastAsia="en-US"/>
        </w:rPr>
        <w:t>21.Смирнова,Е.О. Психология ребенка[Текст]:учебник для педагогических училищ и ВУЗов. / Е.О. Смирнова. М.: Гуманитар. изд. центр ВЛАДОС,2003.</w:t>
      </w:r>
    </w:p>
    <w:p>
      <w:pPr>
        <w:pStyle w:val="Style22"/>
        <w:spacing w:lineRule="auto" w:line="360"/>
        <w:ind w:firstLine="709"/>
        <w:jc w:val="both"/>
        <w:rPr/>
      </w:pPr>
      <w:r>
        <w:rPr>
          <w:rFonts w:cs="Times New Roman" w:ascii="Times New Roman" w:hAnsi="Times New Roman"/>
          <w:sz w:val="28"/>
          <w:szCs w:val="28"/>
          <w:lang w:val="en-US" w:eastAsia="en-US"/>
        </w:rPr>
        <w:t>22.Сухарева,Г.Е. Клинические лекции по психиатрии детского возраста(избранные главы)., 1980.</w:t>
      </w:r>
    </w:p>
    <w:p>
      <w:pPr>
        <w:pStyle w:val="Style22"/>
        <w:spacing w:lineRule="auto" w:line="360"/>
        <w:ind w:firstLine="709"/>
        <w:jc w:val="both"/>
        <w:rPr/>
      </w:pPr>
      <w:r>
        <w:rPr>
          <w:rFonts w:cs="Times New Roman" w:ascii="Times New Roman" w:hAnsi="Times New Roman"/>
          <w:sz w:val="28"/>
          <w:szCs w:val="28"/>
          <w:lang w:val="en-US" w:eastAsia="en-US"/>
        </w:rPr>
        <w:t>23.Ульенкова,У.В. Шестилетние дети с задержкой психического развития[Текст]/ У.В. Ульенкова. М. : Педагогика, 1990.</w:t>
      </w:r>
    </w:p>
    <w:p>
      <w:pPr>
        <w:pStyle w:val="Style22"/>
        <w:spacing w:lineRule="auto" w:line="360"/>
        <w:ind w:firstLine="709"/>
        <w:jc w:val="both"/>
        <w:rPr/>
      </w:pPr>
      <w:r>
        <w:rPr>
          <w:rFonts w:cs="Times New Roman" w:ascii="Times New Roman" w:hAnsi="Times New Roman"/>
          <w:sz w:val="28"/>
          <w:szCs w:val="28"/>
          <w:lang w:val="en-US" w:eastAsia="en-US"/>
        </w:rPr>
        <w:t>24.Фишман,М. Н. Особенности функционального состояния мозга детей с задержкой психического развития[Текст] / М. Н Фишман, И. П.Лукашевич, Р. И. Мачинская // Дефектология. 1998. № 1.с. 24-29.</w:t>
      </w:r>
    </w:p>
    <w:p>
      <w:pPr>
        <w:pStyle w:val="Style22"/>
        <w:spacing w:lineRule="auto" w:line="360"/>
        <w:ind w:firstLine="709"/>
        <w:jc w:val="both"/>
        <w:rPr/>
      </w:pPr>
      <w:r>
        <w:rPr>
          <w:rFonts w:cs="Times New Roman" w:ascii="Times New Roman" w:hAnsi="Times New Roman"/>
          <w:sz w:val="28"/>
          <w:szCs w:val="28"/>
          <w:lang w:val="en-US" w:eastAsia="en-US"/>
        </w:rPr>
        <w:t>25.Шевченко,С.Г. диагностика и коррекция задержки психического развития у детей[Текст]/ под ред. С.Г. Шевченко. М.:АРКТИ, 2001.</w:t>
      </w:r>
    </w:p>
    <w:p>
      <w:pPr>
        <w:pStyle w:val="Style22"/>
        <w:spacing w:lineRule="auto" w:line="360"/>
        <w:ind w:firstLine="709"/>
        <w:jc w:val="both"/>
        <w:rPr/>
      </w:pPr>
      <w:r>
        <w:rPr>
          <w:rFonts w:cs="Times New Roman" w:ascii="Times New Roman" w:hAnsi="Times New Roman"/>
          <w:sz w:val="28"/>
          <w:szCs w:val="28"/>
          <w:lang w:val="en-US" w:eastAsia="en-US"/>
        </w:rPr>
        <w:t>26.Шибаева,Л.В. Программы психологической реабилитации школьников[Текст]/ Л.В. Шибаева. М.: Совершенство, 1996.</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96"/>
          <w:szCs w:val="96"/>
        </w:rPr>
      </w:pPr>
      <w:r>
        <w:rPr>
          <w:rFonts w:cs="Times New Roman" w:ascii="Times New Roman" w:hAnsi="Times New Roman"/>
          <w:sz w:val="96"/>
          <w:szCs w:val="96"/>
        </w:rPr>
      </w:r>
    </w:p>
    <w:p>
      <w:pPr>
        <w:pStyle w:val="Style22"/>
        <w:spacing w:lineRule="auto" w:line="360"/>
        <w:ind w:firstLine="709"/>
        <w:rPr>
          <w:rFonts w:ascii="Times New Roman" w:hAnsi="Times New Roman" w:cs="Times New Roman"/>
          <w:sz w:val="96"/>
          <w:szCs w:val="96"/>
        </w:rPr>
      </w:pPr>
      <w:r>
        <w:rPr>
          <w:rFonts w:cs="Times New Roman" w:ascii="Times New Roman" w:hAnsi="Times New Roman"/>
          <w:sz w:val="96"/>
          <w:szCs w:val="96"/>
        </w:rPr>
        <w:t>ПРИЛОЖЕНИЕ</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Style22"/>
        <w:numPr>
          <w:ilvl w:val="0"/>
          <w:numId w:val="14"/>
        </w:numPr>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жнения </w:t>
      </w:r>
      <w:r>
        <w:rPr>
          <w:rFonts w:cs="Times New Roman" w:ascii="Times New Roman" w:hAnsi="Times New Roman"/>
          <w:b/>
          <w:sz w:val="28"/>
          <w:szCs w:val="28"/>
          <w:u w:val="single"/>
          <w:lang w:eastAsia="ru-RU"/>
        </w:rPr>
        <w:t>для развития устойчивого положительного эмоционального отношения к познавательной деятельнос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ьвина и Красная Шапочка пили чай с вареньем. Одна девочка пила чай с вишневым вареньем, другая - с клубничным. С каким вареньем пила чай Красная Шапочка, если Мальвина пила чай с клубничным вареньем? (задача с прямым утверждением).</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атино и Пьеро соревновались в меткости. Один из них бросал в цель камушки, другой - шишки. Что бросал в цель Буратино, если Пьеро не бросался шишками? (задача с обратным утверждением).</w:t>
      </w:r>
    </w:p>
    <w:p>
      <w:pPr>
        <w:pStyle w:val="Style22"/>
        <w:numPr>
          <w:ilvl w:val="0"/>
          <w:numId w:val="14"/>
        </w:numPr>
        <w:spacing w:lineRule="auto" w:line="360"/>
        <w:jc w:val="both"/>
        <w:rPr/>
      </w:pPr>
      <w:r>
        <w:rPr>
          <w:rFonts w:cs="Times New Roman" w:ascii="Times New Roman" w:hAnsi="Times New Roman"/>
          <w:sz w:val="28"/>
          <w:szCs w:val="28"/>
          <w:lang w:eastAsia="ru-RU"/>
        </w:rPr>
        <w:t>Упражнения для развития учебно-важных качест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Круг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лось нарисовать 7 кругов из них закрасить второй и пятый. Дети вслух повторяли инструкцию, рассказывали последовательность своих действий и после этого приступали к выполнению.</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Узо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необходимо было выложить геометрические фигуры в определенной последовательности. Например, "Сначала положи красный квадрат, затем зеленый круг, желтый треугольник". В последствии количество называемых фигур увеличива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на развитие самоконтрол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лся бланк с геометрическими фигурами (4 вида), в котором 10 рядов по 10 фигур. Фигуры в рядах расположены произвольно. Использовались разные варианты работы с данными бланкам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сставь значки в фигурах так же, как показано на образце".</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авь значки только в треугольниках и квадратах".</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тавь значки в кругах и подчеркни все квадраты".</w:t>
      </w:r>
    </w:p>
    <w:p>
      <w:pPr>
        <w:pStyle w:val="Style22"/>
        <w:spacing w:lineRule="auto" w:line="360"/>
        <w:ind w:firstLine="709"/>
        <w:jc w:val="both"/>
        <w:rPr/>
      </w:pPr>
      <w:r>
        <w:rPr>
          <w:rFonts w:cs="Times New Roman" w:ascii="Times New Roman" w:hAnsi="Times New Roman"/>
          <w:sz w:val="28"/>
          <w:szCs w:val="28"/>
          <w:lang w:eastAsia="ru-RU"/>
        </w:rPr>
        <w:t>Упражнение "Что измени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показывается картинка с изображением 4 - 5 знакомых предметов, затем ее убирают и демонстрируется другая, несколько отличающаяся от первой. Ребенку нужно назвать замеченные им отличия в картинках.</w:t>
      </w:r>
    </w:p>
    <w:p>
      <w:pPr>
        <w:pStyle w:val="Style22"/>
        <w:numPr>
          <w:ilvl w:val="0"/>
          <w:numId w:val="14"/>
        </w:numPr>
        <w:spacing w:lineRule="auto" w:line="360"/>
        <w:jc w:val="both"/>
        <w:rPr/>
      </w:pPr>
      <w:r>
        <w:rPr>
          <w:rFonts w:cs="Times New Roman" w:ascii="Times New Roman" w:hAnsi="Times New Roman"/>
          <w:sz w:val="28"/>
          <w:szCs w:val="28"/>
          <w:lang w:eastAsia="ru-RU"/>
        </w:rPr>
        <w:t>Упражнения для развития свойств внимания и памяти:</w:t>
      </w:r>
    </w:p>
    <w:p>
      <w:pPr>
        <w:pStyle w:val="Style22"/>
        <w:spacing w:lineRule="auto" w:line="36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е "Что измени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давалась установка внимательно посмотреть и запомнить разложенные перед ним 5 (затем 10) картинок с изображением знакомых предметов и назвать их. Затем ребенку предлагали закрыть глаза, картинки выкладывались в иной последовательности или одна убиралась. После чего ребенок должен назвать все изменения. Дети называли одно изменения, в остальных случаях затруднялись.</w:t>
      </w:r>
    </w:p>
    <w:p>
      <w:pPr>
        <w:pStyle w:val="Style22"/>
        <w:spacing w:lineRule="auto" w:line="360"/>
        <w:ind w:firstLine="709"/>
        <w:jc w:val="both"/>
        <w:rPr/>
      </w:pPr>
      <w:r>
        <w:rPr>
          <w:rFonts w:cs="Times New Roman" w:ascii="Times New Roman" w:hAnsi="Times New Roman"/>
          <w:sz w:val="28"/>
          <w:szCs w:val="28"/>
          <w:lang w:eastAsia="ru-RU"/>
        </w:rPr>
        <w:t>Упражнение "Найдите ошибку".</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этой игры много вариантов ребенок может отобрать предметы, одинаковые по форме, цвету, или найти ошибку. Ребенку дается задание найти фигуру, которую не туда положили. Выкладывается несколько стопок карточек, подобранных на основе определенных геометрических фигур, однако среди треугольников лежит квадрат, между ромбами - прямоугольник т. п. Затем ребенок должен сказать, почему он сделал такой выбор, и как нужно исправить задание. После чего выполняет задание.</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360"/>
        <w:rPr>
          <w:rFonts w:ascii="Times New Roman" w:hAnsi="Times New Roman" w:cs="Times New Roman"/>
          <w:sz w:val="28"/>
          <w:szCs w:val="28"/>
        </w:rPr>
      </w:pPr>
      <w:r>
        <w:rPr>
          <w:rFonts w:cs="Times New Roman" w:ascii="Times New Roman" w:hAnsi="Times New Roman"/>
          <w:sz w:val="28"/>
          <w:szCs w:val="28"/>
        </w:rPr>
        <w:t>ПРИЛОЖЕНИЕ Б:</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Домик" (автор Н.И. Гуткина)</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зучение уровня сформированности пространственных представлений, произвольного внимания, развития сенсомоторной координации и тонкой моторик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образец (домик).</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9146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2" t="-23" r="-12" b="-23"/>
                    <a:stretch>
                      <a:fillRect/>
                    </a:stretch>
                  </pic:blipFill>
                  <pic:spPr bwMode="auto">
                    <a:xfrm>
                      <a:off x="0" y="0"/>
                      <a:ext cx="2914650" cy="1590675"/>
                    </a:xfrm>
                    <a:prstGeom prst="rect">
                      <a:avLst/>
                    </a:prstGeom>
                  </pic:spPr>
                </pic:pic>
              </a:graphicData>
            </a:graphic>
          </wp:inline>
        </w:drawing>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rPr>
        <w:t>Порядок проведения. Ребенок получает задание срисовать картинку, изображающую домик, отдельные детали которого составлены из элементов прописных букв. Образец рисуется на доске. Ребенок может обращаться к нему на протяжении всего времени выполнения задания. Время выполнения задания не ограничивается.</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претация. Критерии определения уровн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му уровню успешности относятся дети, которые выполняют задание практически без ошибок. Все детали рисунка правильно расположены в пространстве и по отношению друг к другу. Ось расположения рисунка (горизонтально-вертикальная) не смещена. Приступая к заданию, дети сосредоточены, внешне собраны. По ходу работы часто обращаются к образцу, сверяются с ни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успешности относятся дети, допустившие 2-3 ошибки или неточности: пропорциональное уменьшение или увеличение рисунка, не резко выраженная диспропорциональность деталей по отношению друг к другу, недорисованность отдельных деталей и т. д. При проверке результатов своей работы дети замечают ошибки и исправляют и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ошкольников, относимых к 3-му уровню, грубо нарушены пропорции рисунка и пропорции деталей по отношению друг к другу. Наблюдаются неправильное пространственное расположение деталей рисунка, отсутствие некоторых деталей, смещение рисунка или отдельных его элементов по оси. Количество ошибок возрастает до 4-5. Этим детям свойственно отвлекаться во время выполнения задания. Исправление ошибок возможно только при прямом указании на ни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успешности относятся дети, в рисунках которых отсутствуют отдельные элементы. Детали рисунка расположены отдельно друг от друга или вынесены за контур рисунка. Отмечаются повороты рисунка или его деталей на 90-180°. Дети практически не пользуются образцом в процессе выполнения задания. Прямое указание на ошибку не приводит к ее исправлен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очными действиями при копировании образца считаются: отсутствие элемента (правая и левая части забора оцениваются отдельно); замена одного элемента другим; неправильное изображение элемента; разрывы линий в тех местах, где они должны быть соединены; выход линий штриховки за контур; увеличение или уменьшение всего рисунка или отдельных деталей более чем в два раза; изменение наклона линий более чем на 30°; неправильное пространственное расположение рисунка.</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Графический узо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внимания, умения действовать по правилу, самоконтроля, пространственной ориентировки, мелкой моторик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образец (графический узор).</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46958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 t="-29" r="-8" b="-29"/>
                    <a:stretch>
                      <a:fillRect/>
                    </a:stretch>
                  </pic:blipFill>
                  <pic:spPr bwMode="auto">
                    <a:xfrm>
                      <a:off x="0" y="0"/>
                      <a:ext cx="4695825" cy="1238250"/>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ок получает задание перерисовать на тетрадный лист, в клетку имеющийся на образце графический узор и самостоятельно продолжить его до конца стро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При выполнении задания оцениваются точность копирования образца и правильность последующего воспроизведения узо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му уровню успешности относятся дети, полностью справившиеся с заданием и не допустившие ни одной ошибки. Они точно копируют образец и продолжают узор до конца строки. Эти дети работают внимательно, сосредоточенно, постоянно сверяясь с образц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успешности относятся дошкольники, которые также успешно выполняют задание, но в их работах присутствуют некоторые неточности, которые дети сами исправляют, сверяя свой результат с образц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которые точно срисовали образец узора, но допустили ошибки при выполнении его продолжения, что требует развитых навыков самоконтроля. Эти дети отличаются высокой моторной расторможенностью, быстрым истощением внимания, они не могут сосредоточиться на целенаправленной деятель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относятся дети, которые изначально не могут скопировать графический узор с визуального образца, что свидетельствует о несформированных навыках произвольного внимания и слабой пространственной ориентировке.</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Сравни картин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уровня сформированности произвольности познавательных процесс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2 картинки, содержащих 10 неявных различ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ок должен найти как можно больше различий между двумя похожими картинк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К 1-му уровню успешности относятся дети, самостоятельно нашедшие все 10 различий. Они целенаправленно сравнивают картинки, не отвлекаются, сами подсчитывают количество найденных различ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относятся дети, способные самостоятельно отыскать 5-7 отличий. Помощь психолога, направляющая их внимание на определенный фрагмент картинки, позволяет отыскать все различ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прекращающие целенаправленный поиск после нахождения 3-4 различий. Для продолжения работы им необходима помощь психолога, заключающаяся в активном направлении внимания ребенка на конкретное различ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успешности относятся дети, которые после нахождения одного различия начинают перечислять все, что нарисовано на картинке. Выполнение задания этими детьми возможно только при активном включении взрослого в совместный анализ рисунков и удержание внимания ребенка на деятельности.</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и "Исключение лишне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способности к обобщению и абстрагированию, умения выделять существенные призна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карточек близких по значен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ответить на следующие вопрос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здесь лишнее? Почему? Назови отличительный призна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одним словом можно охарактеризовать три оставшихся предмета? Интерпретация. Дети, относимые к 1-му уровню, справляются с вербальным вариантом задания и способны сделать правильное обобщение, употребляя при этом адекватные родовые понятия. Ко 2-му уровню относят детей, которые правильно выполняют вербальный вариант задания, однако нуждаются при этом в средствах внешнего дисциплинирования мыслительной деятельности (наводящие вопросы, повторение задания). Они владеют необходимыми родовыми понятиями, но им трудно сосредоточиться, удержать задание в памяти. Предметный вариант методики никаких трудностей у этих детей не вызывает. Для детей, относимых к 3-му уровню, необходимо неоднократное повторение задания для поддержания внимания. Им требуется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 К 4-му уровню относят детей, полностью не справившихся с заданием.</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Вопросы для экспериментальной беседы по выявлению "внутренней позиции школьника"</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хочешь идти в школу?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хочешь еще на год остаться в детском саду (дома)?</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Какие занятия тебе больше всего нравились в детском саду?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любишь, когда тебе читают книжк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сам (сама) просишь, чтобы тебе почитали книжк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Какие у тебя любимые книжк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Работу, которая у тебя не получается, ты стараешься выполнить или бросаешь ее?</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ебе нравятся школьные принадлежност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Если тебе разрешат дома пользоваться школьными тебя?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Если сейчас ты с ребятами будешь играть в школу, то кем бы ты хотел быть: учеником или учителем?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В игре в школу что бы тебе хотелось: чтобы длиннее был урок или перемена? Почему?</w:t>
      </w:r>
    </w:p>
    <w:p>
      <w:pPr>
        <w:pStyle w:val="Style22"/>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Выкладывание елочки" (У.В. Ульенко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ить умения ориентироваться на указания взрослого, принимать учебную задачу, осуществля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образец елочки, 2 набора фигур для составления елоч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ку показывается елочка, составленная из наклеенных на лист писчей бумаги трех треугольников зеленого цвета и разной величины, "посаженных на ствол"- коричневый прямоугольник. Фигурки наклеены при соблюдении следующих правил, о которых ребенку специально не говорится: 1) каждой фигурке отведено строго определенное место; 2) "ствол" - прямоугольник служит елочке основанием; 3) в направлении от ствола к верхушке треугольники наклеены в убывающей величине; 4) в направлении от верхушки к стволу - в нарастающей величин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говорится: "Рассмотри хорошенько, как составлена эта елочка, и составь на этом листе бумаги точно такую же елочку. Вот тебе фигурки и листок бумаг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ь елочку ребенок должен при обстоятельствах, несколько затрудняющих его действия: ему намеренно предлагали два набора фигурок, каждый из которых был идентичен наклеенному на лист, а сложить нужно было только одну елочку: "Выбери из этих фигурок подходящие, такие, как здесь, и делай",- говорили ем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ребенку задавали следующие вопросы: 1) Тебе нравится твоя работа? 2) А почему она тебе нравится (не нравится)? 3) У тебя получилась точно такая же елочка? 4) Почему ты так считаешь? 5) Расскажи, как нужно делать такую елочку: какие нужно соблюдать правила при эт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К 1 уровню успешности относятся дети, которые уверенно оценивали результат своего труда, ибо им с самого начала были понятны принципы выполнения задании. Сличение полученного результата с заданным образцом они производили через посредство выделенных и осознанных ими прави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относимые ко 2 уровню, спешили начать действия, руководствуясь общей целью - сложить елочку. Нужного результата не достигают, но самостоятельно этого не осознают, ибо по своей инициативе не производят сравнения с образцом. Сравнивать начинают лишь после побуждения взрослого. Затем дети начинают устранять допущенные ошибки, самостоятельно, и развернуто формулируют правила выкладывания фигу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действующие способами примеривания, прикладывания но, тем не менее, выкладывают с ошибками. Ошибок не замечают, осуществляют неадекватный самоанализ. Свои действия объяснить не могу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4-му уровне дети принимали цель частично. Понимают только то, что им нужно раскладывать фигурки, чтобы получилась елочка, а какая елочка, какую роль в этом раскладывании должен играть образец, -- для них безразлично. Дети выкладывали "любую" елочку, работой своей оставались довольны: "Все получилось", "Все сделал хорошо", "Красиво", "Елочка вышла" и т. п. Неадекватная оценка собственных действий.</w:t>
      </w:r>
    </w:p>
    <w:p>
      <w:pPr>
        <w:pStyle w:val="Style22"/>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етодика "Мозаи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зрительного анализа и синтеза (развитие умения объединять элементы в целостный образ).</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карточек (3 вида), образе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Детям предлагают из имеющегося набора карточек составить двухцветную картинку по образц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Сделай такую же картинку как у меня.</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8"/>
      <w:footerReference w:type="first" r:id="rId19"/>
      <w:type w:val="nextPage"/>
      <w:pgSz w:w="11906" w:h="16838"/>
      <w:pgMar w:left="1701" w:right="850" w:gutter="0" w:header="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804" w:hanging="375"/>
      </w:pPr>
    </w:lvl>
    <w:lvl w:ilvl="2">
      <w:start w:val="1"/>
      <w:numFmt w:val="decimal"/>
      <w:lvlText w:val="%1.%2.%3"/>
      <w:lvlJc w:val="left"/>
      <w:pPr>
        <w:tabs>
          <w:tab w:val="num" w:pos="0"/>
        </w:tabs>
        <w:ind w:left="3218" w:hanging="720"/>
      </w:pPr>
    </w:lvl>
    <w:lvl w:ilvl="3">
      <w:start w:val="1"/>
      <w:numFmt w:val="decimal"/>
      <w:lvlText w:val="%1.%2.%3.%4"/>
      <w:lvlJc w:val="left"/>
      <w:pPr>
        <w:tabs>
          <w:tab w:val="num" w:pos="0"/>
        </w:tabs>
        <w:ind w:left="4647" w:hanging="1080"/>
      </w:pPr>
    </w:lvl>
    <w:lvl w:ilvl="4">
      <w:start w:val="1"/>
      <w:numFmt w:val="decimal"/>
      <w:lvlText w:val="%1.%2.%3.%4.%5"/>
      <w:lvlJc w:val="left"/>
      <w:pPr>
        <w:tabs>
          <w:tab w:val="num" w:pos="0"/>
        </w:tabs>
        <w:ind w:left="5716" w:hanging="1080"/>
      </w:pPr>
    </w:lvl>
    <w:lvl w:ilvl="5">
      <w:start w:val="1"/>
      <w:numFmt w:val="decimal"/>
      <w:lvlText w:val="%1.%2.%3.%4.%5.%6"/>
      <w:lvlJc w:val="left"/>
      <w:pPr>
        <w:tabs>
          <w:tab w:val="num" w:pos="0"/>
        </w:tabs>
        <w:ind w:left="7145" w:hanging="1440"/>
      </w:pPr>
    </w:lvl>
    <w:lvl w:ilvl="6">
      <w:start w:val="1"/>
      <w:numFmt w:val="decimal"/>
      <w:lvlText w:val="%1.%2.%3.%4.%5.%6.%7"/>
      <w:lvlJc w:val="left"/>
      <w:pPr>
        <w:tabs>
          <w:tab w:val="num" w:pos="0"/>
        </w:tabs>
        <w:ind w:left="8214" w:hanging="1440"/>
      </w:pPr>
    </w:lvl>
    <w:lvl w:ilvl="7">
      <w:start w:val="1"/>
      <w:numFmt w:val="decimal"/>
      <w:lvlText w:val="%1.%2.%3.%4.%5.%6.%7.%8"/>
      <w:lvlJc w:val="left"/>
      <w:pPr>
        <w:tabs>
          <w:tab w:val="num" w:pos="0"/>
        </w:tabs>
        <w:ind w:left="9643" w:hanging="1800"/>
      </w:pPr>
    </w:lvl>
    <w:lvl w:ilvl="8">
      <w:start w:val="1"/>
      <w:numFmt w:val="decimal"/>
      <w:lvlText w:val="%1.%2.%3.%4.%5.%6.%7.%8.%9"/>
      <w:lvlJc w:val="left"/>
      <w:pPr>
        <w:tabs>
          <w:tab w:val="num" w:pos="0"/>
        </w:tabs>
        <w:ind w:left="11072" w:hanging="21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500" w:hanging="360"/>
      </w:pPr>
      <w:rPr>
        <w:rFonts w:ascii="Courier New" w:hAnsi="Courier New" w:cs="Courier New"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2149" w:hanging="360"/>
      </w:pPr>
      <w:rPr>
        <w:rFonts w:ascii="Courier New" w:hAnsi="Courier New" w:cs="Courier New" w:hint="default"/>
      </w:rPr>
    </w:lvl>
  </w:abstractNum>
  <w:abstractNum w:abstractNumId="12">
    <w:lvl w:ilvl="0">
      <w:start w:val="1"/>
      <w:numFmt w:val="bullet"/>
      <w:lvlText w:val="o"/>
      <w:lvlJc w:val="left"/>
      <w:pPr>
        <w:tabs>
          <w:tab w:val="num" w:pos="0"/>
        </w:tabs>
        <w:ind w:left="1429" w:hanging="360"/>
      </w:pPr>
      <w:rPr>
        <w:rFonts w:ascii="Courier New" w:hAnsi="Courier New" w:cs="Courier New"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444444"/>
      <w:kern w:val="2"/>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color w:val="444444"/>
      <w:kern w:val="2"/>
      <w:sz w:val="26"/>
      <w:szCs w:val="26"/>
    </w:rPr>
  </w:style>
  <w:style w:type="character" w:styleId="InternetLink">
    <w:name w:val="Hyperlink"/>
    <w:rPr>
      <w:color w:val="0000FF"/>
      <w:u w:val="single"/>
    </w:rPr>
  </w:style>
  <w:style w:type="character" w:styleId="Pagingitemtext1">
    <w:name w:val="paging__item__text1"/>
    <w:qFormat/>
    <w:rPr>
      <w:u w:val="single"/>
    </w:rPr>
  </w:style>
  <w:style w:type="character" w:styleId="Toolbarbuttons1">
    <w:name w:val="toolbar__buttons1"/>
    <w:basedOn w:val="1"/>
    <w:qFormat/>
    <w:rPr/>
  </w:style>
  <w:style w:type="character" w:styleId="Jsspamtxt">
    <w:name w:val="js-spam-txt"/>
    <w:basedOn w:val="1"/>
    <w:qFormat/>
    <w:rPr/>
  </w:style>
  <w:style w:type="character" w:styleId="Dropdownbuttontext2">
    <w:name w:val="dropdown__button__text2"/>
    <w:qFormat/>
    <w:rPr>
      <w:strike w:val="false"/>
      <w:dstrike w:val="false"/>
      <w:color w:val="000000"/>
      <w:u w:val="none"/>
    </w:rPr>
  </w:style>
  <w:style w:type="character" w:styleId="Dropdownlistitemmoretext">
    <w:name w:val="dropdown__list__item__more__text"/>
    <w:basedOn w:val="1"/>
    <w:qFormat/>
    <w:rPr/>
  </w:style>
  <w:style w:type="character" w:styleId="Dropdownlistitemlinktext">
    <w:name w:val="dropdown__list__item__link__text"/>
    <w:basedOn w:val="1"/>
    <w:qFormat/>
    <w:rPr/>
  </w:style>
  <w:style w:type="character" w:styleId="Val">
    <w:name w:val="val"/>
    <w:basedOn w:val="1"/>
    <w:qFormat/>
    <w:rPr/>
  </w:style>
  <w:style w:type="character" w:styleId="Mrreadfromf1">
    <w:name w:val="mr_read__fromf1"/>
    <w:qFormat/>
    <w:rPr>
      <w:b/>
      <w:bCs/>
      <w:color w:val="000000"/>
      <w:sz w:val="20"/>
      <w:szCs w:val="20"/>
    </w:rPr>
  </w:style>
  <w:style w:type="character" w:styleId="If">
    <w:name w:val="if"/>
    <w:basedOn w:val="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Readmsgloading">
    <w:name w:val="readmsgloading"/>
    <w:basedOn w:val="1"/>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eastAsia="Times New Roman" w:cs="Times New Roman"/>
      <w:b/>
      <w:bCs/>
      <w:sz w:val="28"/>
      <w:szCs w:val="28"/>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сноски Знак"/>
    <w:qFormat/>
    <w:rPr/>
  </w:style>
  <w:style w:type="character" w:styleId="Style17">
    <w:name w:val="Символ сноски"/>
    <w:qFormat/>
    <w:rPr>
      <w:vertAlign w:val="superscript"/>
    </w:rPr>
  </w:style>
  <w:style w:type="character" w:styleId="Style18">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8"/>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Style20">
    <w:name w:val="Название объекта"/>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Z2">
    <w:name w:val="z-Начало формы"/>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360" w:before="0" w:after="0"/>
      <w:jc w:val="both"/>
    </w:pPr>
    <w:rPr>
      <w:rFonts w:ascii="Times New Roman" w:hAnsi="Times New Roman" w:eastAsia="Times New Roman" w:cs="Times New Roman"/>
      <w:b/>
      <w:bCs/>
      <w:sz w:val="28"/>
      <w:szCs w:val="28"/>
      <w:u w:val="single"/>
      <w:lang w:val="en-US"/>
    </w:rPr>
  </w:style>
  <w:style w:type="paragraph" w:styleId="311">
    <w:name w:val="Основной текст с отступом 31"/>
    <w:basedOn w:val="Normal"/>
    <w:qFormat/>
    <w:pPr>
      <w:spacing w:lineRule="auto" w:line="360" w:before="0" w:after="0"/>
      <w:ind w:left="0" w:right="0" w:firstLine="708"/>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2">
    <w:name w:val="заголовок 2"/>
    <w:basedOn w:val="Normal"/>
    <w:next w:val="Normal"/>
    <w:qFormat/>
    <w:pPr>
      <w:keepNext w:val="true"/>
      <w:suppressAutoHyphens w:val="false"/>
      <w:autoSpaceDE w:val="false"/>
      <w:spacing w:lineRule="auto" w:line="240" w:before="0" w:after="0"/>
      <w:jc w:val="center"/>
    </w:pPr>
    <w:rPr>
      <w:rFonts w:ascii="Times New Roman" w:hAnsi="Times New Roman" w:eastAsia="Times New Roman" w:cs="Times New Roman"/>
      <w:sz w:val="48"/>
      <w:szCs w:val="48"/>
    </w:rPr>
  </w:style>
  <w:style w:type="paragraph" w:styleId="Style25">
    <w:name w:val=" Знак Знак"/>
    <w:basedOn w:val="Normal"/>
    <w:qFormat/>
    <w:pPr>
      <w:pageBreakBefore/>
      <w:suppressAutoHyphens w:val="false"/>
      <w:spacing w:lineRule="auto" w:line="360" w:before="0" w:after="160"/>
    </w:pPr>
    <w:rPr>
      <w:rFonts w:ascii="Times New Roman" w:hAnsi="Times New Roman" w:eastAsia="Times New Roman" w:cs="Times New Roman"/>
      <w:sz w:val="28"/>
      <w:szCs w:val="20"/>
      <w:lang w:val="en-US"/>
    </w:rPr>
  </w:style>
  <w:style w:type="paragraph" w:styleId="23">
    <w:name w:val="Знак2 Знак Знак Знак"/>
    <w:basedOn w:val="Normal"/>
    <w:qFormat/>
    <w:pPr>
      <w:pageBreakBefore/>
      <w:suppressAutoHyphens w:val="false"/>
      <w:spacing w:lineRule="auto" w:line="36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4:00Z</dcterms:created>
  <dc:creator>1</dc:creator>
  <dc:description/>
  <cp:keywords/>
  <dc:language>en-US</dc:language>
  <cp:lastModifiedBy>Admin</cp:lastModifiedBy>
  <cp:lastPrinted>2013-06-08T21:41:00Z</cp:lastPrinted>
  <dcterms:modified xsi:type="dcterms:W3CDTF">2013-06-16T12:59:00Z</dcterms:modified>
  <cp:revision>36</cp:revision>
  <dc:subject/>
  <dc:title/>
</cp:coreProperties>
</file>