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ОБРАЗОВАТЕЛЬНОЕ УЧРЕЖДЕНИЕ НАЧАЛЬНОГО ПРОФЕССИОНАЛЬНОГО ОБРАЗОВАНИЯ</w:t>
      </w:r>
      <w:r>
        <w:rPr>
          <w:sz w:val="56"/>
          <w:szCs w:val="56"/>
        </w:rPr>
        <w:t xml:space="preserve"> </w:t>
      </w:r>
      <w:r>
        <w:rPr/>
        <w:t>ПРОФЕССИОНАЛЬНОЕ УЧИЛИЩЕ №69                                   МОСКОВСКОЙ ОБЛАСТИ</w:t>
      </w:r>
      <w:r>
        <w:rPr>
          <w:sz w:val="56"/>
          <w:szCs w:val="56"/>
        </w:rPr>
        <w:t xml:space="preserve">                           </w:t>
      </w:r>
    </w:p>
    <w:p>
      <w:pPr>
        <w:pStyle w:val="Heading1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Georgia" w:hAnsi="Georgia" w:cs="Georgia"/>
          <w:sz w:val="48"/>
          <w:szCs w:val="48"/>
        </w:rPr>
      </w:pPr>
      <w:r>
        <w:rPr>
          <w:rFonts w:cs="Georgia" w:ascii="Georgia" w:hAnsi="Georgia"/>
          <w:b/>
          <w:bCs/>
          <w:sz w:val="48"/>
          <w:szCs w:val="48"/>
        </w:rPr>
        <w:t>Доклад                                     «Дифференцированный подход                            на уроке физической культуры                         как средство повышения физической подготовленности студентов»</w:t>
      </w:r>
    </w:p>
    <w:p>
      <w:pPr>
        <w:pStyle w:val="Normal"/>
        <w:jc w:val="center"/>
        <w:rPr>
          <w:rFonts w:ascii="Georgia" w:hAnsi="Georgia" w:cs="Georgia"/>
          <w:sz w:val="48"/>
          <w:szCs w:val="48"/>
        </w:rPr>
      </w:pPr>
      <w:r>
        <w:rPr>
          <w:rFonts w:cs="Georgia" w:ascii="Georgia" w:hAnsi="Georgia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282829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4"/>
                            </w:tblGrid>
                            <w:tr>
                              <w:trPr>
                                <w:trHeight w:val="2686" w:hRule="atLeast"/>
                              </w:trPr>
                              <w:tc>
                                <w:tcPr>
                                  <w:tcW w:w="4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ила и выступила на методическом объединении преподавателей общеобразовательных дисциплин                                          преподаватель физической культуры Таранова Т.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161pt;mso-wrap-distance-left:9pt;mso-wrap-distance-right:0pt;mso-wrap-distance-top:0pt;mso-wrap-distance-bottom:0pt;margin-top:6.05pt;mso-position-vertical-relative:text;margin-left:24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4"/>
                      </w:tblGrid>
                      <w:tr>
                        <w:trPr>
                          <w:trHeight w:val="2686" w:hRule="atLeast"/>
                        </w:trPr>
                        <w:tc>
                          <w:tcPr>
                            <w:tcW w:w="445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дготовила и выступила на методическом объединении преподавателей общеобразовательных дисциплин                                          преподаватель физической культуры Таранова Т.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>Цели опыта</w:t>
      </w:r>
      <w:r>
        <w:rPr>
          <w:sz w:val="28"/>
          <w:szCs w:val="28"/>
        </w:rPr>
        <w:t>: создать оптимальные условия для повышения физической подготовленности студентов.</w:t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>Сущность опыта</w:t>
      </w:r>
      <w:r>
        <w:rPr>
          <w:sz w:val="28"/>
          <w:szCs w:val="28"/>
        </w:rPr>
        <w:t>: заключается в обеспечении дифференцированного и индивидуального подхода к обучающимся  с учётом состояния здоровья, пола, физического развития, двигательной подготовленности, особенностей развития психических свойств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составления и формирования опыта представлена последовательными этапами работы в условиях профессионального училища №69.</w:t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 xml:space="preserve">1 этап </w:t>
      </w:r>
      <w:r>
        <w:rPr>
          <w:sz w:val="28"/>
          <w:szCs w:val="28"/>
        </w:rPr>
        <w:t xml:space="preserve"> – выделение проблемы дифференцированного подхода на уроке.</w:t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 xml:space="preserve">2 этап </w:t>
      </w:r>
      <w:r>
        <w:rPr>
          <w:sz w:val="28"/>
          <w:szCs w:val="28"/>
        </w:rPr>
        <w:t xml:space="preserve"> – анализ теоретической и методической литературы по выделенной проблеме.</w:t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 xml:space="preserve">3 этап </w:t>
      </w:r>
      <w:r>
        <w:rPr>
          <w:sz w:val="28"/>
          <w:szCs w:val="28"/>
        </w:rPr>
        <w:t xml:space="preserve"> – апробирование опыта работы в условиях училища. 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этап </w:t>
      </w:r>
      <w:r>
        <w:rPr>
          <w:sz w:val="28"/>
          <w:szCs w:val="28"/>
        </w:rPr>
        <w:t xml:space="preserve"> –  Стабильное выступление студентов на первенство училища и успешное участие ив зональных соревнованиях по всем видам спорт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опыта:</w:t>
      </w:r>
    </w:p>
    <w:p>
      <w:pPr>
        <w:pStyle w:val="Style13"/>
        <w:numPr>
          <w:ilvl w:val="0"/>
          <w:numId w:val="5"/>
        </w:numPr>
        <w:spacing w:before="280" w:after="0"/>
        <w:jc w:val="both"/>
        <w:rPr/>
      </w:pPr>
      <w:r>
        <w:rPr>
          <w:rStyle w:val="InternetLink"/>
          <w:color w:val="000000"/>
          <w:sz w:val="28"/>
          <w:szCs w:val="28"/>
          <w:lang w:val="en-US" w:eastAsia="en-US"/>
        </w:rPr>
        <w:t>Изучить особенности дифференцированного подхода к организации занятий по обучению двигательным действиям</w:t>
      </w:r>
      <w:r>
        <w:rPr>
          <w:color w:val="000000"/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ое развитие физических качеств студентов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и достижение определённых спортивных результатов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здание  условия для самовыражения учащихся.</w:t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>Ведущая педагогическая идея</w:t>
      </w:r>
      <w:r>
        <w:rPr>
          <w:sz w:val="28"/>
          <w:szCs w:val="28"/>
        </w:rPr>
        <w:t xml:space="preserve"> состоит в системном изложении теоретических и практических аспектов дифференцированного подхода на уроке физической культуры как средство повышения физической подготовленности студентов.  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апазон опыта</w:t>
      </w:r>
      <w:r>
        <w:rPr>
          <w:sz w:val="28"/>
          <w:szCs w:val="28"/>
        </w:rPr>
        <w:t xml:space="preserve"> распространяется на все формы физкультурных и спортивных занятий студентов.</w:t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>Теоретической базой опыта</w:t>
      </w:r>
      <w:r>
        <w:rPr>
          <w:sz w:val="28"/>
          <w:szCs w:val="28"/>
        </w:rPr>
        <w:t xml:space="preserve"> является разработка на основе теории учебной деятельности, разработанной в 1974 г. Д.Б. Элькониным и В.В. Давыдовым, которая явствует, что особенностью учебной деятельности является то, что в ней студент овладевает обобщенными способами ориентации в сфере физической культуры и решения задач по овладению движениями.</w:t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 xml:space="preserve">Стабильность опыта </w:t>
      </w:r>
      <w:r>
        <w:rPr>
          <w:sz w:val="28"/>
          <w:szCs w:val="28"/>
        </w:rPr>
        <w:t>характеризуется совершенствованием физических навыков студентов, которые в свою очередь, являются катализатором процессов формирования физической подготовленности студентов.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считаю, что обеспечение дифференцированного и индивидуального подхода к обучающимся с учётом состояния здоровья, пола, физического развития, двигательной подготовленности, особенностей развития психических свойств, способствует повышению физической подготовленности студентов.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Однако, необходима система работы на протяжении, как минимум, 4-5 лет, а не эпизодически. Достижения студентов в значительной мере зависят от творчества самого педагога, его умения организовать студентов на уроках и внеклассных мероприятиях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Особенности дифференцированного подхода к организации занятий по обучению двигательным действиям</w:t>
      </w:r>
    </w:p>
    <w:p>
      <w:pPr>
        <w:pStyle w:val="Heading3"/>
        <w:numPr>
          <w:ilvl w:val="0"/>
          <w:numId w:val="3"/>
        </w:numPr>
        <w:spacing w:lineRule="auto" w:line="360" w:before="0" w:after="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Обучение двигательным действиям.</w:t>
      </w:r>
    </w:p>
    <w:p>
      <w:pPr>
        <w:pStyle w:val="Heading3"/>
        <w:numPr>
          <w:ilvl w:val="0"/>
          <w:numId w:val="3"/>
        </w:numPr>
        <w:spacing w:lineRule="auto" w:line="360" w:before="0" w:after="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Развитие физических качеств.</w:t>
      </w:r>
    </w:p>
    <w:p>
      <w:pPr>
        <w:pStyle w:val="Heading3"/>
        <w:numPr>
          <w:ilvl w:val="0"/>
          <w:numId w:val="3"/>
        </w:numPr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</w:rPr>
        <w:t>Формирование знаний и методических умений студентов по организации самостоятельных форм занятий физическими упражнениями</w:t>
      </w:r>
    </w:p>
    <w:p>
      <w:pPr>
        <w:pStyle w:val="Heading3"/>
        <w:numPr>
          <w:ilvl w:val="0"/>
          <w:numId w:val="3"/>
        </w:numPr>
        <w:spacing w:lineRule="auto" w:line="360" w:before="0" w:after="0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Дифференцированное выставление отметки по физической и технической подготовленности обучающих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аклю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езультативность опы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иблиографический список</w:t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ведение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фера образования переживает период качественных преобразований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урока физической культуры и повышение его эффективности невозможно без разработки вопроса дифференцированного обучения. Важнейшее требование современного урока – обеспечение дифференцированного и индивидуального подхода к обучающимся с учётом состояния здоровья, пола, физического развития, двигательной подготовленности, особенностей развития психических свойств. Приступая к работе прежде всего надо определить, с каким составом обучающихся предстоит работать в течении нескольких лет. В начале учебного года необходимо выявить уровень физической подготовленности (с помощью тестов) и состояние здоровья обучающихся (по данным медицинских осмотров). Представление о степени подготовленности обучающихся в овладении определённым двигательным действием можно получить с помощью наблюдения за умением воспроизвести задание или упражнение в заданном темпе, ритме, с заданной амплитудой.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Дифференцированный и индивидуальный подходы важны для обучающихся, как с низкими, так и с высокими результатами в области физической культуры. Низкий уровень развития двигательных качеств часто бывает одной из главных причин неуспеваемости ученика по физической культуре. А студенту с высоким уровнем не интересно на уроке, рассчитанном на среднего студента. Помимо деления обучающихся на основную, подготовительную и специальную группы, почти в каждой группе условно можно разделить студентов ещё на несколько групп (категорий):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 xml:space="preserve">совершенно здоровые, но “тучные” , не желающие трудиться;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 xml:space="preserve">студенты, временно перешедшие в подготовительную группу из-за болезни;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 xml:space="preserve">плохо физически развитые студенты, которые боятся насмешек, замыкаются;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 xml:space="preserve">хорошо физически развитые студенты, которые могут потерять желание заниматься на уроках, если им будет очень легко и неинтересно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и необходимо дифференцирование и задач, и содержания, и темпа освоения программного материала, и оценки достижений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1. Особенности дифференцированного подхода к организации занятий по обучению двигательным действиям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целью осуществления дифференцированного подхода к организации уроков физической культуры все студенты по уровню здоровья и физической подготовленности подразделяются на три медицинские группы – основную, подготовительную и специальную медицинску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нятия в этих группах различаются учебными программами, объемом и структурой физической нагрузки, а также требованиями к уровню освоения учебн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разработке практических заданий необходимо осуществлять дифференцированный подход к студентам, учитывая состояние их здоровья, уровень физического развития и физической подготов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обучения двигательным действиям, человек должен овладеть их динамическими и ритмическими параметр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6–7-му классу, пропадает интерес к урокам физкультурой. Проанализировав ситуацию, можно сделать вывод: слабые студенты испытывают недостаток умений, поэтому не могут справиться с заданием, а отсюда – не хотят попадать в ситуацию неуспеха на уроках. В результате их интерес к занятиям физической культурой значительно снижается. Для сильных студентов, напротив, учебная задача является слишком лёгкой, а потому не развивает их познавательный интерес. Студенты же среднего уровня подготовленности оказываются недостаточно мотивированными под воздействием общего настроя. Исходя из этого, стало необходимы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Создать методику, которая учитывала бы все три группы занимающихся, причём с возможностью перехода студентов  из одной группы в другую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йти средства и методы, способствующие развитию не только двигательных функций студентов, но и развитию устойчивого интереса к занятиям физической культур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ьшая роль отводится планированию подготовительной и заключительной части урока, так как начался урок и как был закончен, зависит успех урока. Одним из действенных средств, способствующих развитию интереса к занятиям физической культурой, являются подвижные игры, поэтому их необходимо включать в подготовительную и заключительную части урока. Положительные эмоции не только радуют человека, но одновременно эффективно стимулируют его мышечную деятельно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Ю.Г. Коджаспиров сказал: “Хорошо бы заниматься на фоне положительных эмоций, а не принуждать себя и детей работать вопреки желанию, через “Не хочу!”, стиснув зубы и мобилизовав всю свою силу воли. Иметь счастливую возможность учить и учиться с удовольствием, а не по принуждению”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работа должна основываться на дифференцированном подходе к студентам. В начале прохождения программного материала по разделам, студентам  необходимо разделить по отделениям, в каждом из которых были бы студенты  разного уровня подготовленности и организовать работу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комплектование групп осуществлялось, исходя из интересов и возможностей студен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выбирался командир группы, причём в каждой серии уроков он менялся и в результате каждый побывал в роли командира групп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задачей командира отделения была страховка, помощь, исправление ошибок товарищей по отделен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) уровень заданий (комбинаций) подбирался с учётом индивидуальных способностей студент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) если у занимающегося слабой группы комбинации на снарядах получались, то ему предлагалось выполнить упражнения следующей – средней группы, и т. д. в отношении других груп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минка начинается с бега – самого монотонного занятия, которое необходимо разнообразить. Хорошим приёмом, стимулирующим студентов, является игры, направленные на решение задач в беговых упражне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ключительной части урока проводятся игры средней и малой подвижности, их задача приведение организма в относительно спокойное состояние, способствующие активному отдыху после интенсивной нагрузки в основной части урока. Прибегнув к игровому методу ведения урока, ход урока не нарушается, а студенты активизируются на выполнение поставленной задачи, повышается интерес к выполнению задания. Студенты начинают не просто выполнять, но и дума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же при проведении уроков физической культурой, необходимо использовать музыку, как стимулятор работоспособности в процессе учебной деятельности. Выполняя физические упражнения под приятную, специально подобранную музыку, занимающиеся непроизвольно начинают испытывать выражаемые в ней чувства и настроения и связывать его с выполняемой работой, которая начинает казаться гораздо приятней, привлекательной и менее утомительной, чем обычно. Роль положительных эмоций на уроке физической культуры, посредством подвижных игр и музыкального сопровождения, как средства повышающего работоспособность и в тоже время прививающего устойчивый интерес к занятиям вел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е теории учебной деятельности, разработанной в 1974 г. Д.Б. Элькониным и В.В. Давыдовым, главными особенностями экспериментальной методики обучения двигательным действиям на основе теории учебной деятельности было то, что положения этой теории предполагают строить обучение "от общего к частному". В педагогическом эксперименте были применены разработанные ранее основные этапы нового подхода к обучению движениям. Сначала были выделены главные для данного вида двигательных действий (локомоций) двигательные способности; для создания предпосылок обучения эти двигательные способности (скоростно-силовые, скоростные, выносливость),определенное время развивались, что подготавливало общую базу для освоения данного класса движений. Затем студенты обучались общим для всех локомоций закономерностям. Для развития интереса к изучаемым движениям студентов с помощью учителя исследовали генезис определенных видов локомоций (ходьбы, бега, ходьбы на лыжах). Происходило обращение к истокам двигательного действия, и, чтобы вызвать интерес к изучаемым движениям, полнее понять их основы, студенты в игре повторяли путь становления этих движений. Далее студенты с помощью учителя выделяли общие биомеханические основы техники движений (при этом применялось моделирование и использовались схемы), после чего овладевали этими узловыми момен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повышения эффективности обучения двигательным действиям предлагается методика, которая была разработана и опробована в ходе естественного педагогического эксперимента. Эта методика включает следующие основные этапы учебной работы со студент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Формирование учебно-познавательных мотивов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 беседа со студентами с целью дать им необходимые теоретические зна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) выделение студентами с помощью учителя общих двигательных способностей: скоростных, скоростно-силовых, силовых и выносливости. Это создает основу для обучения двигательным действиям и предпосылки обучения отдельным видам движен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) изучение студентами происхождения каждого вида движен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) повторение этих движений в форме игры с целью их совершенствования (таким образом у студентов формируется интерес к изучаемым двигательным действиям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Постановка и решение учебной задачи по овладению двигательными действиями посредством учебных действий и операций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 в самом начале решения учебной задачи студенты открывают для себя принцип решения целой группы конкретно-практических двигательных задач (этот принцип состоит во взаимосвязи усилий и движения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) формирование знаний об общих биомеханических основах движен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) совершенствование техники конкретного вида движений с помощью их моделирования в графической форме (использование графиков-схем движений рук и ног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) контроль учителя за студентами  при освоении движений и контроль за движениями в коллективе (студенты  контролируют правильность выполнения друг другом движений, сравнивают их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правильной организации дифференцированного подхода в обучении повышаются: положительная мотивация к урокам физической культуры; результативность учебного процесса; творческая активность студентов на уроках, интерес студентов к изучению техники движений как к способу достижения результата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 же образом решаются вопросы оптимизации образовательного процесса по физической культуре при использовании технологии дифференцированного физкультурного образования. </w:t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2. Обучение двигательным действиям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бучение проводится целостным методом с последующей дифференциацией (выделением деталей техники и "разведением" их по сложности) и затем интеграцией (объединением) этих частей разными способами в зависимости от уровня технической подготовленности обучающихся с целью более качественного выполнения упражнения. Обучение двигательным действиям предусматривает возможность выбора операций для решения тех или иных двигательных задач. В этом случае каждый обучаемый может освоить двигательное действие в предпочтительном для него составе операций, что станет основой для формирования индивидуального, самого эффективного, стиля деятельности. Студенты, сильных групп внутри группы, осваивают учебный материал в среднем на два урока быстрее средних и слабых студентов. Регулировать различный темп обучения необходимо с помощью дифференциации практических методов обучения, когда обучение каждому двигательному действию заканчивается для сильных групп выполнением изучаемого упражнения в соревновательных условиях и процессом развития физических качеств по средством изучаемого упражнения, а для учащихся слабых и средних групп больше времени уделяется выполнению упражнения по частям и многократному выполнению в стандартных условиях. Доказательством эффективности данного подхода в обучении двигательным действиям служит изменение качества успеваемости по технической подготовленности. В определении сложности частей техники и способах их объединения - суть дифференцированного обучения двигательным действиям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и совершенствования двигательных навыков и развития соответственных координационных способностей на уроке необходимо многократно использовать специально-подготовительные упражнения, целенаправленно и часто изменять отдельные параметры движения, их сочетания, условия выполнения этих упражнений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>Очень эффективным в основной части урока является групповой метод работы, когда группа  делится на группы в зависимости от подготовленности к освоению конкретного раздела программы. Однако организация студентов в основной части может быть различной в зависимости от этапа обучения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Первый этап</w:t>
      </w:r>
      <w:r>
        <w:rPr>
          <w:sz w:val="28"/>
          <w:szCs w:val="28"/>
        </w:rPr>
        <w:t xml:space="preserve"> – ознакомление с новым учебным материалом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>Занятие проводится одновременно со всеми студентами, все группы  получают одинаковое задание, например, выполнить новые упражнения, показанные учителем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Второй этап</w:t>
      </w:r>
      <w:r>
        <w:rPr>
          <w:sz w:val="28"/>
          <w:szCs w:val="28"/>
        </w:rPr>
        <w:t xml:space="preserve"> – усвоение и закрепление учебного материала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ационально давать разные учебные задания каждой группе: одной – подготовительные или подводящие упражнения, выполняемые в облегчённых условиях; другой – усложнённые подводящие упражнения; третьей – действие в целом, но в облегчённом варианте и т.д.. Например, </w:t>
      </w:r>
      <w:r>
        <w:rPr>
          <w:i/>
          <w:iCs/>
          <w:sz w:val="28"/>
          <w:szCs w:val="28"/>
        </w:rPr>
        <w:t>кувырок вперёд</w:t>
      </w:r>
      <w:r>
        <w:rPr>
          <w:sz w:val="28"/>
          <w:szCs w:val="28"/>
        </w:rPr>
        <w:t xml:space="preserve">: слабо подготовленныё студенты выполняют его на наклонной плоскости в облегчённых условиях, а хорошо подготовленные – на гимнастических матах в обычных условиях. </w:t>
      </w:r>
      <w:r>
        <w:rPr>
          <w:i/>
          <w:iCs/>
          <w:sz w:val="28"/>
          <w:szCs w:val="28"/>
        </w:rPr>
        <w:t>Подъём переворотом в упор</w:t>
      </w:r>
      <w:r>
        <w:rPr>
          <w:sz w:val="28"/>
          <w:szCs w:val="28"/>
        </w:rPr>
        <w:t>: наиболее сильная группа упражняется самостоятельно на перекладине; менее подготовленные с помощью учителя – на высокой жерди разновысоких брусьев (перед жердью поставлен конь), переворот выполняется с отталкиванием ногами от коня в облегчённых условиях; наиболее слабые ученики выполняют в это время задания на гимнастической стенке на силу рук и брюшного пресса</w:t>
      </w:r>
      <w:r>
        <w:rPr>
          <w:i/>
          <w:iCs/>
          <w:sz w:val="28"/>
          <w:szCs w:val="28"/>
        </w:rPr>
        <w:t>. Прыжки в высоту</w:t>
      </w:r>
      <w:r>
        <w:rPr>
          <w:sz w:val="28"/>
          <w:szCs w:val="28"/>
        </w:rPr>
        <w:t xml:space="preserve">: оборудуется четырёхугольная прыжковая яма, вдоль каждой стороны которой на стойках устанавливаются планки разной высоты, поэтому работать могут одновременно 4 группы разной подготовленности, планки повышаются для каждой группы отдельно. Так создаются оптимальные условия обучения для всех студентов. Обучающиеся, отнесенные по состоянию здоровья к подготовительной группе могут выполнять посильные и рекомендованные врачами специалистами задания и упражнения. 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Третий этап</w:t>
      </w:r>
      <w:r>
        <w:rPr>
          <w:sz w:val="28"/>
          <w:szCs w:val="28"/>
        </w:rPr>
        <w:t xml:space="preserve"> – совершенствование двигательного действия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Может получиться так, что для студентов, подготовленных наиболее слабо, третьего этапа вообще не будет – они не достаточно хорошо освоили учебный материал. Эти студенты продолжают работу второго этапа, хотя и несколько усложнённую. Более подготовленные дети выполняют упражнения в соревновательных условиях или изменяющихся усложнённых условиях (применение отягощений, повышенная опора, различные сопротивления), а так же для них увеличивается число повторений и число прохождения круга. Менее подготовленные обучающиеся работают в стандартных условиях.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>На занятиях по гимнастике можно разрешить студентам добавлять в комбинации свои элементы, в опорном прыжке изменять высоту снаряда и расстояние до мостика. Каждый вид может содержать как базовый компонент, так и вариативную часть, в которой предусмотрено углубленное изучение техники акробатических и других упражнений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>На уроке необходимо обязательно проводить и индивидуальную работу со  студентами, у которых не получается выполнение того или иного двигательного действия. Эти студенты получают индивидуальные задания, как на уроке, так и домашнее задание по данному двигательному действию. Индивидуальная работа со студентами  на разных этапах урока способствует сохранению физического, нравственного и социального здоровья обучающихся.</w:t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3. Дифференцированное развитие физических качеств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Дифференцированное развитие физических качеств в группах разной подготовленности осуществляется с использованием как одинаковых, так и разных средств и методов, но величина нагрузки всегда планируется разная, в результате чего уровень физической подготовленности обучающихся существенно улучшается по сравнению с исходным уровнем. В более слабых группах студенты раньше заканчивают выполнение заданий, у них остаётся больше времени для отдыха и восстановления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, имеющих недостаточный уровень физической подготовленности, можно использовать карточки индивидуальных заданий с указанием упражнений, последовательности их выполнения, дозировки. Упражнения карточек-заданий соответственно с возрастом усложняются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уроках желательно применять нестандартное оборудование и мелкий инвентарь (гимнастические палки, скакалки, обручи, гантели, резиновые и пружинные эспандеры и др.), проводить уроки с музыкальным сопровождением, включать элементы аэробной гимнастики, ритмики, упражнения релаксации мышц, дыхательные упражнения. Это позволяет увеличить моторную плотность уроков и сделать их более интересными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>Обязательно контролировать физические нагрузки по частоте сердечных сокращений перед началом и после окончания занятия. Для определения функционального состояния обучающихся в процессе физических нагрузок различного характера не только сравнивать величину сдвигов пульса с характером и величиной нагрузок, но и прослеживать быстроту восстановления пульса во время отдыха. Студентов , у которых перед уроком ЧСС выше 80 уд/мин., и менее подготовленных студентов при построении ставить на левый фланг. Для таких студентов с помощью ограничителей можно сделать внутренний круг с меньшим радиусом, где они могут выполнять индивидуальные упражнения, упражнения на дыхание и расслабление, ходьбу, бег трусцой и т.д. (островок здоровья)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>В подготовительной части урока задания выполняются всеми студентами, но для более слабых снижается нагрузка, уменьшается время выполнения заданий, их объём, интенсивность, количество повторений, темп движения; даются более простые подводящие и подготовительные упражнения, разрешается делать более частыми и длительными паузы отдыха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>В практике физкультурно-оздоровительной работы широко применяются соревновательные и игровые технологии, помогающие решать не только проблемы мотивации, развития студентов, но и здоровьесбережения и социализации. В игре и через игровое общение у растущего студента проявляется и формируется мировоззрение, потребность воздействовать на мир, адекватно воспринимать происходящее. Именно в игре независимо от сознания студента  работают различные группы мышц, что так же благотворно влияет на здоровье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>При проведении упражнений в игровой или в соревновательной форме слабые студенты распределяются по всем командам и чаще проводится замена этих игроков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преодолевается полоса препятствий, часть из них исключается для слабых студентов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>В эстафетах более подготовленные студенты начинают и заканчивают эстафеты и при необходимости делают два повторения. При выполнении заданий в парах студенты  должны подбираться по силам и им даются разные по сложности упражнения, при этом также можно использовать карточки с заданиями и со схемами упражнений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собое внимание на уроке уделять студентам с избыточным весом и слабым детям, которые не желают заниматься из-за своей неловкости. Хорошие результаты могут быть получены, если вначале привлечь таких студентов помогать при проведении подвижных игр и эстафет. Вначале они помогают в судействе, затем, вовлекаясь в события, принимают участие в игре и перестают стесняться своей моторной неловкости. Продолжая таким образом заниматься на уроках, эти студенты  приобретают уверенность в своих силах и постепенно включаются в регулярные занятия. Двигательный режим со слабыми детьми осуществляется при частоте пульса до 130-150 уд/мин. На этом этапе режим занятий для разных групп должен быть различным: тренирующим, тонизирующим или щадящим.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>В заключительной части урока группа объединяется в одну группу, все студенты выполняют одинаковые упражнения. Исключения составляют те случаи, когда по расписанию урок физической культуры последний и в конце его можно провести игру большой подвижности, участие в такой игре менее подготовленных студентов ограничивается.</w:t>
      </w:r>
    </w:p>
    <w:p>
      <w:pPr>
        <w:pStyle w:val="Heading3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4. Формирование знаний и методических умений студентов по организации самостоятельных форм занятий физическими упражнениями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дифференцированного формирования знаний и методических умений предполагает: 1) выявление уровней обученности школьников в области знаний и методических умений с помощью диагностического теста (проводится в конце каждой темы и служит основанием для деления учащихся на группы разной подготовленности). 2) "разведение" задач изучения темы по уровням обученности школьников и группам разной подготовленности; 3) "разведение" содержания программы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предлагаются задания разные по сложности, содержанию, объёму. Это могут быть: небольшие сообщения, более развёрнутые доклады, проектная деятельность (презентации), составление комплекса утренней гимнастики или разминки, упражнений с предметами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времени на уроках в 1-4 классах уделять профилактике плоскостопия, формированию правильной осанки, разработке комплексов утренней гимнастики. В ходе выполнения упражнений знакомить обучающихся с тем, на что влияет то или иное физическое упражнение (осанка, сила, ловкость и т.д.), обращать внимание на технику выполнения и технику безопасности при выполнении упражнений; давать общий анализ выполнения упражнений и обращать внимание на технические ошибки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жеурочно проводить инструктаж по правилам техники безопасности на занятиях и правилам поведения обучающихся в спортивных залах.</w:t>
      </w:r>
    </w:p>
    <w:p>
      <w:pPr>
        <w:pStyle w:val="Heading3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5. Дифференцированное выставление отметки по физической и технической подготовленности обучающихся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ценке физической подготовленности учитывается как максимальный результат, так и прирост результата. Причем индивидуальные достижения (т.е. прирост результатов) имеют приоритетное значение. При выставлении отметки по физической культуре учитываются и теоретические знания, и техника выполнения двигательного действия, и прилежание, и умение осуществлять физкультурно-оздоровительную деятельность. Широко применять методы поощрения, словесные одобрения. Одних детей надо убедить в собственных возможностях, успокоить, подбодрить; других – сдержать от излишнего рвения; третьих – заинтересовать. Всё это формирует у школьников положительное отношение к исполнению заданий, создаёт основу для общественной активности. Все отметки обязательно аргументируются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освобожденные дети и обучающиеся, отнесенные по состоянию здоровья к специальной медицинской группе должны присутствовать на уроках: помогать в подготовке инвентаря, судействе. В играх им интересны посильные роли, в эстафетах их можно назначить капитанами команд для организации детей и помощи с дисциплиной, они могут принять участие в допустимых заданиях, знакомятся на уроках с теоретическими сведениями, с техникой выполнения некоторых двигательных действий, не требующих больших энергетических затрат, могут выполнять упражнения рекомендованные врачом. Данная работа обучающихся также может оцениваться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ориентировать сильных детей на то, что они обязаны помогать слабым, предлагать им подготовить более слабого товарища к успешному выполнению упражнения и ставить за это высокую оценку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оценивании деятельности обучающихся, ориентироваться не только на усвоение ребенком знаний, умений и навыков, но и становление его мотивационной сферы гигиенического поведения в реализации усвоенных знаний и представлений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изучение школьников, сопоставление различных данных позволяет выявить причины отставания детей, установить главные из этих причин и осуществлять педагогическое воздействие, основанное на методике дифференцированного обучения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ая технология облегчает процесс обучения, к намеченной цели ученик подходит с постепенным накоплением запаса двигательных умений, из которых и формируется нужное действие. От богатства упражнений, форм и методов их применения уроки становятся более разнообразными, а процесс обучения - более интересным. Ученики занимаются охотно, с интересом воспринимают посильные и разнообразные задания, выполняют их осознанно, испытывают удовольствие от самого процесса выполнения.</w:t>
      </w:r>
    </w:p>
    <w:p>
      <w:pPr>
        <w:pStyle w:val="Style13"/>
        <w:spacing w:lineRule="auto" w:line="360" w:before="0" w:after="0"/>
        <w:jc w:val="both"/>
        <w:rPr>
          <w:sz w:val="40"/>
          <w:szCs w:val="40"/>
        </w:rPr>
      </w:pPr>
      <w:r>
        <w:rPr>
          <w:sz w:val="28"/>
          <w:szCs w:val="28"/>
        </w:rPr>
        <w:t>Обеспечение дифференцированного подхода к обучающимся с учетом их физического развития и двигательной подготовленности; достижение высокой моторной плотности, динамичности, эмоциональности, образовательной и инструктивной направленности уроков; формирование у обучающихся навыков и умений самостоятельных занятий физическими упражнениями - всё это важнейшие требования современного урока физической культур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7:00Z</dcterms:created>
  <dc:creator>User</dc:creator>
  <dc:description/>
  <cp:keywords/>
  <dc:language>en-US</dc:language>
  <cp:lastModifiedBy>user</cp:lastModifiedBy>
  <cp:lastPrinted>2014-01-23T10:27:00Z</cp:lastPrinted>
  <dcterms:modified xsi:type="dcterms:W3CDTF">2014-01-23T06:27:00Z</dcterms:modified>
  <cp:revision>3</cp:revision>
  <dc:subject/>
  <dc:title/>
</cp:coreProperties>
</file>