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 и науки Хабаровского края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образовательное учреждение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профессионального образова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й лицей № 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ОКЛАД</w:t>
      </w:r>
    </w:p>
    <w:p>
      <w:pPr>
        <w:pStyle w:val="Default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 тему: «</w:t>
      </w:r>
      <w:r>
        <w:rPr>
          <w:rFonts w:cs="Times New Roman" w:ascii="Times New Roman" w:hAnsi="Times New Roman"/>
          <w:bCs/>
          <w:sz w:val="48"/>
          <w:szCs w:val="48"/>
        </w:rPr>
        <w:t>Организация самостоятельной работы обучающихся средствами ИКТ при формировании общих компетенций»</w:t>
      </w:r>
    </w:p>
    <w:p>
      <w:pPr>
        <w:pStyle w:val="Default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работала:</w:t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астер производственного обучения</w:t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Шереметова М.В. </w:t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left="4248"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Комсомольск-на-Амуре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13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С вве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ГОС нового поколения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значение самостоятельной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 возраста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ее в обучении обусловлена тем, что развитие субъекта профессиональной деятельности невозможно вне деятельности, в которой самостоятельно ставится ее цель, планируются и реализуются действия и операции, полученный результат соотносится с поставленной целью, способы деятельности корректируются и т.д. Субъектная позиция обучающегося в обучении становится главным условием формирования опыта практической деятельности и на его основе - овладения компетенц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оста значимости внеаудиторной работы обучающихся наполняется новым содержание деятельность мастера  и обучающего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ль мастера  </w:t>
      </w:r>
      <w:r>
        <w:rPr>
          <w:rFonts w:cs="Times New Roman" w:ascii="Times New Roman" w:hAnsi="Times New Roman"/>
          <w:sz w:val="28"/>
          <w:szCs w:val="28"/>
        </w:rPr>
        <w:t>заключается в организации самостоятельной работы  с целью приобретения учащимся  ОК и ПК, позволяющих сформировать у учащегося  способности к саморазвитию, самообразованию и инновационной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оль учащегося  </w:t>
      </w:r>
      <w:r>
        <w:rPr>
          <w:rFonts w:cs="Times New Roman" w:ascii="Times New Roman" w:hAnsi="Times New Roman"/>
          <w:sz w:val="28"/>
          <w:szCs w:val="28"/>
        </w:rPr>
        <w:t>заключается в том, чтобы в процессе самостоятельной работы  под руководством педагога  стать творческой личностью, способной самостоятельно приобретать знания, умения и владения, формулировать проблему и находить оптимальный путь её реш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Самостоятельная рабо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это планируемая учебная, учебно-исследовательская, творческая деятельность обучающихся, которая протекает без непосредственного участия преподавателя, хотя и направляется и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амостоятельной работе обучающийся сам осознает характер выполняемой работы, сам определяет и находит способы преодоления возникающих трудностей и организует свою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деятельность учащихся – задача,  основными целями которой являются: систематизация и закрепление полученных теоретических знаний и практических умений учащихся; углубление и расширение теоретических знаний; формирование умений использовать нормативную, правовую, справочную документацию, специальную и дополнительную литературу, периодическую печать; развитие познавательных способностей и активности учащихся; формирование самостоятельности мышления; развитие исследовательских умений,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их и профессиональных компетен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льшинстве современных исследований подчеркивается, что система НПО призвана научить учащихся учиться пополнять свои знания на протяжении всей жизни. Достигнуть этих целей можно в ходе реализации их самостоятельной работы, которая в последнее время приобретает особый статус и предусматривает большую самостоятельность учащихся, индивидуализацию заданий, ряд психолого-педагогических новаций, касающихся как содержательной части заданий, так и характера консультаций и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– это, с одной стороны, форма самоорганизации, которая требует от учащегося знаний процедуры целеполагания, планирования, самоуправления, самоконтроля и самооценки. С другой стороны, – это деятельность по приобретению и применению знаний без помощи со стороны, которая требует от учащегося  умственных и физических усилий. Самостоятельная работа связана с самостоятельным добыванием знаний и самостоятельным получением продукта учебно-познавательной деятельности с использ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торной работы (в виде фрагмента, основной части урока, практического зан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аудиторной работы (выполнение домашнего задания, кружки, творчеств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енной прак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изводственном обучении можно выделить два вида самостоятельной работы: аудиторная и внеаудиторн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актическое за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набор организованных определенным образом требований (задач) по выполнению трудовых операций и действий, соответствующих содержанию трудовых функций и необходимым для их выполнения профессиональным и общим компетенциям. Практические задания, которые используются на учебной практике, могут быть связаны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овлением какого-либо материального продукта, что особенно ценно в профессиях НП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работа на учебной  практике выполняется  под непосредственным руководством мастера  и по его заданию, организована индивидуально с каждым учащимс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производственного обучения заключается в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крепления полученных теоретических знаний и практических умений обучающихся</w:t>
      </w:r>
      <w:r>
        <w:rPr>
          <w:rFonts w:cs="Times New Roman" w:ascii="Times New Roman" w:hAnsi="Times New Roman"/>
          <w:bCs/>
          <w:sz w:val="28"/>
          <w:szCs w:val="28"/>
        </w:rPr>
        <w:t>. На практике каждый учащийся работает самостоятельно по карточкам – заданиям при контроле мастером. Все задания выполняются с использованием  ПК и  программ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ение обучения с учетом уровневой дифференциации задач значительно повышает его эффективность, создает для учащихся  благоприятную среду, ситуацию “успеха”. Использование заданий разного уровня сложности позволяет формировать у учащихся реальную самооценку своих знаний, способствует самоорганизации учащегося, так как при выполнении задания нужно рассчитывать только на свои си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 аудиторной самостоятельной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и – задания нескольких вариа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очки – задания, в которых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ется  по образцу, требующие переноса известного способа решения в непосредственно аналогичную внутрипредметную ситуацию. Эти работы выполняются на основе «конкретных алгоритмов», ранее продемонстрированных учащимс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точки с постановкой пробле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енос известного способа действий с некоторой модификаций в необычную внутрипредметную или междисциплинарную проблемную ситуацию. Все действия обучающегося при выполнении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разцу служат только основой для формирования умений самостоятельной познавательной деятель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и на опережение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имательные игры (Что, где, когда). 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в командах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конкретных ситуаций </w:t>
      </w:r>
      <w:r>
        <w:rPr>
          <w:rFonts w:cs="Times New Roman" w:ascii="Times New Roman" w:hAnsi="Times New Roman"/>
          <w:sz w:val="28"/>
          <w:szCs w:val="28"/>
        </w:rPr>
        <w:t>– один из наиболее эффективных и распространенных методов организации активной познавательной деятельности учащихся. Метод анализа конкретных ситуаций развивает способность к анализу жизненных и профессиональных задач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киваясь с конкретной ситуацией, учащийся  должен определить: есть ли в ней проблема, в чем она состоит, определить своё отношение к ситуации, предложить варианты решения проблемы.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(машинный контроль)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аудиторная самостоятельная работа выполняется учащимся по заданию мастера, но без его непосредственного участ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: Для развития общих компетенций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иск и обработка информации</w:t>
      </w:r>
      <w:r>
        <w:rPr>
          <w:rFonts w:cs="Times New Roman" w:ascii="Times New Roman" w:hAnsi="Times New Roman"/>
          <w:sz w:val="28"/>
          <w:szCs w:val="28"/>
        </w:rPr>
        <w:t xml:space="preserve"> - использование web-браузеров, баз данных, пользование информационно-поисковыми и информационно-справочными системами, автоматизированными библиотечными системами, электронными журналами; подготовка фрагмента практического занятия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Диалог в сети</w:t>
      </w:r>
    </w:p>
    <w:p>
      <w:pPr>
        <w:pStyle w:val="Style17"/>
        <w:numPr>
          <w:ilvl w:val="3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 консультации  возникающих проблем в отсроченной телеконференции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лектронной почты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Для формирования умений и вла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 на тренажёре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итуационных производственных (профессиональных) задач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здание композиции средствами CorelDraw, рисунков и буклетов средствами графических редакторов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бор информации к теме практического задания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здание кроссвордов средствами  програм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oint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ребусов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ставление и оформление   таблиц, схем используя программное обеспечение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идактических материалов для практических занятий и уроков ТО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ворческих работ – презентаций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иаграмм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омино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алендарей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рошюр 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фильмов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роектная  деятельностью на протяжении всего курса обучения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ектное задание </w:t>
      </w:r>
      <w:r>
        <w:rPr>
          <w:rFonts w:cs="Times New Roman" w:ascii="Times New Roman" w:hAnsi="Times New Roman"/>
          <w:sz w:val="28"/>
          <w:szCs w:val="28"/>
        </w:rPr>
        <w:t>- это связанная общей профессионально-трудовой ситуацией и«сюжетной линией» серия требований (профессионально-трудовых задач), соответствующих содержанию трудовых функций и необходимым для их выполнения профессиональным и общим компетенциям. Специфика разработки проектных заданий как одного из вида практических заданий заключается в конструировании интегрирующей «сюжетной линии», объединяющей различные профессиональные задачи. При этом формулировке задач предшествует описание профессионально-трудовой ситуации. Часто в описании представлена не вся необходимая информация, ее необходимо найти в справочниках, использовать Интернет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, сделать информационные запросы и т.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 самостоятельная учебная работа, выполняемая в течение всего курса обучения  под руководством мастера  и направленная на решение  задач по вопросам, изучаемых в ПМ и учебной практике. Она представляет собой одну из форм учебно-исследовательской работы, ее выполнени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ая тематика проектных  работ для выбора обучающимися формируется, исходя из планируемых образовательных результатов профессионального модуля и учебной практи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защиты проектных  работ необходимо разработать критерии оценки, включающие в себя показатели, сформированные на основе планируемых образовательных результатов (общих и профессиональных компетенц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заданий на самостоятельную работу должно сопровожда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 xml:space="preserve">инструктаж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тера производственного обучения. Инструктаж включает обозначение цели задания, его содержания, сроков выполнения, ориентировочного объема работы, основных требований к результатам работы и критериев, по которым будут оцениваться полученные продукты деятельности. Мастер  может информировать обучающихся о типичных ошибках, которые встречаются при выполнении подобных задан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роль и оценка результатов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й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в себя оценку хода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мых промежуточных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результатов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установления их соответствия планируемым. Результаты аудиторной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ются в ходе текущего контроля и учитываются в процессе промежуточной аттестации обучающихся по учебной практике. Контроль результатов внеаудиторной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существляется на  практических занятиях: в виде проверочных работ, тестирования, защите проектной рабо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Одним из инстр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ния и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учета продуктов самостоя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обучающихся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«портфолио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актике учреждений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рофессион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ы три типа портфолио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достижений,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-отчет,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-самооце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Портфолио достижений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редставляет собой личный выбор работ обучающим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ам отбира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ормирует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вой «портфель». Собираются учебные продукты, выполненны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е </w:t>
      </w:r>
      <w:r>
        <w:rPr>
          <w:rFonts w:cs="Times New Roman" w:ascii="Times New Roman" w:hAnsi="Times New Roman"/>
          <w:sz w:val="28"/>
          <w:szCs w:val="28"/>
        </w:rPr>
        <w:t>самостоятельной работы</w:t>
      </w:r>
      <w:r>
        <w:rPr>
          <w:rFonts w:cs="Times New Roman" w:ascii="Times New Roman" w:hAnsi="Times New Roman"/>
          <w:color w:val="212121"/>
          <w:sz w:val="28"/>
          <w:szCs w:val="28"/>
        </w:rPr>
        <w:t>, за определенный промежуток времени, которые обучающийся рассматривает как собственное дости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Портфолио-отчет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одержит индивидуальные текущие работ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ы, эссе, проектные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рабо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ки литературы и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т.д. Это своеобраз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вник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амостоя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фолио-самооцен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ит как работы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обучающего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и заметки мастера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оду работ, оценки за выполненные задания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ой и объяснениями, а также самооценки </w:t>
      </w:r>
      <w:r>
        <w:rPr>
          <w:rFonts w:cs="Times New Roman" w:ascii="Times New Roman" w:hAnsi="Times New Roman"/>
          <w:color w:val="212121"/>
          <w:sz w:val="28"/>
          <w:szCs w:val="28"/>
        </w:rPr>
        <w:t>обучающего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умение учащегося  работать с различными источниками способствуёт расширению возможностей ориентироваться в потоке новой информации, пополнять и углублять свои знания и добиваться больших успехов в учёбе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ывать свою самостоятельную работу является ключевым в достижении успеха в учёбе учащегося. Именно исполнительность, обязательность, своевременность выполнения работ и есть способность учащегося организовывать свою самостоятельную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мостоятельная работа повышает у учащихся мотивацию к изучению предмета, расширяет кругозор; в процессе самостоятельной работы развиваются мыслительные способности, формируется индивидуальность мышления и поведения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55:00Z</dcterms:created>
  <dc:creator>марина</dc:creator>
  <dc:description/>
  <dc:language>en-US</dc:language>
  <cp:lastModifiedBy>Администратор</cp:lastModifiedBy>
  <cp:lastPrinted>2013-03-27T23:41:00Z</cp:lastPrinted>
  <dcterms:modified xsi:type="dcterms:W3CDTF">2013-12-20T02:55:00Z</dcterms:modified>
  <cp:revision>2</cp:revision>
  <dc:subject/>
  <dc:title/>
</cp:coreProperties>
</file>