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Если ребенок левш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к подготовить маленького левшу к успешному обучению в шко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блемы леворуких детей связаны не только с особенностями проявления их психики, но, главное, с работой их мозга. Два полушария мозга работают слаженно и гармонично, при этом у каждого из них своя ро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авое полушарие отвечает за образное мышление, восприятие искусства, помогает приспосабливаться к переменам. Оно управляет левой половиной т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д правой половиной тела властвует левое полушарие. Эта часть мозга заведует рационально логическим, аналитическим, абстрактным мышлением, основанным не на образах, а на словах. Ведущая левая рука, как правило, является показателем большей активности правого полушария. Поэтому, заставляя левшу работать правой рукой, мы пытаемся переделать биологическую природу ребенка, а не изменить дурную привыч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лавное для нас, взрослых, осознать то, что наши дети – правши и левши – очень разные и у каждого свой путь развития. Но ребенок-левша особенным образом не похож на других детей, и в этой непохожести – великая тайна его уникальных способностей и необыкновенных возможностей. Наша задача – помочь маленькому человеку найти свое место в этом сложном ми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ченые говорят, что происхождение леворукости может быть обусловле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циальной и культурной сред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следственно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ытует мнение, что левшество передается по наследству. Такая закономерность действительно существует: 50% детей становятся левшами, если оба родители левши; 16,7% - если один из родителей левша; 6,3% -если в семье не было леворук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реднее число левшей в любом человеческом сообществе – 10-14%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евалирование той или иной руки при совершении действий зависит от доминирования правого или левого полушар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словно всех людей можно разделить на две большие группы: тех, у кого активно работает левое полушарие, и тех, у кого сравнительно лучше развито правое. Часто они обозначаются как «мыслители» и «художни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Левополушарные» дети отличаются рациональным типом мышления, аналитическим складом ума, склонностью к словесному оформлению своих мыслей, рассудительностью и одновременно заформализованностью, слабой эмоциональной отзывчивостью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Правополушарные» дети, напротив, более эмоциональны, склонны к образному, интуитивному мышлению, могут схватывать явление в целом. Без выстраивания логической цепочки и анализа деталей. Левши действительно другие, не такие, как правши. А может. В этом их достоинство. А вовсе не недостат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евши имеют более высокие, чем правши, показатели нервно-психической деятельности и лучшие адаптационные возмож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.В.Аршавский считает, что у «самых способных» леворуких детей, если не вынуждать их переучиваться, можно обнаружить высокие показатели психического развития, математических способностей, особые достижения в архитектур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к переучивать или нет? Ответ однозначный: переучивание вредно для ребенка-левши, потому что переучивание – это не просто перекладывание ложки или карандаша в другую руку – это изменение работы полушарий моз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рой насильное переучивание левши ведет не только к неврозам или «писчим спазмам», но и к физическим изменениям в организме. У переученного левши возможно замедление роста, которое возникает как ответ на насильное обучение двигательным навыкам через неведущую (правую) ру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йропсихологии считают, что при переучивании леворукого ребенка угнетаются функции правого полушария, а это ведет к нарушению речевых и зрительно-пространственных способ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ребенка, которого переучивают, ослабляется внимание, умение анализировать расположение объектов в пространстве, страдает зрительно-двигательная координация, а как результат – снижается темп интеллектуаль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собенно важно определить ведущую руку ребенка в 4-5 лет, так как именно в этом возрасте ребенок учится правильно держать карандаш, ручку, кисточку, учится писать, вырезать, и необходимо, чтобы он выполнял эти сложные действия ведущей рук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Т Е С Т  Д Л Я  О П Р Е Д Е Л Е Н И Я  В Е Д У Щ Е Й  Р У К 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 НАПОЛЕОНА, ИЛИ СКРЕЩИВАНИЕ РУК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правшей правая кисть ложится сверху на левое предплечье, у левшей – левая кисть ложится сверху на правое предплечье. А правая кисть ложится под левое предплечье. Движение начинается ведущей рукой (она первой прикасается к груди) и заканчивается размещением кисти неведущей руки под ведущим предплечьем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9:25:00Z</dcterms:created>
  <dc:creator>TOPP</dc:creator>
  <dc:description/>
  <cp:keywords/>
  <dc:language>en-US</dc:language>
  <cp:lastModifiedBy>TOPP</cp:lastModifiedBy>
  <dcterms:modified xsi:type="dcterms:W3CDTF">2014-01-22T19:37:00Z</dcterms:modified>
  <cp:revision>19</cp:revision>
  <dc:subject/>
  <dc:title/>
</cp:coreProperties>
</file>