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28"/>
        </w:rPr>
        <w:t>Комплексные               коррекционные занятия по развитию познавательной, произвольной сфер, мелкой моторики и личностного развития для детей  среднего и старшего дошкольного возраста по русской народной сказке «Репка».</w:t>
      </w:r>
      <w:r>
        <w:rPr>
          <w:sz w:val="28"/>
        </w:rPr>
        <w:t xml:space="preserve">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(С использованием методики по психокоррекции детей дошкольного возраста, основанной на ресурсах психофизического развития детей).</w:t>
      </w:r>
    </w:p>
    <w:p>
      <w:pPr>
        <w:pStyle w:val="TextBody"/>
        <w:rPr/>
      </w:pPr>
      <w:r>
        <w:rPr/>
        <w:t xml:space="preserve">                             </w:t>
      </w:r>
    </w:p>
    <w:p>
      <w:pPr>
        <w:pStyle w:val="TextBody"/>
        <w:spacing w:lineRule="auto" w:line="360"/>
        <w:ind w:firstLine="708"/>
        <w:rPr>
          <w:sz w:val="28"/>
          <w:lang w:val="en-US"/>
        </w:rPr>
      </w:pPr>
      <w:r>
        <w:rPr>
          <w:sz w:val="28"/>
        </w:rPr>
        <w:t>Данные занятия  направлены на корректировку интеллектуальной сферы детей дошкольного возраста в дополнении к подготовке к обучению в школе.  Основная цель представленных упражнений-занятий – развитие мозговых структур, ответственных за интеллект через комплексное воздействие на сенсомоторику, психоэмоциональное и речевое развитие, используя обратную связь «тело – мозг».</w:t>
      </w:r>
    </w:p>
    <w:p>
      <w:pPr>
        <w:pStyle w:val="TextBody"/>
        <w:spacing w:lineRule="auto" w:line="36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Первое занятие.</w:t>
      </w:r>
    </w:p>
    <w:p>
      <w:pPr>
        <w:pStyle w:val="TextBody"/>
        <w:numPr>
          <w:ilvl w:val="0"/>
          <w:numId w:val="3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Упражнения на стимулирование левого и правого полушар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) Хождение по кругу скрёстным шагом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б) Упражнения «восьмёрки» – встали в круг - описываем руками в воздухе восьмёрки – отдельно правой и левой руками; обеими вместе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) Упражнения «росток», «струнка», «звёздочка» 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) Глазодвигательные упражнения;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) упражнения на координирование движении правой и левой части тела. </w:t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</w:rPr>
        <w:t xml:space="preserve">По типу правая рука-левая нога и наоборот - левая рука - правая ног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пример: правая рука наверх - левая нога - отставляется назад, левая рука наверх - правая нога – назад, маршировка, хлопая в ходьбе правой рукой по левому поднятому колену, левой рукой по правому колену (скрёстная ходьба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b/>
          <w:bCs/>
          <w:sz w:val="28"/>
        </w:rPr>
        <w:t>2. Эмоциональное чтение сказки.</w:t>
      </w:r>
      <w:r>
        <w:rPr>
          <w:sz w:val="28"/>
        </w:rPr>
        <w:t xml:space="preserve"> (Развитие творческого восприятия, любознательности, интереса к чтению.)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опросы по сказке, воспитывающие доброжелательность, коллективизм, развивающие кругозор, логическое мышление, внимание, речь. </w:t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</w:rPr>
        <w:t xml:space="preserve">Кто кого звал помогать (дед, бабка, внучка, Жучка, кошка, мышка). Попросить пересказать в определённой последовательности. Почему такая маленькая мышка смогла помочь вытащить репку? Подвести детей к мысли, что, если дружно всем взяться за дело, то его успешно сделаешь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ывод –нужно стараться помогать друг - другу - тогда и дело быстрее делается. Можно соотнести с реальными жизненными ситуациями - коллективные дела в группе дет. сада: уборка на место игрушек, совместная подготовка к праздника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споминание пословиц про труд: « Без труда- не вытащишь и рыбку из пруда», «Труд человека кормит, а лень - портит», «Землю красит солнце, а человека труд».             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ыяснить, как дети понимают смысл этих пословиц, вместе с детьми разобраться в правильном понятии смысл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b/>
          <w:bCs/>
          <w:sz w:val="28"/>
        </w:rPr>
        <w:t>3.            Инсценировка сказки детьми – игра в лицах.</w:t>
      </w:r>
    </w:p>
    <w:p>
      <w:pPr>
        <w:pStyle w:val="TextBodyIndent"/>
        <w:rPr/>
      </w:pPr>
      <w:r>
        <w:rPr/>
        <w:t xml:space="preserve">      </w:t>
      </w:r>
      <w:r>
        <w:rPr/>
        <w:t>Предварительная работа над текстом сказки. Развитие вербально-логического мышления, памяти, воображения, работа над мыслительными процессами: анализ, синтез, сравнения, работа над словарным запасом, развитие кругозо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исываем каждого персонажа из сказки с опорой на его доминантную черту. Какой у нас в сказке дедушка? «Старый» , «седой», «сгорбленный». Изображаем походку, у ребёнка могут быть индивидуальные ощущения и видения образа, это поощряется, но требуем логического обоснования видения. Одежда - подпоясанная рубаха, лапти – объясняем - что это за одежда, из чего делались лап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акая бабушка? - «старая», в платочке, сарафане (показываем и рассказываем, что такое сарафан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ая внучка? - «маленькая», в сарафане, с кос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Жучка - собачка, кошка, мышка - какие? У детей должны проявиться образное мышление, творческая фантазия в обрисовывании собирательных образов этих героев, их повадок, описании. Какие качества их объединяют и чем они отличаются друг от друга. Дружат ли в природе кошка с собачкой, кошка с мышкой? Но вытянуть репку, помочь хозяевам они решили вмес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 ещё одна героиня сказки – репка. Описываем репку-«большая-пребольшая, сладкая, жёлтая, круглая или овальная». Попросить у детей назвать овощи, поспевающие осенью, описать их. Морковь, картофель, капуста, свёкла - их цвет, форму, что из них можно приготови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лее детям раздаются роли, разыгрываются сценки сказки, параллельно текст сказки проговаривается взросл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использовать эту разработку для старших дошкольников то можно не ограничиваться описательными характеристиками образов, используя существительные и прилагательные, также можно обратить внимание на действия, выражаемые глаголами. Это будет звучать в игровых моментах разыгрываемой сказки. Например: Кто? - дед, баба, собачка, кошка, мышка(часть речи –существительные); какие? - прилагательные; что делают? – тянут – потянут (глаголы)-так наглядно через игровые моменты появляются первые понятия о частях реч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ое занятие можно подытожить рисованием или лепкой по сказке.</w:t>
      </w:r>
    </w:p>
    <w:p>
      <w:pPr>
        <w:pStyle w:val="Heading1"/>
        <w:ind w:firstLine="708"/>
        <w:rPr/>
      </w:pPr>
      <w:r>
        <w:rPr/>
        <w:t xml:space="preserve">Второе занятие.         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 Начинаем с гимнастики на работу левого и правого полушарии г. мозг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 Пальчиковая гимнастика для развития мелкой моторики по сказке «Репка».    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- Посадил дед репку(круговые движения кистями обеих рук к себе и вниз). Повторяем 2-3 раза.</w:t>
      </w:r>
    </w:p>
    <w:p>
      <w:pPr>
        <w:pStyle w:val="2"/>
        <w:rPr/>
      </w:pPr>
      <w:r>
        <w:rPr/>
        <w:t xml:space="preserve"> </w:t>
      </w:r>
      <w:r>
        <w:rPr/>
        <w:t>Вот и солнышко пригрело (кулачки смыкаются вместе с опорой на подушечки больших пальцев, далее кулачки вместе раскрываются пульсирующим движением и пальцы выбрасываются веером, опора на подушечки больших пальцев остаётся. Соединённые кулачки - солнце, пальцы - лучи).   Повторяем 2-3 раза.</w:t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-Репка наша и созрела! -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Очень сладкая, большая, (показываем репку - правая и левая руки смыкаются подушечками всех пальцев - указательный с указательным и т. д., образуя шар. При выполнении упражнения (далее сокращенно - упр.) давим на подушечки.)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Репка ждёт сбор урожая.-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Дедка тянет (изображаются тянущие движения - по очереди правой и левой кистями рук - пальцы растопыриваются в стороны потом собираются в кулак) — не дотянет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С бабкой тянут – (повтор предыдущего упр.) - не достанут…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Жучка с Муркой тут как тут - на подмогу к ним бегут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Тянут, тянут - тянут, тянут (упр.) - но никак всё не достанут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Раз, два, три, четыре, пять (исх. положение – кулачки - разгибание пальцев вместе на двух руках, как при счёте)-вышла мышка погулять,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А на улице работа (изображаем работу - трём ладошки друг о друга)--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Кошка тянет (упр. тянуть) хвост кого-то,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Этот хвостик не простой-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«Кошка Мурка, ну постой, помогу и я с тобой!» (упр –тереть ладошки)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Пять, четыре, три, два, один - раз! (упр –растопыренные пальцы обоих рук по очереди на счет убираем в кулачок)—вот и репка поддалась!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Репку мы уже сварили,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Репка вкусная была (большой палец выставить)-очень рада детвора. (упр . хлопаем в ладоши).</w:t>
      </w:r>
    </w:p>
    <w:p>
      <w:pPr>
        <w:pStyle w:val="3"/>
        <w:rPr/>
      </w:pPr>
      <w:r>
        <w:rPr/>
        <w:t>3.  Занятие можно разнообразить играми на развитие памяти, внимания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а) « Закончи предложения»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«Выросла репка большая(-пребольшая ), тянет - потянет-(вытянуть не может), позвал дед (бабку), позвала кошка –(мышку),мышка за ( кошку и т.д.)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б) тренировка скорости мышления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лова-предметы, лица; слова описания; слова –действия. Попросить найти в сказке. Знакомство детей с частями реч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) Знакомство с частями слова и звуковым анализом, развитие слуховой сенсорик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охлопывание слов по слогом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Внуч(ка), реп(ка), Жуч(ка) и т.д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) игры, загадки про   овощи на развитие восприятия и воображ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4. Рисование или лепка по разным методикам</w:t>
      </w:r>
      <w:r>
        <w:rPr>
          <w:sz w:val="28"/>
        </w:rPr>
        <w:t xml:space="preserve"> (в зависимости от возраста и возможностей детей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</w:rPr>
        <w:t>Тренировка произвольной сферы дошкольников</w:t>
      </w:r>
      <w:r>
        <w:rPr>
          <w:sz w:val="28"/>
        </w:rPr>
        <w:t xml:space="preserve"> - всевозможные задания по срисовыванию по образцам и сравнивание предметов с различными геометрическими фигурами (овал - репка, круг - яблоко).      </w:t>
      </w:r>
    </w:p>
    <w:p>
      <w:pPr>
        <w:pStyle w:val="2"/>
        <w:rPr/>
      </w:pPr>
      <w:r>
        <w:rPr/>
        <w:t>Эти    развивающие занятия построены на сюжетной игре с различными упражнениями по сенсомоторике, речевыми и психоэмоциональными заданиями по тексту сказки. В занятиях также активно развивается мелкая моторика через задания по рисованию и лепке, которые, в свою очередь, тренируют произвольную сферу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575"/>
        </w:tabs>
        <w:ind w:left="1575" w:hanging="103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7:45:00Z</dcterms:created>
  <dc:creator>Дана</dc:creator>
  <dc:description/>
  <dc:language>en-US</dc:language>
  <cp:lastModifiedBy>Дана</cp:lastModifiedBy>
  <dcterms:modified xsi:type="dcterms:W3CDTF">2014-01-22T19:51:00Z</dcterms:modified>
  <cp:revision>68</cp:revision>
  <dc:subject/>
  <dc:title>Коррекционные занятия по развитию речи,воображения,логического мышления,памяти,внимания,построенное на сказке «Репка»         </dc:title>
</cp:coreProperties>
</file>