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Формы сотрудничества музыкального руководителя и воспитателя ДОУ в направлении музыкального развития дошкольник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едагогического взаимодействия воспитателя и музыкального руководителя в ДОУ – одна из важных: от ее решения зависит успешность процесса музыкального развития дошкольников. Только в совместной согласованной деятельности обоих педагогов можно достигнуть цели, поставленной в программе: развитие музыкальности детей, способности эмоционально воспринимать музыку; решить задачи: развитие музыкально-художественной деятельности, приобщение к музыкальному искусств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актика работы современного детского сада показывает, что основные вопросы музыкально-эстетического развития дошкольников решает музыкальный руководитель, а воспитателю отводится роль его помощ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ы, нередко воспитатель считает своей обязанностью всего лишь присутствовать на музыкальном занятии — с целью поддержания дисциплины. А некоторые не считают нужным даже, и присутствовать — мол, за это время они смогут сделать какие-то дела в группе. Между тем, без активной помощи воспитателя продуктивность музыкальных занятий оказывается гораздо ниже возможной. Осуществление процесса музыкального воспитания требует от педагога большой активности. Воспитывая ребенка средствами музыки, педагоги — «дошкольники» должны хорошо понимать ее значение в гармоничном развитии личности. Для этого надо ясно и отчетливо представлять, какими средствами, методическими приемами можно закладывать основы правильного восприятия музы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анализ музыкального развития детей в дошкольных образовательных учреждениях указывают на недостатки процесса взаимодействия воспитателя и музыкального руководителя, в том числе на его стихийность, нерегламентированность и неуправляемость. Воспитатели, находясь в постоянном контакте с детьми, обычно малоактивны в осуществлении музыкального воспитания и обучения дошкольников. Использование музыки в быту детского сада, на занятиях по развитию речи, изобразительному искусству - большая редкость. Музыкальные занятия, проводимые два раза в неделю, и несколько праздничных утренников в течение года не могут удовлетворить потребность детей в музыке, музыкальном развит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ффективно образовательные задачи решаются, если педагоги учитывают принцип интеграции образовательных областей, что и подразумевает взаимодействие музыкального руководителя и воспитате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дагогическое взаимодействие между воспитателем и музыкальным руководителем необходимо рассматривать как субъект-субъектные отношения, характеризующиеся единством цели, в качестве которой выступает музыкальное развитие ребенка как главного объекта педагогических отнош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дагогическое взаимодействие воспитателя и музыкального руководителя должно основываться на следующих принципах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цип диалогизации. Связан с преобразованием «суперпозиции» музыкального руководителя и «субпозиции» воспитателя в вопросах музыкального развития дошкольников в личностно-равно-правную позицию сотрудничающих субъе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цип индивидуализации. В его основе лежит использование каждым участником взаимодействия существенных преимуществ в выполнении определенных видов деятельности. Для реализации этого принципа каждый участник взаимодействия должен иметь прочные навыки музык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 - это специалист, который имеет музыкальное образование, предполагающее наличие профессиональных и творческих умений, главные из которых - исполнительская и словесная интерпретация музыки (О.П. Радынова). Профессионализм музыкального руководителя немыслим без постоянного поддержания уровня своего исполнительского мастерства и его совершенствования. Этот уровень во многом определяет степень восприятия детьми музыкальных произведений. Воспитатель должен уметь исполнять несложные детские песни, выполнять музыкально-ритмические движения, играть на детских музыкальных инструментах (металлофон, бубен, трещотка, дудочка), организовывать музыкально-дидактические игры. Музыкальный руководитель и воспитатель, дополняя усилия друг друга, создают тот эффект, который возникает при кооперации тру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нцип проблематизации. Имеющий специальное образование музыкант не учит воспитателя - он актуализирует, стимулирует его музыкальные возможности. Чтобы реализовать принцип взаимодействия «воспитатель - музыкальный руководитель», необходимо понимание обеими сторонами такой важной функции педагогической деятельности воспитателя, как обеспечение целостности воспитательно-образовательного процесса. Основанием для этого должна служить готовность воспитателя к музыкальному развитию дошкольников, воспринимаемая им как важный элемент его профессиональной готовности к воспитанию де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равним две ситу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 работает вместе с воспитателем, имеющим твердые навыки элементарного музыкального исполнительства (пение детских песен, музыкально-ритмические движения, игра на детских музыкальных инструментах) и знающим наиболее известные музыкально-дидактические игры. В этой ситуации музыкальному руководителю нужно не учить воспитателя, а лишь актуализировать его музыкальный опыт, стимулировать его возможности, задать вектор его движения по музыкальному развитию де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если музыкант-педагог выстраивает взаимодействие с воспитателем, не имеющим вышеперечисленных навыков? Понятно, что за короткое время, отведенное на консультации, невозможно научить воспитателя чисто интонировать мелодии детских песен, проводить музыкально-дидактические игры для развития музыкального слуха. Слабая музыкальная подготовка такого воспитателя является одной из причин того, что музыкальный руководитель, как правило, даже не консультирует своего коллегу и не проявляет заинтересованности в его присутствии на занятии. Большинство музыкантов-педагогов заявляют, что им «проще все сделать самим», а «воспитатель на занятии если и нужен, то только для поддержания дисциплины». Особо следует сказать о тех детских садах, где нет музыкального руководителя: воспитатели воспринимают подобное положение вещей как негативное, но в основном из-за «отсутствия у детей настоящих праздников, с музыкой».        Во взаимодействии музыкального руководителя и воспитателя необходим обмен между ними инициативами, направленными на сопоставление их представлений и формирование общего смысла деятельности, что выражается в совместном планировании работы по музыкальному развитию детей. Это весьма важное обстоятельство, которое определяется следующим. Воспитатель, пребывая с детьми в постоянном контакте, учитывая мнение психолога, зная особенности семейного воспитания детей, может дать психолого-педаго</w:t>
        <w:softHyphen/>
        <w:t>гическую характеристику каждому ребенку и группе в целом, выдвинуть общеразвивающие цели и за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как носитель специализированных знаний и способностей ставит специализированные ц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мнению Н.Я. Михайленко, сочетание общеразвивающих и специализированных целей может происходить двумя способами. Первый способ - сложение программ общеразвивающего и специализированного (музыкального) типа на уровне организации педагогического процесса. В этом случае цели музыкального развития будут выступать как внешне дополнительные по отношению к общеразвивающим. Именно такой путь сейчас преобладает в дошкольном образовании. Но более эффективен другой способ - такое планирование, при котором специальные (музыкальные) цели развития включаются в общеразвивающую программу, пронизывают ее, а средства их реализации одновременно служат и целям общего развития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ак, например, задача формирования этических представлений на примерах музыкальной литературы (инструментальные произведения на тему природы, песни о родном крае, материнской ласке, дружбе) должна быть в программе нравственного воспитания дошкольников. Задача развития певческих, музыкально-ритмических навыков может быть включена в программу не только художественно-эстетического, но и физического воспитания, поскольку пение, по мнению врачей, лучшая дыхательная гимнастика, а выполнение музыкально-ритмических движений подразумевает воспитание физических качеств, выработку правильной осанки. Задачи развития внимания, восприятия, памяти, воображения, а также умения сравнивать, анализировать, обобщать в процессе музыкальной деятельности, безусловно, должны вписываться в программу умственного воспитания детей. Развитие творческих способностей в музыкально-художественной деятельности, приобщение к лучшим образцам отечественного и мирового искусства - основа программы художественно-эстетического воспитания. В результате осознания тесной взаимосвязи задач музыкального и общего развития ребенка появляется понимание взаимосвязи деятельности воспитателя и музыкального руководите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ще одной формой непосредственного  взаимодействия воспитателя и музыкального руководителя является включение целостной программы в «блоки педагогического процесса» (по Н.Я. Михайленко), а также координация - распределение между собой обязанностей по воплощению этой программы, определение своих зон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Блок специально организованного обучения в форме занят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зыкальное занятие - важная форма организации музыкальной деятельности дошкольников. Большинство музыкальных руководителей признаются: наиболее распространенными видами деятельности на занятии являются пение, музыкально-ритмические движения и инсценировки, т.е. те виды, которые могут впоследствии быть представлены на праздничном утреннике. А такие крайне необходимые для музыкального воспитания виды, как слушание-восприятие музыкальных произведений, музыкально-образовательная деятельность, приобщение к игре на инструментах, к сожалению, не всегда есть в детских садах. Это общеизвестно. Музыкальные руководители объясняют сложившуюся ситуацию тем, что музыкальным воспитанием занимаются только они, а значит, испытывают нехватку времени. При совместном планировании и распределении функций и зон деятельности педагогам необходимо уделять особое внимание ведущему виду музыкальной деятельности - слушанию-восприятию музы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2.Блок совместной деятельности педагогов с деть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та в рамках этого блока исключает специально организованные занятия. Вовлекает детей в музыкальную деятельность воспитатель или музыкальный руководитель, активность детей может стать результатом подключения педагогов к уже возникшей деятельности. Блок совместной деятельности педагогов с детьми включает в себя разнообразные виды музыкальной деятельности: слушание музыкального произведения с дальнейшей беседой о нем, пение, музыкально-ритмические игры, приобщение к игре на музыкальных инструментах. Целесообразно строить совместную деятельность с «открытым окончанием», т.е. так, чтобы ребенок при желании мог продолжить ее самостоятельно. Например, начатая с  взрослыми музыкальная игра может быть продолжена детьми, для чего необходимо создать предметную среду (музыкально-дидактические пособия, инструменты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3. Блок свободной самостоятельной деятельности де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бенок сам выбирает деятельность, отвечающую его склонностям и интересам, обеспечивающую возможности для саморазвития. В рамках этого блока развивается творческая активность детей в разных видах деятельности, в том числе в музыкальной. Задача воспитателя и музыкального руководителя - создать такую предметную среду, которая обеспечивает ребенку выбор активности, соответствующей его интересам и имеющей развивающий характер. Это музыкальные инструменты, книги и альбомы, материалы для дидактических упражнений, позволяющие детям при желании продолжать то, что они делают на занятиях и в свободной совместной деятельности с педагогами. Педагоги должны предоставлять детям возможность действовать как вместе со сверстниками, так и индивидуально. В этом блоке музыкальный руководитель занимается в основном вопросами организации предметной среды. Воспитатель подключается к деятельности детей в случаях возникновения ситуаций, требующих его вмешатель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заключительном этапе профессионального взаимодействия проводится анализ деятельности, ее положительных моментов и недостатков, которые при следующем планировании принимаются во внимание. На этом этапе педагогического взаимодействия можно использовать психологические семинары-тренинги (Л. Григорович, В. Петровский), творческие семинары-симпозиумы с анализом видеозаписи занятий (Н.Я. Михайленко, Е.П. Ухабин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актика показывает, что готовность воспитателя к музыкальному развитию детей в ДОУ проявляется во всех формах организации музыкальной деятельности: воспитатели активны на музыкальных занятиях, проводят хороводы с пением на прогулке, музыкально-дидактические игры, используют музыкальные произведения на занятиях по развитию речи, ознакомлению с окружающим. Такая деятельность способствует развитию музыкальности детей, сближает воспитателя и ребенка, позволяет музыкальному руководителю сосредоточиться на исполнительском мастерстве в процессе развития у дошкольников музыкального воспри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у-воспитателю необходим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нать все программные требования по музыкальному воспит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ть музыкальный репертуар своей группы, быть активным помощником музыкальному руководителю на музыкальных зан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азывать помощь музыкальному руководителю в освоении детьми программного музыкального репертуара, показывать образцы точного выполнения дви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одить регулярные музыкальные занятия с детьми группы в случае отсутствия музыкального руко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учивать движения с отстающими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глублять музыкальные впечатления детей путем прослушивания музыкальных произведений в группе с помощью технически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вивать музыкальные умения и навыки детей (мелодический слух, чувство ритма) в процессе проведения дидактических игр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ладеть элементарными навыками игры на детских музыкальных инструментах (металлофоне, тембровых колокольчиках, деревянных ложках и др.) 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уществлять музыкальное развитие детей, используя все разделы работы: пение, слушание музыки, музыкально - ритмические движения, игру на ДМИ, музыкально-дидактические иг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читывать индивидуальные возможности и способности каждо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звивать самостоятельность, инициативу детей в использовании знакомых песен, хороводов, музыкальных игр на занятиях, прогулке, утренней гимнастике, в самостоятельной художе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оздавать проблемные ситуации, активизирующие детей для самостоятельных творческих про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влекать детей к творческим играм, включающим в себя знакомые песни, движения, п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спользовать имеющиеся у детей музыкальные умения и навыки на занятиях по другим видам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ключать музыкальное сопровождение в организацию занятий и режимных мо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нимать непосредственное участие в диагностическом обследовании своих воспитанников по выявлению музыкальных умений и навыков, индивидуальных возможностей каждо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инимать активное участие в подготовке и проведении праздников, развлечений, музыкальных досугов, кукольных спектак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Готовить тематические подборки поэтического материала к развлечениям и музыкальным утренни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казывать помощь в изготовлении атрибутов, оформлении музыкально</w:t>
        <w:softHyphen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 зала для праздников и развле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Быть артистичным, изобретательным, эмоционально мобильны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возможно при успешности осуществления взаимодействия воспитателя и музыкального руководителя.  Успешное и планомерное взаимодействие музыкального руководителя и воспитателя детского сада в осуществлении задач музыкально-художественного воспитания дошкольников позволяет добиться цели и задач, поставленных программой в образовательной области «Музыка», сформировать предусмотренные программой умения и навыки (восприятие музыки, пение, музыкально-ритмические движения), в полной мере развить соответствующие возрасту интегративные качества каждого ребёнка.</w:t>
      </w:r>
    </w:p>
    <w:sectPr>
      <w:type w:val="nextPage"/>
      <w:pgSz w:w="12240" w:h="15840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34:00Z</dcterms:created>
  <dc:creator>BANK</dc:creator>
  <dc:description/>
  <dc:language>en-US</dc:language>
  <cp:lastModifiedBy>Александр</cp:lastModifiedBy>
  <dcterms:modified xsi:type="dcterms:W3CDTF">2014-01-23T15:03:00Z</dcterms:modified>
  <cp:revision>3</cp:revision>
  <dc:subject/>
  <dc:title/>
</cp:coreProperties>
</file>