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етский сад комбинированного вида № 6 «Улыб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родительского собрания в группе компенсирующей направленно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Белочк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 и прове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чура В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Здоровье – наша общая зад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28"/>
          <w:szCs w:val="28"/>
        </w:rPr>
        <w:t>: повышение педагогического мастерства родителей  по разделу «Здоровье – наша общая задача»; формирование у родителей ответственности за здоровье своих детей и свое здоровье, мотивация на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лан провед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Вступительное слово ведущего.  Обозначение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екция.</w:t>
      </w:r>
    </w:p>
    <w:p>
      <w:pPr>
        <w:pStyle w:val="Normal"/>
        <w:rPr/>
      </w:pPr>
      <w:r>
        <w:rPr>
          <w:sz w:val="28"/>
          <w:szCs w:val="28"/>
        </w:rPr>
        <w:t>3. Дискуссия «Здоровый ребенок – это….»</w:t>
      </w:r>
    </w:p>
    <w:p>
      <w:pPr>
        <w:pStyle w:val="Normal"/>
        <w:rPr/>
      </w:pPr>
      <w:r>
        <w:rPr>
          <w:sz w:val="28"/>
          <w:szCs w:val="28"/>
        </w:rPr>
        <w:t>4. Практическая часть.</w:t>
      </w:r>
    </w:p>
    <w:p>
      <w:pPr>
        <w:pStyle w:val="Normal"/>
        <w:rPr/>
      </w:pPr>
      <w:r>
        <w:rPr>
          <w:sz w:val="28"/>
          <w:szCs w:val="28"/>
        </w:rPr>
        <w:t>5. Принятие решени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сти анкетирование родителей на тему «О здоровье вашего ребенка»</w:t>
      </w:r>
    </w:p>
    <w:p>
      <w:pPr>
        <w:pStyle w:val="Normal"/>
        <w:rPr/>
      </w:pPr>
      <w:r>
        <w:rPr>
          <w:sz w:val="28"/>
          <w:szCs w:val="28"/>
        </w:rPr>
        <w:t>-Записать на магнитофон высказывания детей о здоровом челове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готовить медали «За воспитание малышей – крепыш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ить выставку литературы по закаливанию, физическому здоровью, здоровому пит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ить к собранию пословицы и поговорки о здоров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Береги платье  снову, а здоровье см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доровье не куп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доровье- не все, но без здоровья – ни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доров будешь, все за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доровье близко – ищи его в м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готовить для каждого родителя памятку: «Компоненты здорового образа жизни»</w:t>
      </w:r>
    </w:p>
    <w:p>
      <w:pPr>
        <w:pStyle w:val="Normal"/>
        <w:rPr/>
      </w:pPr>
      <w:r>
        <w:rPr>
          <w:sz w:val="28"/>
          <w:szCs w:val="28"/>
        </w:rPr>
        <w:t>-Предложить  родителям редко болеющих детей поделиться положительным опытом оздоровлен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готовить несколько видов целебных трав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д мероприятия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Обозначение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находятся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– совершенство природы. Но для того, чтобы он мог воспользоваться благами жизни, наслаждаться ее красотой, очень важно иметь здоровье. «Здоровье – не все, но без здоровья – ничто», - говорил  мудрый Сократ. Обратите, пожалуйста, внимание на пословицы и поговорки о здоровье, которыми оформлено помещение группы.</w:t>
      </w:r>
    </w:p>
    <w:p>
      <w:pPr>
        <w:pStyle w:val="Normal"/>
        <w:rPr/>
      </w:pPr>
      <w:r>
        <w:rPr>
          <w:sz w:val="28"/>
          <w:szCs w:val="28"/>
        </w:rPr>
        <w:t xml:space="preserve">Здоровье детей - одна из главных проблем семьи и детского сада. Здоровье – это наша общая забота.  Предлагаю вашему вниманию стихотвор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рестова «Болеет без конца реб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т без конца ребе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в панике, в слезах и страх и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я его с пе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 тепле держать стрем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артире окна даже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ь боится - вдруг сквозн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то в больницу, то в ап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арств и перечес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альчик словом, страданье</w:t>
      </w:r>
    </w:p>
    <w:p>
      <w:pPr>
        <w:pStyle w:val="Normal"/>
        <w:rPr/>
      </w:pPr>
      <w:r>
        <w:rPr>
          <w:sz w:val="28"/>
          <w:szCs w:val="28"/>
        </w:rPr>
        <w:t>Вот такой порой мы из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м тепличн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бойцов-богаты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й, крепкий и развитый ребенок. Как добиться этого? Что для этого мы делаем? К сожалению, здоровье детей за последние годы имеет устойчивую тенденцию к ухудшению. И  речь идет не только о физическом, но и психическом здоровье. Неблагоприятное экологическое состояние окружающей среды, предельно низкий социально-экономический уровень жизни населения привели к снижению защитно-потребительских возможностей организма. Это и хронические простуды, и ухудшение зрения, сколиоз, а в результате отсутствия культурных человеческих отношений – детские неврозы. Как сделать, чтобы ребенок не терял здоровья? Как сделать, чтобы сохранить и укрепить здоровье детей? Здоровье детей - забота всех. Более того оно обусловлено общей обстановкой в стране. Поэтому проблему здоровья детей надо решать комплексно и всем миром. Вряд ли можно найти родителей, которые не хотят, чтобы их дети росли здоровыми. Ну, а каков он, по вашему мнению, здоровый ребено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у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казывания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давайте послушаем, что об этом думают дети. (Включаю магнитофон с высказываниями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ывани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него весел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когда человек не болеет. А чтобы не болеть, надо есть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льзя курить, пить кока-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оровому человеку не делают у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не болеть, надо ле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до делать зарядку, тогда не будешь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не болеть, надо ходить на футбол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й ребенок - прежде всего, если болеет, то очень редко  и ни в к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  ни тяжело. Он жизнерадостен и  активен, доброжелательно относиться к окружающим. Развитие его физических, прежде всего двигательных качеств  проходит гармонично. Здоровый ребенок (это самое главное) достаточно быстр, ловок и силен. В центре работы по полноценному физическому здоровью и укреплению здоровья детей должны находиться семья и дошкольное учреждение, где ребенок проводит большую часть своего активного времени.</w:t>
      </w:r>
    </w:p>
    <w:p>
      <w:pPr>
        <w:pStyle w:val="Normal"/>
        <w:rPr/>
      </w:pPr>
      <w:r>
        <w:rPr>
          <w:sz w:val="28"/>
          <w:szCs w:val="28"/>
        </w:rPr>
        <w:t>Забота о здоровье - это важнейший труд родителей.</w:t>
      </w:r>
    </w:p>
    <w:p>
      <w:pPr>
        <w:pStyle w:val="Normal"/>
        <w:rPr/>
      </w:pPr>
      <w:r>
        <w:rPr>
          <w:sz w:val="28"/>
          <w:szCs w:val="28"/>
        </w:rPr>
        <w:t>Предлагаю поделиться своим жизненным  опытом оздоровления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 родителей  из жизненного опыта по оздоровлению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общения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положительный опыт оздоровления детей. Я думаю, что многие родители постараются его пере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ая сестра предоставила результаты анализа состояния здоровья детей за предыдущий год. По результатам аналитической работы определены дети, которые меньше всего болели в предыдущем году. Родители этих детей торжественно награждаются медалями «За воспитание малышей-крепыш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граждение роди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ле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хранить и укрепить здоровье воспитанников, в детском саду проводятся следующие направления оздоровите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ал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блюдение режима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ая организация физкультуры  и двигательной активност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жедневно утренняя гимнастика,  физические упражнения после дневного сна с элементами корригирующей гимнастики,  самомассаж, пальчиковые игры, гимнастику для глаз и др.</w:t>
      </w:r>
    </w:p>
    <w:p>
      <w:pPr>
        <w:pStyle w:val="Normal"/>
        <w:rPr/>
      </w:pPr>
      <w:r>
        <w:rPr>
          <w:sz w:val="28"/>
          <w:szCs w:val="28"/>
        </w:rPr>
        <w:t>- своевременный мониторинг состояния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братить ваше внимание на растения для лечения. Травы – это сильное и доброе средство. Зверобой и ландыш, шиповник и чеснок, можжевельник и полынь – все эти и многие другие растения содержат эфирные масла и обладают выраженным фитонцидным действием; вырабатывают биологически активные вещества, которые убивают вредные микроорганизмы или подавляют их рост и развитие. В детском саду в период эпидемии гриппа дети носят чесночные бусы.</w:t>
      </w:r>
    </w:p>
    <w:p>
      <w:pPr>
        <w:pStyle w:val="Normal"/>
        <w:rPr/>
      </w:pPr>
      <w:r>
        <w:rPr>
          <w:sz w:val="28"/>
          <w:szCs w:val="28"/>
        </w:rPr>
        <w:t>(Воспитатель демонстрирует родителям несколько вариантов самодельных бус,   предлагает сделать дома  и носить такие бу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сделать для профилактики и лечения многих заболеваний небольшие подушки, наполнив их сухими лекарственными травами. Можно взять один компонент, а можно попытаться составить композиции, «букеты запахов». Пусть ребенок сам выберет любимую под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брать правильное растение?</w:t>
      </w:r>
    </w:p>
    <w:p>
      <w:pPr>
        <w:pStyle w:val="Normal"/>
        <w:rPr/>
      </w:pPr>
      <w:r>
        <w:rPr>
          <w:sz w:val="28"/>
          <w:szCs w:val="28"/>
        </w:rPr>
        <w:t>*Если ребенок вялый и пассивный, то его активизируют ароматы жасмина, ландыша, лаванды, мяты, аниса. К тому же они стимулируют работу мозга и развитие умственных способностей.</w:t>
      </w:r>
    </w:p>
    <w:p>
      <w:pPr>
        <w:pStyle w:val="Normal"/>
        <w:rPr/>
      </w:pPr>
      <w:r>
        <w:rPr>
          <w:sz w:val="28"/>
          <w:szCs w:val="28"/>
        </w:rPr>
        <w:t>*Ромашка аптечная, лепестки роз или шиповника, валериана оказывают успокаивающее и противомикробное 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Шалфей лекарственный хорошо помогает при простудных и кожных заболев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Листья березы, тополя, пижмы эффективны при простудных заболеваниях, гриппе, ОР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тимулирующее и тонизирующее действие на ребенка окажет запах гвоздики, лаврового листа, смородины, ряб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возможности профилактики и лечения заболеваний, которую дарят нам запахи, все они эмоционально окрашены и способны вызвать у ребенка приятные или неприятные ощущения. Длительное воздействие разнообразных приятных запахов формирует у ребенка стойкие положительные эмоции, а это благоприятно оказывается на здоровье и характере малы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эффективны - закаливающие процедуры. Все закаливающие процедуры проводятся гибко, с учетом времени года, здоровья ребенка, организма. Интенсивность закаливающих  мероприятий надо увеличивать постепенно, начиная всегда со щадящих. Основной принцип - постепенное расширение зоны воздействия и увеличение времени проведения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олезны закаливание водой и воздушные процедуры.</w:t>
      </w:r>
    </w:p>
    <w:p>
      <w:pPr>
        <w:pStyle w:val="Normal"/>
        <w:rPr/>
      </w:pPr>
      <w:r>
        <w:rPr>
          <w:sz w:val="28"/>
          <w:szCs w:val="28"/>
        </w:rPr>
        <w:t>Воспитать ребенка здоровым - это значит,  с самого раннего детства научить его вести здоровый образ жизни. Я предлагаю вам памятки  «Компоненты здорового образа жизни» (Воспитатель раздает родителям памят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 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ая работа семьи и детского сада по охране и укреплению здоровья – наша главная и общая задача. Будьте здоровы! Принятие решения родительского собрания.</w:t>
      </w:r>
    </w:p>
    <w:p>
      <w:pPr>
        <w:pStyle w:val="Normal"/>
        <w:rPr/>
      </w:pPr>
      <w:r>
        <w:rPr>
          <w:sz w:val="28"/>
          <w:szCs w:val="28"/>
        </w:rPr>
        <w:t xml:space="preserve">Подведение итогов собрания, обмен мнениям, знакомство с выставкой литературы по закаливанию, физическому развитию, здоровому питанию дошк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к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 здоровье вашего ребен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важаемые родители</w:t>
      </w:r>
      <w:r>
        <w:rPr>
          <w:sz w:val="32"/>
          <w:szCs w:val="32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готовки и проведения родительского собрания на тему «Здоровье – наша общая задача» нам необходимо знать ваше мнение по этой проблеме. Просим вас ответить на предлагаемые вопросы. Будем благодарны, если вы поделитесь своим положительным опытом оздоровлен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) Что вы делаете для профилактики простудных заболеваний  вашего ребенк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Какие методы закаливания вы используете для укрепления здоровья своего ребенк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Часто ли болеет ваш ребенок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Делаете ли вы регулярно утреннюю гимнастику с ребенком дом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)Увлекается ли ваша семья  какими- либо видами спорт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) Какой детский спортивный инвентарь есть у вас дом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)Посещает ли ваш ребенок спортивные секци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)Как вы считаете, питание влияет на здоровье ребенк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)Применяете ли вы дополнительные способы защиты ребенка в период эпидемии гриппа, каки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) По какому вопросу вы бы хотели получить консультацию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сотруднич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27:00Z</dcterms:created>
  <dc:creator>***</dc:creator>
  <dc:description/>
  <cp:keywords/>
  <dc:language>en-US</dc:language>
  <cp:lastModifiedBy>***</cp:lastModifiedBy>
  <dcterms:modified xsi:type="dcterms:W3CDTF">2013-04-26T16:10:00Z</dcterms:modified>
  <cp:revision>4</cp:revision>
  <dc:subject/>
  <dc:title>Муниципальное образовательное учреждение детский сад комбинированного вида № 6 «Улыбка»</dc:title>
</cp:coreProperties>
</file>