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нспект урока по истории и культуре Санкт-Петербурга по теме: «Наследие петровской эпох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ехнология сотрудничест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уроке использована многоканальная модель освоения городского простран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 Сформировать представления о петровской эпохе начала 18 века и роли Петра Великого в образовании и становлении Санкт-Петербурга как новой столицы Российской импер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знакомить учащихся с основными объектами городского пространства, проблемами жизни общества, бытом петровского времени, используя проблемные задания и открытые вопросы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определить роль Петр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в формировании Санкт-Петербурга как новой столицы Российской империи, через анализ произведений изобразительного искусства и письменных источников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звивать критическое и аналитическое мышление, используя работу в группах при анализе проблемных ситуаций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буждать учащихся к изучению культурного наследия Санкт-Петербурга, воспитывать уважительное отношение к традициям многонационального  города при работе с разными каналами информац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тивационный этап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работа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сообщение основных задач для работы групп;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знакомление групп с маршрутными листам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актическая часть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абота творческих групп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бобщение материал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Итог уро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машнее задание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1"/>
        <w:gridCol w:w="2453"/>
        <w:gridCol w:w="2068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. Познакомить учащихся с основными объектами городского пространства, проблемами жизни общества, бытом петровского времени, используя проблемные задания и открытые вопросы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По предложенным группам маршрутным листам необходимо найти ответы на вопросы , работая с каждым из источников информац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сматривают, анализируют, сопоставляют сведения, обсуждают, высказывают свою точку зр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Развивать критическое и аналитическое мышление, используя работу в группах при анализе проблемных ситуац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Группам предложены 3 канала информации с помощью которых у них есть возможность рассмотреть вопросы касающиеся петровской эпохи в Петербург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ссматривают, изучают информацию, обсуждаю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rPr/>
            </w:pPr>
            <w:r>
              <w:rPr>
                <w:b/>
              </w:rPr>
              <w:t>Побуждать учащихся к изучению культурного наследия Санкт-Петербурга, воспитывать уважительное отношение к традициям многонационального  города при работе с разными каналами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Учащиеся оценивают информацию, которую предоставили группы, добавляют свою информацию, анализируют, сотрудничаю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Читают, составляют текст и заполняют таблицу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Ход урока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тивационный этап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агаю начать нашу сегодняшнюю работу с небольшого поэтического предисловия, и, пусть оно станет отправной точкой нашей сегодняшней  работ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итве за Балтийские просторы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о воле грозного Петра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ась великая застрой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е на невских берега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рязной и болотистой трясин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л прекрасный город возведен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рукой Доменико Трезин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ан план и задан тон….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озьмите белые конверты с заданием. Город начинался с чистого листа и пусть этот цвет будет символичны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имательно рассмотрите фотографии, на которых представлены архитектурные сооружения петровской эпохи в Санкт-Петербурге. Запомните и постарайтесь описать (или письменно зафиксировать) возникающее у вас впечат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мотрите особенности построения зданий. Какие типичные части здания встречаются наиболее часто? Поч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мотрите декор. Попробуйте объяснить смысл декоративного оформления представленных вам сооружений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Что вы можете сказать о назначении здания? Обоснуйте ответ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Какие черты (европейской, русской)     архитектуры, на ваш взгляд, присутствуют в большей степени? Почему вы так решили? Докажит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мя на работу 5 мину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-итог:____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озьмите синие конверты с заданием. 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накомьтесь с текстами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берите материал, который расширяет ваше представление об эпохе: стиле жизни, важнейших исторических событиях, проблемах общества и т.д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уя только те тексты, с которыми вы работали при выполнении задания, составьте пятиминутный рассказ, который отражал бы представление об основных чертах петровского Петербурга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оздания целостного рассказа обратите внимание: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а важнейшие события;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сновные исторические персонажи;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а образ жизни людей;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сновные проблемы общества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братите ваше внимание на употребление и произношение слов, характерных для данного периода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-итог:_________________________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зьмите красный конверт с заданием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мотрите художественные произведения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изображено на картинах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жете ли вы определить жанр данных художественных произведений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ое настроение вызывает у вас каждое произведение?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является главным на картине, на ВАШ взгляд, а что второстепенным? Почему ВЫ так считаете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чем могут рассказать данные художественные произведения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е средства художественной выразительности (цвет, свет, светотень, контраст и т.д.) помогли художнику передать замысел произведения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2 человека от группы просьба пройти к центру класса: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-перед вами пазл с заданием (на черной ткани, в центре кабинета, разложен огромный пазл из которого будет собран Петропавловский собор с элементами фона) 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ть пазл, определить что это за здание, подобрать фон, который отражал бы ваше представление о петровской эпохе. Объяснит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читель записывает предлагаемые сведения на доске в таблице, такая же таблица находится на столах у учащихся, где они фиксируют итоги работы всех групп после обсуждения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и: Выступление групп, затем те, которые собирали пазл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Учитель: Сегодня. Мы постарались воспроизвести картину петровского времени и обсудить её значение для многих поколений петербуржцев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: Предложите свои объекты для изучения наследия петровской эпохи в Санкт-Петербург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82803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49:00Z</dcterms:created>
  <dc:creator>катя</dc:creator>
  <dc:description/>
  <cp:keywords/>
  <dc:language>en-US</dc:language>
  <cp:lastModifiedBy>катя</cp:lastModifiedBy>
  <dcterms:modified xsi:type="dcterms:W3CDTF">2014-01-23T06:51:00Z</dcterms:modified>
  <cp:revision>9</cp:revision>
  <dc:subject/>
  <dc:title/>
</cp:coreProperties>
</file>