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hanging="0"/>
        <w:rPr/>
      </w:pPr>
      <w:r>
        <w:rPr/>
        <w:t xml:space="preserve">                                     </w:t>
      </w:r>
      <w:r>
        <w:rPr/>
        <w:t>УТВЕРЖДАЮ</w:t>
      </w:r>
    </w:p>
    <w:p>
      <w:pPr>
        <w:pStyle w:val="Normal"/>
        <w:ind w:left="3540" w:hanging="0"/>
        <w:rPr/>
      </w:pPr>
      <w:r>
        <w:rPr/>
        <w:t>Директор школы:_________________/Н.В.Тарас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МОУ «Междуреченская средняя общеобразовательная школа № 6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Элективный курс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для </w:t>
      </w:r>
    </w:p>
    <w:p>
      <w:pPr>
        <w:pStyle w:val="Heading3"/>
        <w:rPr/>
      </w:pPr>
      <w:r>
        <w:rPr/>
        <w:t>учащихся 9 класс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Молодёжь: проблемы, дела и увлечения»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4956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Авторская программа.</w:t>
      </w:r>
    </w:p>
    <w:p>
      <w:pPr>
        <w:pStyle w:val="Normal"/>
        <w:ind w:left="4956" w:hanging="0"/>
        <w:rPr>
          <w:sz w:val="32"/>
        </w:rPr>
      </w:pPr>
      <w:r>
        <w:rPr>
          <w:sz w:val="32"/>
        </w:rPr>
        <w:t>Разработчик: Широкая И.Ю.</w:t>
      </w:r>
    </w:p>
    <w:p>
      <w:pPr>
        <w:pStyle w:val="Normal"/>
        <w:ind w:left="4956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(заместитель директора </w:t>
      </w:r>
    </w:p>
    <w:p>
      <w:pPr>
        <w:pStyle w:val="Normal"/>
        <w:ind w:left="4956" w:hanging="0"/>
        <w:rPr>
          <w:sz w:val="32"/>
        </w:rPr>
      </w:pPr>
      <w:r>
        <w:rPr>
          <w:sz w:val="32"/>
        </w:rPr>
        <w:t>по воспитательной работе,</w:t>
      </w:r>
    </w:p>
    <w:p>
      <w:pPr>
        <w:pStyle w:val="Normal"/>
        <w:ind w:left="4956" w:hanging="0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1 категория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.Междуреченский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7 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элективного курса для учащихся 9 класса «Молодёжь: проблемы, дела и увлечения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Пояснительная записка: </w:t>
      </w:r>
      <w:r>
        <w:rPr>
          <w:b w:val="false"/>
          <w:bCs w:val="false"/>
          <w:sz w:val="28"/>
          <w:szCs w:val="28"/>
        </w:rPr>
        <w:t>данный курс рассчитан на то, что учащиеся научатся рассказывать о себе, о воспитании в семье, о чертах характера, которые помогают или мешают общаться с людьми; узнают об отношении молодёжи к проведению свободного времени. С помощью информационно-практического консилиума, бесед с элементами драматизации, игровых тренингов и других форм работы учащиеся узнают о проблемах воспитания, моде, музыке; научатся с пользой проводить свободное время.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Цель курса:</w:t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формирование активного и деятельного отношения к собственной жизни и осознание учащимися целей, дающих человеку смысл жизни.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дачи курса: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вивать критичность мышления, умение сопереживать, делать выводы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ормировать уважительное отношение к себе и людям, которые тебя окружают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вивать умение действовать сообразно нравственным законам человеческого существования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ктуализировать проблему досуга подростков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работать рекомендации для учащихся – подростков по проведению свободного времени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учить учащихся принятию решений.</w:t>
      </w:r>
    </w:p>
    <w:p>
      <w:pPr>
        <w:pStyle w:val="TextBody"/>
        <w:ind w:left="36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Принципы обучения: </w:t>
      </w:r>
      <w:r>
        <w:rPr>
          <w:b w:val="false"/>
          <w:bCs w:val="false"/>
          <w:sz w:val="28"/>
          <w:szCs w:val="28"/>
        </w:rPr>
        <w:t>сознательность, коммуникативность, доступность, наглядность, новизна, личностно-ориентированный подход.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ребования к результатам обучения программе курса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ащиеся должны: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уметь  использовать приобретённые знания, умения, навыки;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</w:rPr>
        <w:t>осознать цели, дающие человеку смысл жизни;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</w:rPr>
        <w:t>зная отрицательные черты своего характера уметь работать над собой;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</w:rPr>
        <w:t>стараться понимать других людей с их проблемами;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</w:rPr>
        <w:t>вести здоровый образ жизни.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</w:r>
    </w:p>
    <w:p>
      <w:pPr>
        <w:pStyle w:val="3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3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3"/>
        <w:jc w:val="center"/>
        <w:rPr>
          <w:color w:val="000000"/>
          <w:sz w:val="32"/>
        </w:rPr>
      </w:pPr>
      <w:r>
        <w:rPr>
          <w:color w:val="000000"/>
          <w:sz w:val="32"/>
        </w:rPr>
        <w:t>Учебно – тематический план</w:t>
      </w:r>
    </w:p>
    <w:p>
      <w:pPr>
        <w:pStyle w:val="3"/>
        <w:rPr>
          <w:color w:val="000000"/>
          <w:sz w:val="32"/>
        </w:rPr>
      </w:pPr>
      <w:r>
        <w:rPr>
          <w:color w:val="000000"/>
          <w:sz w:val="32"/>
        </w:rPr>
      </w:r>
    </w:p>
    <w:tbl>
      <w:tblPr>
        <w:tblW w:w="11144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93"/>
        <w:gridCol w:w="2431"/>
        <w:gridCol w:w="764"/>
        <w:gridCol w:w="2508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79" w:hanging="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№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ТЕМ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СНОВНОЕ СОДЕРЖА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ол-во часо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ФОРМЫ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АМОСТОЯТЕЛЬ-НАЯ РАБОТА, ВИДЫ КОНТРО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водное занятие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то в жизни зависит от меня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етодика самопознания для учащихся «Я и окружающий мир»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просник «Что зависит от меня»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ндивидуальная работа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 результатам опросника обсуждение с наводящими вопроса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ндивидуальная работа: ответ на вопрос «Кто я такой?», не менее 20 ответов. Информация об уровнях 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й темперамент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ипы темперамента (информационный этап)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Подумаем, порассуждаем» (практический этап)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Поговорим о себе» (игровой этап)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нформационно-практический консилиу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раткие сообщения учащихся о характерных признаках различных типов темперамента человека. Индивидуально: определив свой тип темперамента, обосновать его некоторыми характеристиками. Обсуждение с учащимися правильности выбора (по желанию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й характер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лассификация типов характера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Я сам и взгляд со стороны (групповая работа)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Беседа с элементами драматизации, игровой тренин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ыявление у себя и у своих одноклассников различных качественных характеристик, как положительных, так и отрицательных (групповая работа). Анализ полученных данны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 здоровом образе жизни и вредных привычках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Человек - есть существо природное и духовное (доклад)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икторина «Влияние алкоголя на организм человека»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чина одна,  последствий -  множество (обсуждение)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урение – одна из вреднейших привычек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екционно-информационный семинар с игровыми момента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ндивидуально: доклад по теме занятия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онкурс на лучшую антирекламу сигаретам и на лучший антиалкогольный, антитабачный плакат (по выбору учащегося)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естирование «Незаконченное предложение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ак научиться быстро и правильно принимать решения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суждение данной темы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ест «Мой запас прочности»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ндивидуальная работа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руглый сто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естирование учащихся по проблеме занятия. Анализ данны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раль и закон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зучение статей административного и уголовного кодексов. Создание «Азбуки нравственности». Анализ мнений учащихся «Перед кем вы несёте и будете нести ответственность во взрослой жизни?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суждение (фронтальная работа), работа в группах, индивидуальная работа по карточкам (самооценка нравственных качеств). Инсценировка и обсуждение ситуац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очинение – размышление «Моё отношение к десяти заповедям». Этические требования к поведению (создание памятк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ак я провожу своё свободное время. Мои увлечения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ы о себе и родители о нас. Плюсы и минусы моего поведения. Мода! Какая она? Музыка! Понятна ли она нашим родителям? Острые углы семейного воспитания, и как можно помочь нашим родителям и самим себе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ешение задач по культуре поведения. Техника «Мозговой штурм». Работа в группах. Анкета «Моё свободное время» и «Три главных жела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амятка папе и маме:»Вот я какой, примите меня, пожалуйста, таким, я буду исправляться!» Разработка памятки «Общаясь с подростком, помни…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ключительное занят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Чему и как мы научились. Зашита проекта (4-5 минут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руглый ст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оставление плана – проекта работы над собой совместно с родителями.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ая литерату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 помощь классному руководителю».- 2-е изд., перераб. и доп. Мн.: Изд. ООО «Красико – Принт», 2005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.И.Дереклеева, М.Ю.Савченко, И.С.Артюхова «Справочник классного руководителя», М.: ВАКО, 2006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С.Запесоцкий, А.П.Файн «Эта непонятная молодёжь: проблемы неформальных молодёжных объединений». – М., 1990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Калейдоскоп родительских собраний: Методические разработки. Выпуск  2/ Под ред. Н.А. Алексеевой. – М.:ТЦ Сфера, 200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.А.Касаткина «Уроки знаний. Классные часы (беседы, диспут, игра, устный журнал, литературно – музыкальная композиция)». -  Волгоград:Учитель, 200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.Ю.Савченко, Л.А. Обухова «Формирование коллектива класса: Сценарии занятий с учащимися. Работа с родителями. Диагностика учащихся. Занятия, тренинги. – М.:»5 за знания», 2006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.П.Сгибнева, Т.Б.Солдатова «Классные часы в 10-11 классах», изд.4-е.-Ростов н/Д: Феникс, 2005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ормы взаимодействия учителя с родителями в средней школе (5-8 классы) (Родительские собрания, беседы, практикумы, праздники)./ Сост. Н.А.Касаткина. – Волгоград: Учитель, 2004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.Н.Собчик «Диагностика психологической совместимости. Ещё раз про любовь (психолог о любви, о семье, о детях). – СПб.: «Речь», 2002.</w:t>
      </w:r>
    </w:p>
    <w:p>
      <w:pPr>
        <w:pStyle w:val="TextBody"/>
        <w:numPr>
          <w:ilvl w:val="0"/>
          <w:numId w:val="3"/>
        </w:numPr>
        <w:rPr>
          <w:vanish/>
          <w:sz w:val="20"/>
          <w:szCs w:val="20"/>
        </w:rPr>
      </w:pPr>
      <w:r>
        <w:rPr>
          <w:b w:val="false"/>
          <w:sz w:val="28"/>
          <w:szCs w:val="28"/>
        </w:rPr>
        <w:t>А.И.Шемшурина «Этические диалоги с учениками 7-х классов».-М.: Школа-Пресс, 1999 г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bCs/>
      <w:color w:val="008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1:39:00Z</dcterms:created>
  <dc:creator>user</dc:creator>
  <dc:description/>
  <cp:keywords/>
  <dc:language>en-US</dc:language>
  <cp:lastModifiedBy>1</cp:lastModifiedBy>
  <dcterms:modified xsi:type="dcterms:W3CDTF">2014-01-23T01:23:00Z</dcterms:modified>
  <cp:revision>40</cp:revision>
  <dc:subject/>
  <dc:title>                                     УТВЕРЖДАЮ</dc:title>
</cp:coreProperties>
</file>