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екция – демонстрация</w:t>
      </w:r>
      <w:r>
        <w:rPr/>
        <w:t xml:space="preserve"> (обобщение изученного материал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классы неорганических соединений  </w:t>
      </w:r>
      <w:r>
        <w:rPr>
          <w:color w:val="FF0000"/>
          <w:sz w:val="28"/>
          <w:szCs w:val="28"/>
        </w:rPr>
        <w:t>Слайд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Заполните схему </w:t>
      </w:r>
      <w:r>
        <w:rPr>
          <w:color w:val="FF0000"/>
          <w:sz w:val="28"/>
          <w:szCs w:val="28"/>
        </w:rPr>
        <w:t>Слайд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классы неорганических соединени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ксиды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i/>
                <w:sz w:val="28"/>
                <w:szCs w:val="28"/>
                <w:lang w:val="en-US"/>
              </w:rPr>
              <w:t>O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perscript"/>
              </w:rPr>
              <w:t>+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OH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ислоты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i/>
                <w:sz w:val="28"/>
                <w:szCs w:val="28"/>
                <w:lang w:val="en-US"/>
              </w:rPr>
              <w:t>Ac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л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i/>
                <w:sz w:val="28"/>
                <w:szCs w:val="28"/>
                <w:lang w:val="en-US"/>
              </w:rPr>
              <w:t>Ac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y</w:t>
            </w:r>
          </w:p>
        </w:tc>
      </w:tr>
    </w:tbl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азовите особенности каждого класса неорганических соединений и сформулируйте определения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ксиды – сложные вещества, состоящие из двух химических элементов, один из которых – кислород со степенью окисления (-2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формула: Э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дописать в схему)</w:t>
      </w:r>
    </w:p>
    <w:p>
      <w:pPr>
        <w:pStyle w:val="Normal"/>
        <w:rPr/>
      </w:pPr>
      <w:r>
        <w:rPr>
          <w:sz w:val="28"/>
          <w:szCs w:val="28"/>
          <w:u w:val="single"/>
        </w:rPr>
        <w:t>Дайте классификацию оксидов, приведите примеры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емонстрация опы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406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ислот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образуют кислоту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слотный оксид + вода +лакмус красная окраска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разуют основание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CuO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 </w:t>
            </w:r>
            <w:r>
              <w:rPr>
                <w:lang w:val="en-US"/>
              </w:rPr>
              <w:t>MO</w:t>
            </w:r>
            <w:r>
              <w:rPr/>
              <w:t>=жёлтая окраск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O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 лакмус=красная окраска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Используя записи в тетради, учебник и справочные материалы, повторите  способы получения, физические и химические свойства оксид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ания – это сложные вещества, состоящие из ионов металла и одного из нескольких гидроксид-ионов (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формула: 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дописать в схем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йте классификацию гидроксидов, приведите примеры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емонстрация опыта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Работа с таблицей растворим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02"/>
        <w:gridCol w:w="1418"/>
        <w:gridCol w:w="3832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ые в воде (щёлоч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H</w:t>
            </w:r>
          </w:p>
        </w:tc>
        <w:tc>
          <w:tcPr>
            <w:tcW w:w="3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+ вода +лакмус= синяя окраска</w:t>
            </w:r>
          </w:p>
          <w:p>
            <w:pPr>
              <w:pStyle w:val="Normal"/>
              <w:jc w:val="center"/>
              <w:rPr/>
            </w:pPr>
            <w:r>
              <w:rPr/>
              <w:t>+МО = жёлтая</w:t>
            </w:r>
          </w:p>
          <w:p>
            <w:pPr>
              <w:pStyle w:val="Normal"/>
              <w:jc w:val="center"/>
              <w:rPr/>
            </w:pPr>
            <w:r>
              <w:rPr/>
              <w:t>+ФФ = малиновая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творимые в вод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8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>+ вода = не растворя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Используя записи в тетради, учебник и справочные материалы, повторите  способы получения, физические и химические свойства основ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слоты – это сложные вещества, состоящие из атомов водорода, способных замещаться на атомы металла, и кислотных остатк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формула: Н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дописать в схем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Дайте классификацию кислот, приведите примеры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емонстрация опыта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Работа с рядом напряжений металлов и таблицей растворим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58"/>
        <w:gridCol w:w="1409"/>
        <w:gridCol w:w="3785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содержащие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Zn</w:t>
            </w:r>
            <w:r>
              <w:rPr/>
              <w:t xml:space="preserve"> = выделение газа (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 xml:space="preserve"> + индикатор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кислородные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+ </w:t>
            </w:r>
            <w:r>
              <w:rPr>
                <w:lang w:val="en-US"/>
              </w:rPr>
              <w:t>Zn</w:t>
            </w:r>
            <w:r>
              <w:rPr/>
              <w:t xml:space="preserve"> = выделение газа (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Используя записи в тетради, учебник и справочные материалы, повторите  способы получения, физические и химические свойства кисло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ли – это сложные вещества, состоящие из катионов металла и кислотных остат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формула: Ме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(дописать в схему)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емонстрация опы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лакмус = красный раствор +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(по каплям) = раствор становится фиолетовым (т.е. среда нейтральная) – реакция нейтрализац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Используя записи в тетради, учебник и справочные материалы, повторите  способы получения, физические и химические свойства со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Задания.  </w:t>
      </w:r>
      <w:r>
        <w:rPr>
          <w:sz w:val="28"/>
          <w:szCs w:val="28"/>
        </w:rPr>
        <w:t>2вари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Основный оксид, кислота, нерастворимое основание, соль: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Cl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)</w:t>
      </w:r>
      <w:r>
        <w:rPr>
          <w:sz w:val="28"/>
          <w:szCs w:val="28"/>
          <w:vertAlign w:val="subscript"/>
          <w:lang w:val="en-US"/>
        </w:rPr>
        <w:t>2,</w:t>
      </w:r>
      <w:r>
        <w:rPr>
          <w:sz w:val="28"/>
          <w:szCs w:val="28"/>
          <w:lang w:val="en-US"/>
        </w:rPr>
        <w:t xml:space="preserve"> CuO</w:t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en-US"/>
        </w:rPr>
        <w:t xml:space="preserve"> NaO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en-US"/>
        </w:rPr>
        <w:t xml:space="preserve"> NaC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Из предложенных ниже формул веществ выберите</w:t>
      </w:r>
      <w:r>
        <w:rPr/>
        <w:t xml:space="preserve"> формулы оснований:</w:t>
      </w:r>
    </w:p>
    <w:tbl>
      <w:tblPr>
        <w:tblW w:w="717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H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аны формулы оксидов: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 2)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  3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  4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 5) СО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Выберите формулу оксида серы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Какие пары веществ, формулы которых приведены ниже. Можно использовать для получения водорода в лаборатории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) NaOH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Cl     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Zn     3)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5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Из предложенных ниже формул, выберите формулы веществ, взаимодействующих с соляной кислотой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2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3) Cu     4) MgO     5) Cu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ость фосфорной кислоты равн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1     2) 2     3) 3     4) 4     5) 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/>
      </w:pPr>
      <w:r>
        <w:rPr>
          <w:sz w:val="28"/>
          <w:szCs w:val="28"/>
        </w:rPr>
        <w:t xml:space="preserve">Валентность железа в соединени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вна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1     2) 2     3) 3     4) 4     5) 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числите объём водорода, образовавшегося при взаимодейств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,8 г. магния с избытком соляной кислот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0,2 моль     2) 4,48 л     3) 0,2 г     4) 2 моль     5) 0,4 г     6) 2,24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сать решени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вариан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Формула кислотного оксида, основания, соли, соответственно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1) CrO</w:t>
      </w:r>
      <w:r>
        <w:rPr>
          <w:sz w:val="28"/>
          <w:szCs w:val="28"/>
          <w:vertAlign w:val="subscript"/>
          <w:lang w:val="en-US"/>
        </w:rPr>
        <w:t xml:space="preserve">3, </w:t>
      </w: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,</w:t>
      </w:r>
      <w:r>
        <w:rPr>
          <w:sz w:val="28"/>
          <w:szCs w:val="28"/>
          <w:lang w:val="en-US"/>
        </w:rPr>
        <w:t xml:space="preserve"> Fe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2) SO</w:t>
      </w:r>
      <w:r>
        <w:rPr>
          <w:sz w:val="28"/>
          <w:szCs w:val="28"/>
          <w:vertAlign w:val="subscript"/>
          <w:lang w:val="en-US"/>
        </w:rPr>
        <w:t>2,</w:t>
      </w:r>
      <w:r>
        <w:rPr>
          <w:sz w:val="28"/>
          <w:szCs w:val="28"/>
          <w:lang w:val="en-US"/>
        </w:rPr>
        <w:t xml:space="preserve"> Ba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3)CuO, Fe(OH)</w:t>
      </w:r>
      <w:r>
        <w:rPr>
          <w:sz w:val="28"/>
          <w:szCs w:val="28"/>
          <w:vertAlign w:val="subscript"/>
          <w:lang w:val="en-US"/>
        </w:rPr>
        <w:t xml:space="preserve">2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uO, NaOH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2. Формул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ет название: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) нитр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    2) гидроксид мед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    3) оксид кальц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) гидроксид меди</w:t>
      </w:r>
      <w:r>
        <w:rPr>
          <w:sz w:val="28"/>
          <w:szCs w:val="28"/>
          <w:lang w:val="en-US"/>
        </w:rPr>
        <w:t xml:space="preserve"> (II)</w:t>
      </w:r>
      <w:r>
        <w:rPr>
          <w:sz w:val="28"/>
          <w:szCs w:val="28"/>
        </w:rPr>
        <w:t xml:space="preserve">     5) гидроксид кальц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Из предложенных ниже формул, выберите формулы солей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1) NaCl     2) B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3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4) HCl     5) Al(OH)</w:t>
      </w:r>
      <w:r>
        <w:rPr>
          <w:sz w:val="28"/>
          <w:szCs w:val="28"/>
          <w:vertAlign w:val="subscript"/>
          <w:lang w:val="en-US"/>
        </w:rPr>
        <w:t>3</w:t>
        <w:softHyphen/>
        <w:t xml:space="preserve">     </w:t>
      </w:r>
      <w:r>
        <w:rPr>
          <w:sz w:val="28"/>
          <w:szCs w:val="28"/>
          <w:lang w:val="en-US"/>
        </w:rPr>
        <w:t>6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4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. Какие пары веществ, формулы которых приведены ниже, при взаимодействии образуют водород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aO     2) HCl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u     3) HCl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Fe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4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KOH     5) C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Из предложенных ниже формул выберите формулы веществ, взаимодействующих с раствором серной кислоты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1)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2) Mg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3) HCl     4) Cu     5) CuO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Из предложенных ниже формул оснований выберите формулы щелочей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2) KOH     3) Fe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4) NaOH     5) Mg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Какая из формул А – Д является формулой сульфата трёхвалентного металла (Ме):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M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2) M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3) M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4) MeS     5) M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ычислите объём кислорода, окислившего 54 г алюмин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1) 3,36 л     2) 48 г     3) 1,5 моль     4) 2 моль     5) 33,6 л     6) 67,2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сать решение задачи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2:00Z</dcterms:created>
  <dc:creator>Дима</dc:creator>
  <dc:description/>
  <cp:keywords/>
  <dc:language>en-US</dc:language>
  <cp:lastModifiedBy>Дима</cp:lastModifiedBy>
  <dcterms:modified xsi:type="dcterms:W3CDTF">2010-12-14T09:34:00Z</dcterms:modified>
  <cp:revision>1</cp:revision>
  <dc:subject/>
  <dc:title>Лекция – демонстрация (обобщение изученного материала)</dc:title>
</cp:coreProperties>
</file>