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tabs>
          <w:tab w:val="clear" w:pos="708"/>
          <w:tab w:val="center" w:pos="4807" w:leader="none"/>
        </w:tabs>
        <w:spacing w:lineRule="auto" w:line="360"/>
        <w:ind w:left="150" w:hanging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использования моделей экологического содержания для расширения экологических представлений старших дошкольников.</w:t>
      </w:r>
    </w:p>
    <w:p>
      <w:pPr>
        <w:pStyle w:val="Normal"/>
        <w:tabs>
          <w:tab w:val="clear" w:pos="708"/>
          <w:tab w:val="center" w:pos="4807" w:leader="none"/>
        </w:tabs>
        <w:spacing w:lineRule="auto" w:line="360"/>
        <w:ind w:left="150" w:hanging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7" w:leader="none"/>
        </w:tabs>
        <w:spacing w:lineRule="auto" w:line="360"/>
        <w:ind w:left="150" w:hanging="15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Задачи и содержание формирующего эксперимента.</w:t>
      </w:r>
    </w:p>
    <w:p>
      <w:pPr>
        <w:pStyle w:val="Normal"/>
        <w:tabs>
          <w:tab w:val="clear" w:pos="708"/>
          <w:tab w:val="center" w:pos="4807" w:leader="none"/>
        </w:tabs>
        <w:spacing w:lineRule="auto" w:line="360"/>
        <w:ind w:left="150" w:hanging="15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Данный проект предполагает организацию педагогического процесса направленного  на использование моделей экологического содержания, включающий в себя   этапы работы с детьми и педагогами. </w:t>
      </w:r>
    </w:p>
    <w:p>
      <w:pPr>
        <w:pStyle w:val="Normal"/>
        <w:tabs>
          <w:tab w:val="clear" w:pos="708"/>
          <w:tab w:val="center" w:pos="4807" w:leader="none"/>
        </w:tabs>
        <w:spacing w:lineRule="auto" w:line="360"/>
        <w:ind w:left="150" w:hanging="15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Цель проекта </w:t>
      </w:r>
      <w:r>
        <w:rPr>
          <w:sz w:val="28"/>
          <w:szCs w:val="28"/>
        </w:rPr>
        <w:t xml:space="preserve"> состоит в разработке педагогической технологии по использованию моделей экологического содержания для расширения экологических представлений у старших дошкольников. </w:t>
      </w:r>
    </w:p>
    <w:p>
      <w:pPr>
        <w:pStyle w:val="Normal"/>
        <w:tabs>
          <w:tab w:val="clear" w:pos="708"/>
          <w:tab w:val="center" w:pos="4807" w:leader="none"/>
        </w:tabs>
        <w:spacing w:lineRule="auto" w:line="360"/>
        <w:ind w:left="150" w:hanging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этапы педагогической работы по ознакомлению  детей с моделями экологического содерж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держание работы на каждом этапе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ть систему работы с дошкольниками на каждом этапе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ть систему работы с педагогами по расширению экологических представлений у детей с использованием модел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етодику   итоговой диагностики позволяющей оценить эффективность реализации разработанной технологии.</w:t>
      </w:r>
    </w:p>
    <w:p>
      <w:pPr>
        <w:pStyle w:val="Normal"/>
        <w:tabs>
          <w:tab w:val="clear" w:pos="708"/>
          <w:tab w:val="center" w:pos="4807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ую основу педагогической технологии составляют:</w:t>
      </w:r>
    </w:p>
    <w:p>
      <w:pPr>
        <w:pStyle w:val="Normal"/>
        <w:numPr>
          <w:ilvl w:val="1"/>
          <w:numId w:val="14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целостного развития личности. (Б.Г. Ананьев, М.В. Крулехт)</w:t>
      </w:r>
    </w:p>
    <w:p>
      <w:pPr>
        <w:pStyle w:val="Normal"/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я и умения,  полученные ребёнком в  процессе педагогической технологии использования моделей экологического содержания в образовательном процессе детского сада, будут в полной мере способствовать целостному  развитию личности ребёнка.</w:t>
      </w:r>
    </w:p>
    <w:p>
      <w:pPr>
        <w:pStyle w:val="Normal"/>
        <w:numPr>
          <w:ilvl w:val="1"/>
          <w:numId w:val="14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Л.А. Венгера, о развитии умственных способностей дошкольников.</w:t>
      </w:r>
    </w:p>
    <w:p>
      <w:pPr>
        <w:pStyle w:val="Normal"/>
        <w:numPr>
          <w:ilvl w:val="1"/>
          <w:numId w:val="14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Н.И.Ветровой, посвящённое изучению возможностей использования метода моделирования в процессе формирования у детей обобщённых представлений о природе.</w:t>
      </w:r>
    </w:p>
    <w:p>
      <w:pPr>
        <w:pStyle w:val="Normal"/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о системности знаний у дошкольников. (В.И. Логинова, Н.Н. Кондратьева, И.А. Хайдурова, Л.М. Маневцова, Е.Ф. Терентьева)</w:t>
      </w:r>
    </w:p>
    <w:p>
      <w:pPr>
        <w:pStyle w:val="Normal"/>
        <w:tabs>
          <w:tab w:val="clear" w:pos="708"/>
          <w:tab w:val="center" w:pos="4807" w:leader="none"/>
        </w:tabs>
        <w:spacing w:lineRule="auto" w:line="360"/>
        <w:ind w:left="150" w:hanging="150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ектирования.</w:t>
      </w:r>
    </w:p>
    <w:p>
      <w:pPr>
        <w:pStyle w:val="Normal"/>
        <w:numPr>
          <w:ilvl w:val="2"/>
          <w:numId w:val="14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системности и последовательности. </w:t>
      </w:r>
    </w:p>
    <w:p>
      <w:pPr>
        <w:pStyle w:val="Normal"/>
        <w:tabs>
          <w:tab w:val="clear" w:pos="708"/>
          <w:tab w:val="center" w:pos="4807" w:leader="none"/>
        </w:tabs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преподавание и усвоение знаний детьми в определённой последовательности.</w:t>
      </w:r>
    </w:p>
    <w:p>
      <w:pPr>
        <w:pStyle w:val="Normal"/>
        <w:numPr>
          <w:ilvl w:val="2"/>
          <w:numId w:val="14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связи  обучения с жизнью и практикой.</w:t>
      </w:r>
    </w:p>
    <w:p>
      <w:pPr>
        <w:pStyle w:val="Normal"/>
        <w:tabs>
          <w:tab w:val="clear" w:pos="708"/>
          <w:tab w:val="center" w:pos="4807" w:leader="none"/>
        </w:tabs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полученные знания  об использовании моделей, о животном и растительном мире, могут быть использованы детьми в других видах деятельности (игровой, трудовой).</w:t>
      </w:r>
    </w:p>
    <w:p>
      <w:pPr>
        <w:pStyle w:val="Normal"/>
        <w:numPr>
          <w:ilvl w:val="2"/>
          <w:numId w:val="14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развивающего характера обучения.</w:t>
      </w:r>
    </w:p>
    <w:p>
      <w:pPr>
        <w:pStyle w:val="Normal"/>
        <w:tabs>
          <w:tab w:val="clear" w:pos="708"/>
          <w:tab w:val="center" w:pos="4807" w:leader="none"/>
        </w:tabs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етьми знания будут способствовать целостному развитию личности ребёнка и его индивидуальности в целом.</w:t>
      </w:r>
    </w:p>
    <w:p>
      <w:pPr>
        <w:pStyle w:val="Normal"/>
        <w:numPr>
          <w:ilvl w:val="2"/>
          <w:numId w:val="14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упности обучения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детьми учитываются возрастные особенности и индивидуальные способности детей. Материал понятен и доступен по содержанию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технология состоит из этап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цикла мероприятий для педагогов по использованию моделе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комство  детей с различными моделями экологического содерж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цикла занятий по использованию моделей экологического содержания для расширения знаний детей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 как педагогический процесс  в детском саду организует воспитатель, то на первом этапе необходимо выстроить работу, направленную на расширение знаний педагогов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 1-го, предварительного,  этапа педагогической технологии: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ширение знаний педагогов о моделях экологического содержания и разнообразными методами их использования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ля решения  задачи первого этапа педагогической технологии предполагается  провести  педагогический семинар с активным привлечением педагогов, т.к. семинар способствует созданию  условий, при которых  педагоги могут в деловой обстановке поделиться накопленным опытом по проблеме, а также получить новые знания по теме: </w:t>
      </w:r>
      <w:r>
        <w:rPr>
          <w:i/>
          <w:sz w:val="28"/>
          <w:szCs w:val="28"/>
        </w:rPr>
        <w:t>«Использование моделей экологического содержание в старших группах  детского сада»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инар подразумевает проведение четырёх занятий. Целью такого семинара будет – повышение теоретических и практических  знаний педагогов по использованию моделей экологического содержания. Формами проведения такого семинара будут лекции и семинарские занятия – практикумы. С целью повышения уровня практической подготовки воспитателей, совершенствования практических умений  и  навы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е занятие включает  в себя  некоторые теоретические вопросы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я понятия «модель» и «моделирование». Многообразие моделей экологического содержания в работе с детьми; (Приложение 1)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 при обучении детей моделированию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ы организации занятий по использованию моделей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В ходе проведения занятия педагоги познакомились: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 программами по экологическому воспитанию, в которых предлагается использование моделей экологического содержания. 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методической литературой (Приложение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омашнее задание:  Проанализировать  предметно – развивающую  среду своей группы на наличие в ней моделей экологического содерж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-е занятие было  связано с особенностями организации  педагогических условий обеспечивающих  усвоение детьми знаний по использованию моделей экологического содерж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начале беседы педагогам предлагается  проанализировать  предметно – развивающую среду своих групп. Выявить  достоинства и недостатки, Обменяться  мнениями по данному вопрос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 для обсуждения на занятии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гащение развивающего пространства групп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ирование работы педагога  по использованию мод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ашнее задание: Составить  конспект занятия или совместной деятельности  с использованием моделей экологического содержания. Пополнить предметно – развивающую сре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-е занятие: Содержание работы с детьми.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методики  формирования умений у детей пользоваться моделями  для описания объектов природы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 практическое составление конспектов занятий с детьм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анном занятии педагогам будет предложено разработать этапы работы с детьми по развитию экологических представлений  у детей старшего дошкольного возраста в процессе ознакомления  с окружающим миром, с использованием моделей экологического содержания (Приложение 2)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машнее задание:  Самостоятельное изготовление моделей для описания объектов природы. Подготовка к  зачё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-е занятие. Анкетирование педагогов по итогам семинара.  Педагогам предлагается анкета для оценки профессионализма (Приложение 3)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де семинарских занятий мы думаем, что воспитатели  повысят свой профессиональный уровень, расширят знания о возможностях  использования моделей экологического содержания в работе со старшими дошкольниками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 2-ого этапа педагогической технолог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тить предметно-развивающую среду за счёт пополнения моделями экологического содерж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моделями экологического содерж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сти разные виды моделей для описания животных и растений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ще одной стороной педагогического процесса в детском саду является создание предметно-развивающей среды, для этого был разработан второй этап педагогической технологии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решения первой задачи второго этапа педагогической технологии  необходимо пополнить предметно – развивающее пространство за счёт внесение в него разнообразных моделей экологического содержания.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т уголок должен быть привлекательным для детей. Обязательным условием  организации такого уголка является наличие разнообразных моделей экологического содержания, к которым дети должны иметь свободный доступ. Необходимо пополнить предметную среду группы  иконическими моделями,  имеющими  сходство с натурой. Такие модели будут более доступны  для восприятия детей.  К ним относятся модели отдельных животных.  Картонная модель бабочки, павлиний  глаз, сидящая на дереве, у которой  шевелятся  крылышки(20). С помощью этой модели  детям можно дать представления о средствах передвижения бабочки.  Бумажная модель хищной птицы, на которой можно демонстрировать её полёт, особенности строения. Группы должны содержать различные материалы  разного цвета и фактуры для абстрагирования цвета листьев, их поверхности, для определения  кожного покрова животных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группе могут быть представлены модели-макеты среды обитания: леса, пустыни с животными, обитающими в этом природном сообществе. Макет деревенского дома с сараем и домашними животными. Аквариум будет макетом, имитирующим водную среду обитания.  С помощью их дети наглядно и более подробно могут познакомиться с местом обитания животных и растений. Они позволяют формировать у детей обобщённые представления о жизни животных в дикой природе. В группах детского сада могут быть представлены разнообразные графические модели для описания внешнего строения животных: диких, домашних и растений: комнатных, растущих на клумбе и в лесу  (Приложение  4-8). Всевозможные календари  наблюдений. Модели роста и развития животных и растений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ачестве модели для осуществления практических действий можно использовать фотографии,  на которой будет представлена последовательность выполнения действий, каким - нибудь ребёнком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ачестве модели  в группах детского сада можно использовать карту: города, области, страны. С её помощью дети могут узнать о том, какие животные и где обитают. В каком крае нашей страны растут растения,  и какие условия для этого там есть. С помощью карты можно, устраивать путешествия, не выходя из группы. На карте дети могут отмечать те места  и районы, в которых они побывали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этом этапе предполагается познакомить детей  с моделями, рассказать об их значении, способах использования для описания  объектов природы.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этой целью  педагог  проводит  с детьми обобщающие беседы.  Данные беседы будут способствовать ознакомлению детей с моделями экологического содержания и расширению  экологических представлений детей. Для  каждой беседы педагог  готовит модели для описания  объектов природы. Педагогические приёмы должны обеспечивать активное участие  в беседе всех детей, побуждать их к размышлению, к самостоятельному использованию моделей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Беседы разработаны на основе  конспектов занятий А.И. Ивановой. Проводить их, предполагаем  по подгруппам: в две подгруппы по десять  детей. Беседам должна  предшествовать предварительная работа: прогулки в парк, наблюдение за птицами, рассматривание деревьев, цветов растущих на клумбах. С целью оживления представления детей  о животных и растениях, наглядно познакомить детей со средой обитания  и особенностями внешнего вида некоторых птиц (утки, чайки, голубя, воробья). И средой обитания растений ( лугом, клумбой, полем).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едует отметить, что часть районов города Санкт-Петербурга и его пригородов ( Гатчина, Пушкин, Павловск и др.) содержит множество парков, скверов и у педагогов есть возможность устраивать прогулки по паркам:  к прудам, лугам, скверам и клумбам. И наглядно знакомить детей с природой родного края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амом начале работы педагоги просто гуляют с детьми в парке:  рассматривают деревья, наблюдают за птицами, прилетающими в парк,  и живущими на прудах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ем  проводится  цикл целевых прогулок и обобщающих бесед. Они позволяют обогатить знания детей о взаимосвязях, существующих в природе; поупражнять  в применения правил поведения в парке, на лугу; воспитать духовные, нравственные, волевые качества: дружбу и взаимопомощь, внимательность, наблюдательность, выдержку, коллективизм.                       Последовательность прогулок и бесед обусловлена близость объектов к детскому саду, а также содержанием экологических представлений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евая прогулка «В гости к берёзке»  ( Приложение 9)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  Формировать у старших дошкольников представления о деревьях растущих в Родном крае. Учить устанавливать причинно-следственные связи: солнышко греет чаще, на деревьях набухают почки. Формировать умения составлять рассказы по моделям. Познакомить детей с картой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роведения прогулки (в течение недели) проводится закрепляющая беседа с детьми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Первая беседа: Деревья – живые существа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/>
      </w:pPr>
      <w:r>
        <w:rPr>
          <w:sz w:val="28"/>
          <w:szCs w:val="28"/>
        </w:rPr>
        <w:t>Задачи: способствовать развитию  и обобщению представлений детей о деревьях как живых существах, представлении о том, что деревья  вырастают из семян. Получают питание из почвы; узнаванию и различению деревьев растущих рядом с детским садом. Формировать умения составлять рассказы по моделям (Приложение 4-8)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беседы  педагог показывает детям как модель  можно помочь при составлении рассказа. Дошкольники  закрепляют знания, полученные на прогулке. В группе подбирают модели для описания деревьев: берёза, дуб, тополь, ель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ы с детьми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улка в парк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Беседа вторая: Птицы в городе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 Способствовать обобщению представлений о птицах в весенний период. Формировать умения  составлять рассказ по модели. Воспитывать доброжелательность и желание заботится о птицах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начинается с чтения стихов о скворце. Педагог спрашивает детей: «А где был скворец зимой?»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беседы воспитатель с детьми составляет описательный рассказ с использованием моделей. Поощряет детей на самостоятельное составление описания птиц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Эта беседа становится предварительной  работой  для </w:t>
      </w:r>
      <w:r>
        <w:rPr>
          <w:i/>
          <w:sz w:val="28"/>
          <w:szCs w:val="28"/>
        </w:rPr>
        <w:t>целевой прогулки на тему:  «птицы, живущие в парке»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 Закреплять знания детей о конкретных птицах  живущих в парке: вороне, голубях, синицах, грачах, скворцах. О птицах,  живущих  на водоёмах: утках, чайках, трясогузках. Выяснить чем питаются, как приспосабливаются к сезонно–меняющимся  условиям. Формировать представления, что разные птицы по–разному  приспосабливаются к жизни. Использовать для описания птиц графические модели.  Воспитывать сочувствие, доброжелательное отношение к птицам, желание кормить их, вновь наблюдать за ними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:  Графические модели  для описания птиц;  картинки с изображение водоплавающих и зимующих птиц; картинки с изображение разного вида корма для птиц. Корм для птиц  в пакетиках. Кукла Незнайки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улка начинается с того,  что к детям в группу приходит  опечаленный Незнайка. Он запутался в птицах: не знает:  Кто, где живёт? И кого чем кормить? Ребята решают ему помочь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евую  прогулку  « Путешествие на поляну» </w:t>
      </w:r>
      <w:r>
        <w:rPr>
          <w:sz w:val="28"/>
          <w:szCs w:val="28"/>
        </w:rPr>
        <w:t>Предполагается проводить в летний период, так как дети наглядно могут познакомиться с растениями, растущими на поляне и применить знания по использованию моделей экологического содержания. С целью закрепления полученных знаний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Познакомить детей с дикорастущими   растениями, растущими  на поляне (репейник,  подорожник, пастушья сумка и т.д.) Для описания растений использовать модели.  Познакомить детей с насекомыми, живущими, по соседству с растениями, на полянке. Воспитывать познавательный интерес,  любовь и  бережное отношение  к растениям и насекомым.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прогулки: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Ребята как называется место в лесу свободное от деревьев?  </w:t>
      </w:r>
      <w:r>
        <w:rPr>
          <w:i/>
          <w:sz w:val="28"/>
          <w:szCs w:val="28"/>
        </w:rPr>
        <w:t xml:space="preserve">(поляна)   </w:t>
      </w:r>
      <w:r>
        <w:rPr>
          <w:sz w:val="28"/>
          <w:szCs w:val="28"/>
        </w:rPr>
        <w:t xml:space="preserve">Что же растёт на нашей полянке?  </w:t>
      </w:r>
      <w:r>
        <w:rPr>
          <w:i/>
          <w:sz w:val="28"/>
          <w:szCs w:val="28"/>
        </w:rPr>
        <w:t>(трава)</w:t>
      </w:r>
      <w:r>
        <w:rPr>
          <w:sz w:val="28"/>
          <w:szCs w:val="28"/>
        </w:rPr>
        <w:t xml:space="preserve">   Поищите известные вам травы?  </w:t>
      </w:r>
      <w:r>
        <w:rPr>
          <w:i/>
          <w:sz w:val="28"/>
          <w:szCs w:val="28"/>
        </w:rPr>
        <w:t xml:space="preserve">(осока, одуванчик, ромашка, подорожник, репейник)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 напоминает детям, что при знакомстве с деревьями они использовали  модели, схемы для описания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А как вы думаете, кто живёт на этой полянке  вместе с цветами? Давайте поищем их?  </w:t>
      </w:r>
      <w:r>
        <w:rPr>
          <w:i/>
          <w:sz w:val="28"/>
          <w:szCs w:val="28"/>
        </w:rPr>
        <w:t>(муравьи, жуки, бабочки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месте с воспитателем рассматривают насекомых, используя модели.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твёртая беседа: Комнатные растения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бобщения представлений детей о росте и развитии растений растущих в группе: бальзамин, традесканция, плющ, цикламен, кактус, кливия, амариллис.  Уточнят представления о том, что есть светолюбивые и теневыносливые растения, влаголюбивые и засухоустойчивые. Дать детям представления о способах размножения растений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ростом растений в уголке прир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 в уголке природы по моделям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беседы дети рассказывают о комнатных растениях, используя модели. Закрепляют названия растений, растущих в группе; правила ухода за растениями: полива, рыхления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педагогической технологии связан с организацией педагогического процесса. Для получения хорошего результата у детей по использованию моделей экологического содержания воспитателю необходим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моделировать в специальных календарях протекающие изменения в прир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совместную деятельность  с дошкольни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проводить разные типы экологических занятий и игр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редполагаем ряд занятий,   направленных на расширение экологических представлений с использованием моделей экологического содержания. Дети в этом возрасте любознательны, им интересно всё новое. Их интересуют разнообразные объекты природы, их действия и образ жизни. Использование моделей экологического содержания на занятиях  будет способствовать  не только закреплению и усвоению детьми полученных представлений, но и расширению и обогащению их. Мы предполагаем, что на занятиях дети будут опираться на знания, полученные ими на прогулках и во время обобщающих бесед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ные планы занятий по развитию экологических представлений с использованием моделей экологического содерж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ие животные.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>Задача:</w:t>
      </w:r>
      <w:r>
        <w:rPr>
          <w:sz w:val="28"/>
          <w:szCs w:val="28"/>
        </w:rPr>
        <w:t xml:space="preserve"> Способствовать систематизации представлений о месте обитания домашних животных; их внешнем виде. Умению составлять рассказ о стадиях роста  животных с помощью моделей: о связи с человеком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 рассматривание иллюстраций и картин, беседа с детьми о животных у них дома, чтение познавательной литературы, наблюдение за кошкой и собакой.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модель – макет места обитания домашних животных, графические модели для описания стадий роста 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 .Птицы в городе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>Задача:</w:t>
      </w:r>
      <w:r>
        <w:rPr>
          <w:sz w:val="28"/>
          <w:szCs w:val="28"/>
        </w:rPr>
        <w:t xml:space="preserve"> Создать условия для систематизации и обобщения знаний детей о птицах живущих в городе (голубь, ворона, воробей), умение их приспосабливаться к среде обитания. Рассказать о существенных признаках птиц, используя модель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Наблюдение за птицами на участке, изготовление кормушек, отгадывание загадок про птиц, беседы с детьми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графические модели для описания существенных признаков птиц, модели птиц и иллюстрации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ак узнать растения?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Задач: </w:t>
      </w:r>
      <w:r>
        <w:rPr>
          <w:sz w:val="28"/>
          <w:szCs w:val="28"/>
        </w:rPr>
        <w:t>способствовать обобщению представлений детей о растения, умения обобщать их по существенным признакам. Описывать с помощью моделей. Доказательно строить суждения. Выполнять трудовые навыки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ассматривание растений на участке и в группе. Рассматривание иллюстраций и беседы с детьми. Дидактические игры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графические модели для описания существенных признаков растений, модели с описанием очерёдности ухода за растениями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екомые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дача: </w:t>
      </w:r>
      <w:r>
        <w:rPr>
          <w:sz w:val="28"/>
          <w:szCs w:val="28"/>
        </w:rPr>
        <w:t>Способствовать систематизации и обобщению знаний  о многообразии насекомых (особенности внешнего  вида, места обитания, питания, способах передвижения) с использованием моделей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ассматривание энциклопедии «Насекомые» и беседа с детьми, чтение литературы, прогулка на поляну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Графические модели для описания существенных  признаков насекомых. Иллюстрации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данном этапе мы предлагаем использовать экологические ,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задания, для закрепления полученных знаний детей. Игры могут проводиться как индивидуально, так и по подгруппам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идактических задан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и Чебурашке отобрать модели, которые рассказывают о рыбах  (Приложение 10)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 модели с изображением отдельных частей  тела животных. Игрушка или изображение Чебурашк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Ход задания: </w:t>
      </w:r>
      <w:r>
        <w:rPr>
          <w:sz w:val="28"/>
          <w:szCs w:val="28"/>
        </w:rPr>
        <w:t xml:space="preserve"> задание  можно выполнять  по  ходу наблюдения за рыбкой. Рассматривая модели, дети  рассуждают, есть ли у рыбы ноги, чешуя, какая у неё форма тела, есть ли плавник, нужны ли рыбе перья, какой у неё хвост, есть ли клюв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и Буратино рассказать о зиме (Приложение 1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графическая модель для описания в времени года. Кукла или изображение Бурат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Ход  задания: </w:t>
      </w:r>
      <w:r>
        <w:rPr>
          <w:sz w:val="28"/>
          <w:szCs w:val="28"/>
        </w:rPr>
        <w:t>Задания выполняется  индивидуально или с подгруппой детей, на прогулке или в группе для  обобщения знаний о времени год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умай рассказ об овощах и фруктах (Приложение 12)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Материал: </w:t>
      </w:r>
      <w:r>
        <w:rPr>
          <w:sz w:val="28"/>
          <w:szCs w:val="28"/>
        </w:rPr>
        <w:t>картинка- модель  для описания  овощей и фруктов,  изображения или муляжи овощей и фруктов, чудесный мешочек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Ход задания: </w:t>
      </w:r>
      <w:r>
        <w:rPr>
          <w:sz w:val="28"/>
          <w:szCs w:val="28"/>
        </w:rPr>
        <w:t xml:space="preserve"> Воспитатель предлагает детям поиграть в игру « Чудесный мешочек». Ребёнок вытаскивает из мешочка овощ или фрукт, объясняет, что это и почему он так думает. Затем составляет рассказ  с использованием картинки – модел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адай для чего это животному?  (Приложение 13)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Материал: </w:t>
      </w:r>
      <w:r>
        <w:rPr>
          <w:sz w:val="28"/>
          <w:szCs w:val="28"/>
        </w:rPr>
        <w:t xml:space="preserve"> Карточки – модели  с изображением частей тела разных животных. Карточки - картинки  разных животных:  лев, еж, собака, белка, черепаха, лиса, козёл, птиц; рыб; насекомых: бабочка, пчела, паук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Ход задания:</w:t>
      </w:r>
      <w:r>
        <w:rPr>
          <w:sz w:val="28"/>
          <w:szCs w:val="28"/>
        </w:rPr>
        <w:t xml:space="preserve">  Воспитатель предлагает детям карточки – модели  с частями тела животного и спрашивает детей: Какие части тела помогают животным двигаться? Какие части тела  помогают животным  спасаться от холода?  Какие части тела  помогают животным  защищаться от врагов?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педагог просит подобрать  к каждой карточке – модели  карточку –картинку животног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 животного (Приложение 14)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Материал: </w:t>
      </w:r>
      <w:r>
        <w:rPr>
          <w:sz w:val="28"/>
          <w:szCs w:val="28"/>
        </w:rPr>
        <w:t xml:space="preserve"> модели с изображением  частей тела: птиц, рыб, насекомых, животных. Картинки с изображением животных. Изображение Незнайки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Ход задания:</w:t>
      </w:r>
      <w:r>
        <w:rPr>
          <w:sz w:val="28"/>
          <w:szCs w:val="28"/>
        </w:rPr>
        <w:t xml:space="preserve">  Данное задание может проводиться как диагностическое, индивидуально или по подгруппам.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осит подобрать ребёнка к моделям  изображение того животного, о котором рассказывает данная модель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где живёт?  (Приложение 15)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Материал: </w:t>
      </w:r>
      <w:r>
        <w:rPr>
          <w:sz w:val="28"/>
          <w:szCs w:val="28"/>
        </w:rPr>
        <w:t xml:space="preserve"> карточки – модели с изображением  частей тела животных , птиц, рыб, и среды их обитания.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Ход задания: </w:t>
      </w:r>
      <w:r>
        <w:rPr>
          <w:sz w:val="28"/>
          <w:szCs w:val="28"/>
        </w:rPr>
        <w:t xml:space="preserve"> Ребёнку предлагаются  модели с изображением среды обитания  животных, птиц, рыб. Педагог раскладывает перед детьми карточки – модели  с изображением частей тела животных, предлагает рассмотреть их определить какому животному они принадлежат, и найти среду обитания данного животного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Контрольный  эксперимент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овая  диагностика   по своему содержанию  полностью  будет соответствовать методике проведения констатирующего эксперимента и включает в себя  метод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.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ю  настоящего эксперимента будет состоять в том, чтобы выявить, какие изменения произошли в уровне  использования моделей экологического содержания для расширения экологических представлений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тодика итоговой диагностики включает в себя задания на определение знаний о животных, растениях и временах года. Дополнительным заданием для итоговой диагностики будет: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« Подбери модели»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 предлагаются картинки с изображением растений, животных. Детям необходимо расположить их по группам и подобрать к ним соответствующие модели(17)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выполнения зада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нота (объём знаний)  - многообразие объектов и сторон познаваемого объек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сть знаний – выделение существенных признаков объект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бщенность знаний – выявление сущности  целого класса объект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оделей экологического содержания  в своих ответа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знаний  - познание совокупности существенных связей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предполагаем, что семинарские занятия с педагогами дадут хорошие результаты. Воспитатели смогут самостоятельно  оценить свою работу по использованию моделей для расширения экологических представлений у детей. Повысится их уровень знания моделей разных видов.  В  работе педагогов с детьми появятся разные формы и методы использования  моделей. Педагоги смогут оценить предметно – развивающую среду своих групп и  правильно пополнить её разнообразными  моделями. В уголках природы появятся модели для самостоятельного использования их детьми.  Занятия с детьми станут интереснее и разнообразнее. Воспитатели будут чаще использовать модели экологического содержания для совместной деятельности  с детьми. И как итог этой работы с педагогами у детей повысится эстетический интерес к окружающему миру, дети научатся наблюдать, логически мыслить. У дошкольников сформируются такие качества личности как: любознательность, наблюдательность.</w:t>
      </w:r>
    </w:p>
    <w:p>
      <w:pPr>
        <w:pStyle w:val="Normal"/>
        <w:tabs>
          <w:tab w:val="clear" w:pos="708"/>
          <w:tab w:val="center" w:pos="4807" w:leader="none"/>
        </w:tabs>
        <w:spacing w:lineRule="auto" w:line="360"/>
        <w:ind w:left="150" w:hanging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ы предполагаем, что  детей будут привлекать модели экологического содержания, они с удовольствием будут, используют их. Вырастет  уровень знания детей животного и растительного ми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Занятие №1 семинара  для педагогов на тему: «Модели экологического содержания для расширения экологических представлений у старших дошкольников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Повышение уровня теоретической подготовки  педагогов в использовании моделей экологического содерж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рогие коллеги! Сегодня  у нас с вами первое занятия семинара посвящённое использованию моделей экологического содержания в старшем дошкольном возрасте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 постоянно информационно усложняется. Сегодня уже недостаточно однажды получить образование и работать по специальности. Чтобы сохранить уровень компетентности, необходимо всё время чему – то  учиться, заниматься самообразованием  на протяжении всей жизни. </w:t>
        <w:tab/>
        <w:t xml:space="preserve">В процессе  ознакомления  детей  с  природой ,   большое  место  отводится  моделям и  моделирующей  деятельности.  Ещё  Н.Н.  Подъяков    связывал   развитие  мышление  детей  с  теми  средствами  и  способами,  которые  ими  применялись.  </w:t>
        <w:tab/>
        <w:t xml:space="preserve">Первые   упоминания  о  моделях,   как  конкретном   виде учебного  материала,    находим  в  глубокой  древности.   При  передаче  информации   люди   нередко  прибегали  к  условны  обозначениям  и  знакам,  заменяющих  собой  реальные  предметы,  а  устные  объяснения  сопровождали  схемами  и  рисунками.  Однако  подлинно педагогический  аспект  модели  получили  лишь  после  теоретического  обоснования  средств  и  методов  обучения.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Многие  психологи   пришли  к  выводу  что, использование  моделирования  как  средства  формирования    знаний,  оказывает  положительное  влияние  на  интеллектуальное  развитие  детей.  Исследованиями  Л.А. Венгера   было  установлено,   что  с  помощью  графических   и  пространственных  моделей  у  детей  совершенствуется  ориентировочная  деятельность   и  общие  умственные  способност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делирование  оказывает  положительное  влияние  на  интеллектуальную  и  продуктивную  деятельность  дет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дели -   это  материальные   заместители    реальных  предметов,  явлений  природы,  отражающие   их   признаки,   структуру,   взаимосвязи  между  структурными   частями   или  между   отдельными   компонентами.   В  дошкольном  возрасте   используются    разные  виды  моделе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конические  модели.  Это  такие  модели,  которые  имеют  большое сходство  с  натуро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ные  модели.  Они  воспроизводят  особенности  и  строение ,  взаимосвязи    реальных  объектов  и  явлений.  Примером  такой  модели  может  быть  аквариум,  который   моделирует   представление  детей  о  водоёма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 -  схематические  модели.  В  таких  моделях  все  связи, отношения  и  существенные  признаки  представлены в  виде  предметов  макетов.   Полоски  бумаги  разного  цвета,  фактура   могут  служить  для  абстрагирования   цвета  листьев  и  их   поверхности.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Графические  модели.   Передают   условные  признаки ,  отношения  и  связи   предметов  и  явлений  в  виде  схем,  таблиц.  К  ним  относятся:  календари  погоды,  графики  роста  и  развития  живых  организмов. (См. приложение № 4-8)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и  можно  классифицировать  по  разным   принципам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 характеру   моделирования – модели  объектов,  процессов  и  биоценозов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 внешнему  виду  -  плоскостные  и  объёмные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 месту  расположения  -  настенные,  настольные  и  напольные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 способу  использования -  статические  и  динамические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ние – это  такой  метод   исследования,  который  даёт  возможность  на  искусственно  созданных  условиях   показать  детям  разные  стороны  реально  существующих  объектов  и  явлений. 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ьзование  моделей  является  эффективным    способом формирования   у  дошкольников  экологических  понятий,  поскольку  даёт  возможность   демонстрировать  процессы,  которые  нельзя  показать  в  при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 примере  модели  можно  показать  детям  почему  идёт  дождь,  почему  на  Земле  бывает  день  и  ночь ,  и  многое  друго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ь  моделирования   -  обеспечить   успешное  усвоение   детьми  знаний   об  особенностях  объектов  природы,  их  структуре,  связях  и  отношениях,  существующих  между  ними. 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 моделей  может  быть  использована  только    после  ознакомления  детей  с  реальным  объектом  или  явлением   при  помощи  других  методов.      Введение  моделей  требует  определённой  последовательност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 самой  модел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 её  для  познания  природного  явления.</w:t>
      </w:r>
    </w:p>
    <w:p>
      <w:pPr>
        <w:pStyle w:val="Normal"/>
        <w:spacing w:lineRule="auto" w:line="360"/>
        <w:ind w:left="150" w:firstLine="558"/>
        <w:jc w:val="both"/>
        <w:rPr>
          <w:sz w:val="28"/>
          <w:szCs w:val="28"/>
        </w:rPr>
      </w:pPr>
      <w:r>
        <w:rPr>
          <w:sz w:val="28"/>
          <w:szCs w:val="28"/>
        </w:rPr>
        <w:t>На  основе  моделей  можно  создать  разнообразные   дидактические  игры. Материал  включает  в себя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и,  отражающие  существенные  признаки  живог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и,  функций  органов  живог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и,  которые  помогут  детям  в  организации   различных видов  деятельности.</w:t>
      </w:r>
    </w:p>
    <w:p>
      <w:pPr>
        <w:pStyle w:val="Normal"/>
        <w:spacing w:lineRule="auto" w:line="360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льзя  ограничиваться  только  предложенными  моделями,  необходимо  придумывать  модели  вместе  с  детьми.  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ь,  должна   отражать  обобщенный  образ  и  подходить  к  группе  объектов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ывать  существенное  в  объекте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ысел  по  созданию  модели  следует  обсудить  с  детьми,  чтобы  она  была  им  понят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ой литературы по использованию моделей экологического содержания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рова Н.И. Место и значение моделирования при формировании у старших детей дошкольного возраста природоведческих знаний.// Герценовские чтения.- Л. ;1973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лаева С.Н. Использование моделей при ознакомлении с природой// Дошкольное воспитание – 1982 №4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Мы» программа  экологического   образования  детей. – СПб.;  2004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р  природы и  ребёнок   / Под. ред.  Маневцова Л.М. ,   Саморуковой П.Г.- СПб.;  2003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зинцев В.П.   Применение  моделей  и  методов  моделирования  в    дидактике. – М.; 1977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олаева С.Н.  Теория  и  методика  экологического  образования   детей.- М.; 2002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олаева С.Н. Эколог в детском саду.- М.; 2004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ок на ладони / Под ред. Л.М. Маневцовой. – СПб.; 2005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лихова Л.Г. Интегрированные занятия по ознакомлению с природой и развитию речи.- М.; 2005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07" w:leader="none"/>
        </w:tabs>
        <w:spacing w:lineRule="auto" w:line="360"/>
        <w:ind w:left="150" w:hanging="150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3</w:t>
      </w:r>
    </w:p>
    <w:p>
      <w:pPr>
        <w:pStyle w:val="Normal"/>
        <w:tabs>
          <w:tab w:val="clear" w:pos="708"/>
          <w:tab w:val="center" w:pos="4807" w:leader="none"/>
        </w:tabs>
        <w:spacing w:lineRule="auto" w:line="360"/>
        <w:ind w:left="150" w:hanging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7" w:leader="none"/>
        </w:tabs>
        <w:spacing w:lineRule="auto" w:line="360"/>
        <w:ind w:left="150" w:hanging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кета для оценки профессионализма  воспита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детьми, какого возраста Вы работаете?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какой программе  экологического  воспитания детей Вы работаете?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 ли эта программа в работу с  использованием экологических  моделей?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часто Вы планируете  работу по использованию моделей экологического содержания  с детьми?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м формам работы  по расширению экологических знаний у детей с использованием моделей Вы отдаёте предпочтение? Почему?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и приёмы Вы используете  для ознакомления детей с моделями? Назовите  их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ких видах деятельности используете модели экологического содержа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пекты для занятий Вы составляете сами или пользуетесь готовыми?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какими трудностями Вы сталкиваетесь  в работе с моделями экологического содержа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8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ём, по Вашему мнению, должна заключаться  помощь  воспитателю  группы со стороны старшего воспитателя и эколо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Приложение 4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дель для     описания диких животных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81065" cy="3866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ложение 5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дель для описания растений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015990" cy="60731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607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Приложение 6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дель для описания рыбы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864860" cy="60553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605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Приложение 7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дель для описания домашнего животного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045200" cy="58261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582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Приложение 8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дель для описания птиц.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511290" cy="568706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568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95" w:hanging="0"/>
        <w:jc w:val="right"/>
        <w:rPr/>
      </w:pPr>
      <w:r>
        <w:rPr>
          <w:sz w:val="32"/>
          <w:szCs w:val="32"/>
        </w:rPr>
        <w:t>Приложение 9</w:t>
      </w:r>
    </w:p>
    <w:p>
      <w:pPr>
        <w:pStyle w:val="Normal"/>
        <w:spacing w:lineRule="auto" w:line="360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улка « В гости к берёзке»</w:t>
      </w:r>
    </w:p>
    <w:p>
      <w:pPr>
        <w:pStyle w:val="Normal"/>
        <w:spacing w:lineRule="auto" w:line="360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роводится   летом и осенью)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75" w:hanging="0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 Формировать у старших дошкольников представления о деревьях растущих в Родном крае. Учить устанавливать причинно-следственные связи: солнышко греет чаще, на деревьях набухают почки. Формировать умения составлять рассказы по моделям. Познакомить детей с картой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этапы: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детского сада воспитатель показывает детям карту – схему парка. Дети  с помощью воспитателя находят на ней пруд и дорогу, по которой пойдут гулять. По дороге воспитатель обращает внимание детей на погоду ( тепло – прохладно –холодно , ясно – пасмурно , тихо – ветрено).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станавливает детей на тропинке, откуда хорошо видны деревья парка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75" w:hanging="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ебята, давайте поздороваемся с нашими лесными друзьями:</w:t>
      </w:r>
    </w:p>
    <w:p>
      <w:pPr>
        <w:pStyle w:val="Normal"/>
        <w:tabs>
          <w:tab w:val="clear" w:pos="708"/>
          <w:tab w:val="left" w:pos="1755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« Здравствуй зелёный. Добрый друг,</w:t>
      </w:r>
    </w:p>
    <w:p>
      <w:pPr>
        <w:pStyle w:val="Normal"/>
        <w:tabs>
          <w:tab w:val="clear" w:pos="708"/>
          <w:tab w:val="left" w:pos="1755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ни нам сотни рук.</w:t>
      </w:r>
    </w:p>
    <w:p>
      <w:pPr>
        <w:pStyle w:val="Normal"/>
        <w:tabs>
          <w:tab w:val="clear" w:pos="708"/>
          <w:tab w:val="left" w:pos="1755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Всё открой, не утаи,</w:t>
      </w:r>
    </w:p>
    <w:p>
      <w:pPr>
        <w:pStyle w:val="Normal"/>
        <w:tabs>
          <w:tab w:val="clear" w:pos="708"/>
          <w:tab w:val="left" w:pos="1755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Ты же видишь – мы свои!»</w:t>
      </w:r>
    </w:p>
    <w:p>
      <w:pPr>
        <w:pStyle w:val="Normal"/>
        <w:tabs>
          <w:tab w:val="clear" w:pos="708"/>
          <w:tab w:val="left" w:pos="1755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75" w:hanging="0"/>
        <w:jc w:val="both"/>
        <w:rPr/>
      </w:pPr>
      <w:r>
        <w:rPr>
          <w:sz w:val="28"/>
          <w:szCs w:val="28"/>
        </w:rPr>
        <w:t xml:space="preserve">Смотрите, они нам отвечают! Кто видит, как они это делают?  </w:t>
      </w:r>
      <w:r>
        <w:rPr>
          <w:i/>
          <w:sz w:val="28"/>
          <w:szCs w:val="28"/>
        </w:rPr>
        <w:t>(кивают верхушками деревьев, машут ветками, шелестят листьями)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же первый нас встретил?  </w:t>
      </w:r>
      <w:r>
        <w:rPr>
          <w:i/>
          <w:sz w:val="28"/>
          <w:szCs w:val="28"/>
        </w:rPr>
        <w:t>(березка)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7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вы её узнали? </w:t>
      </w:r>
      <w:r>
        <w:rPr>
          <w:i/>
          <w:sz w:val="28"/>
          <w:szCs w:val="28"/>
        </w:rPr>
        <w:t>( у берёзы ствол белый, тонкие ветки)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, показывает детям модель для описания  деревьев,  и рассказывает  про берёзку опираясь на модель. Предлагает дошкольникам самостоятельно  рассказать про берёзку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что вы видите немного дальше? </w:t>
      </w:r>
      <w:r>
        <w:rPr>
          <w:i/>
          <w:sz w:val="28"/>
          <w:szCs w:val="28"/>
        </w:rPr>
        <w:t>(много берёз)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, сравним одинокую берёзку и берёзы растущие вместе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75" w:hanging="0"/>
        <w:jc w:val="both"/>
        <w:rPr/>
      </w:pPr>
      <w:r>
        <w:rPr>
          <w:b/>
          <w:i/>
          <w:sz w:val="28"/>
          <w:szCs w:val="28"/>
        </w:rPr>
        <w:t>Игра «Кто живёт лучше?</w:t>
      </w:r>
      <w:r>
        <w:rPr>
          <w:i/>
          <w:sz w:val="28"/>
          <w:szCs w:val="28"/>
        </w:rPr>
        <w:t>(Одинокой берёзке просторно много света, и места, у нее есть нижние ветки, но при сильном ветре ей стоять холоднее чем подружкам)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 давайте заглянем в берёзовую алле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«Люблю берёзку русскую!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всегда с подружками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ветром низко клонится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И гнётся , но не ломится». (А.Прокофьев)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left="75" w:hanging="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глядите, дети, как расположены берёзы? </w:t>
      </w:r>
      <w:r>
        <w:rPr>
          <w:i/>
          <w:sz w:val="28"/>
          <w:szCs w:val="28"/>
        </w:rPr>
        <w:t>(Рядами, линиями)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 xml:space="preserve">Почему, как вы думаете?  </w:t>
      </w:r>
      <w:r>
        <w:rPr>
          <w:i/>
          <w:sz w:val="28"/>
          <w:szCs w:val="28"/>
        </w:rPr>
        <w:t>(Их посадили люди)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Но все ли берёзки стоят в рядах?</w:t>
      </w:r>
    </w:p>
    <w:p>
      <w:pPr>
        <w:pStyle w:val="Normal"/>
        <w:spacing w:lineRule="auto" w:line="360"/>
        <w:ind w:left="7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йдите эти берёзки. Какие они? </w:t>
      </w:r>
      <w:r>
        <w:rPr>
          <w:i/>
          <w:sz w:val="28"/>
          <w:szCs w:val="28"/>
        </w:rPr>
        <w:t>( невысокие , молодые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5" w:hanging="0"/>
        <w:jc w:val="both"/>
        <w:rPr/>
      </w:pPr>
      <w:r>
        <w:rPr>
          <w:sz w:val="28"/>
          <w:szCs w:val="28"/>
        </w:rPr>
        <w:t xml:space="preserve">Как можно определить возраст дерева?  </w:t>
      </w:r>
      <w:r>
        <w:rPr>
          <w:i/>
          <w:sz w:val="28"/>
          <w:szCs w:val="28"/>
        </w:rPr>
        <w:t>(По тонкому стволу и по высоте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5" w:hanging="0"/>
        <w:jc w:val="both"/>
        <w:rPr/>
      </w:pPr>
      <w:r>
        <w:rPr>
          <w:sz w:val="28"/>
          <w:szCs w:val="28"/>
        </w:rPr>
        <w:t xml:space="preserve">Откуда появились здесь молодые берёзки?  </w:t>
      </w:r>
      <w:r>
        <w:rPr>
          <w:i/>
          <w:sz w:val="28"/>
          <w:szCs w:val="28"/>
        </w:rPr>
        <w:t>(Из семян, из старого пня, посадили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5" w:hanging="0"/>
        <w:jc w:val="both"/>
        <w:rPr/>
      </w:pPr>
      <w:r>
        <w:rPr>
          <w:sz w:val="28"/>
          <w:szCs w:val="28"/>
        </w:rPr>
        <w:t xml:space="preserve">Ребята поиграем в </w:t>
      </w:r>
      <w:r>
        <w:rPr>
          <w:b/>
          <w:sz w:val="28"/>
          <w:szCs w:val="28"/>
        </w:rPr>
        <w:t>игру «Необычные берёзки»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ите и обнимите удивительные берёзки. Раз, два, три – беги !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и разбегаются и встают или обнимают каждый свою берёзку. Воспитатель спрашивает, чем она необычна  </w:t>
      </w:r>
      <w:r>
        <w:rPr>
          <w:i/>
          <w:sz w:val="28"/>
          <w:szCs w:val="28"/>
        </w:rPr>
        <w:t xml:space="preserve">  ( Выросшие из одного пня два дерева. Берёза с искривлённым стволом, очень стройная, самая бела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Ребята, а есть ли соседи у березок? Поищите их?  </w:t>
      </w:r>
      <w:r>
        <w:rPr>
          <w:i/>
          <w:sz w:val="28"/>
          <w:szCs w:val="28"/>
        </w:rPr>
        <w:t>( дуб, тополь, ива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Подойдём к иве. Что это за растение: дерево или куст?  ( кустарник) Почему? Давайте посмотрим на схему для описания дерева. Что есть у дерева, но нет у куста?</w:t>
      </w:r>
      <w:r>
        <w:rPr>
          <w:i/>
          <w:sz w:val="28"/>
          <w:szCs w:val="28"/>
        </w:rPr>
        <w:t xml:space="preserve">  (нет одного толстого ствола)  </w:t>
      </w:r>
      <w:r>
        <w:rPr>
          <w:sz w:val="28"/>
          <w:szCs w:val="28"/>
        </w:rPr>
        <w:t xml:space="preserve">Какие у него листья? </w:t>
      </w:r>
      <w:r>
        <w:rPr>
          <w:i/>
          <w:sz w:val="28"/>
          <w:szCs w:val="28"/>
        </w:rPr>
        <w:t xml:space="preserve">( длинные и узкие)    </w:t>
      </w:r>
      <w:r>
        <w:rPr>
          <w:sz w:val="28"/>
          <w:szCs w:val="28"/>
        </w:rPr>
        <w:t xml:space="preserve">Посмотрите, а где растёт наша ива? </w:t>
      </w:r>
      <w:r>
        <w:rPr>
          <w:i/>
          <w:sz w:val="28"/>
          <w:szCs w:val="28"/>
        </w:rPr>
        <w:t xml:space="preserve"> ( у пруда)  </w:t>
      </w:r>
      <w:r>
        <w:rPr>
          <w:sz w:val="28"/>
          <w:szCs w:val="28"/>
        </w:rPr>
        <w:t xml:space="preserve">Правильно она любит влажную почву.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 какое это дерево? </w:t>
      </w:r>
      <w:r>
        <w:rPr>
          <w:i/>
          <w:sz w:val="28"/>
          <w:szCs w:val="28"/>
        </w:rPr>
        <w:t xml:space="preserve">(клён)  </w:t>
      </w:r>
      <w:r>
        <w:rPr>
          <w:sz w:val="28"/>
          <w:szCs w:val="28"/>
        </w:rPr>
        <w:t xml:space="preserve">Посмотрите на его необыкновенные листья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то  знает, как называют место, где растут белоствольные красавицы –берёзки со своими соседями: ивой, клёном, тополем.  </w:t>
      </w:r>
      <w:r>
        <w:rPr>
          <w:i/>
          <w:sz w:val="28"/>
          <w:szCs w:val="28"/>
        </w:rPr>
        <w:t>(Берёзовая роща)</w:t>
      </w:r>
    </w:p>
    <w:p>
      <w:pPr>
        <w:pStyle w:val="Normal"/>
        <w:spacing w:lineRule="auto" w:line="360"/>
        <w:ind w:left="139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так, путешествуем дальше. Ой, ребята  мы оказались совсем в другом месте. Что за деревья здесь растут?  </w:t>
      </w:r>
      <w:r>
        <w:rPr>
          <w:i/>
          <w:sz w:val="28"/>
          <w:szCs w:val="28"/>
        </w:rPr>
        <w:t xml:space="preserve">(дубы) </w:t>
      </w:r>
      <w:r>
        <w:rPr>
          <w:sz w:val="28"/>
          <w:szCs w:val="28"/>
        </w:rPr>
        <w:t>Рассмотрим один из них, а поможет нам наша схема. Какой у него ствол, ветви, лист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 дождя и ве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все не бо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казал, что дуб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шно простуди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до поздней осе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стоит зелё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, дуб вынослив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, закалённый.   (И.Токмак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глянитесь много здесь дубов?   </w:t>
      </w:r>
      <w:r>
        <w:rPr>
          <w:i/>
          <w:sz w:val="28"/>
          <w:szCs w:val="28"/>
        </w:rPr>
        <w:t xml:space="preserve">( Много)  </w:t>
      </w:r>
      <w:r>
        <w:rPr>
          <w:sz w:val="28"/>
          <w:szCs w:val="28"/>
        </w:rPr>
        <w:t xml:space="preserve">А как они растут?  </w:t>
      </w:r>
      <w:r>
        <w:rPr>
          <w:i/>
          <w:sz w:val="28"/>
          <w:szCs w:val="28"/>
        </w:rPr>
        <w:t>( Тоже рядам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чему?  </w:t>
      </w:r>
      <w:r>
        <w:rPr>
          <w:i/>
          <w:sz w:val="28"/>
          <w:szCs w:val="28"/>
        </w:rPr>
        <w:t xml:space="preserve">(Их посадили люди)  </w:t>
      </w:r>
      <w:r>
        <w:rPr>
          <w:sz w:val="28"/>
          <w:szCs w:val="28"/>
        </w:rPr>
        <w:t xml:space="preserve">Это называется дубовая аллея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бята, зачем люди приходят гулять в парк? </w:t>
      </w:r>
      <w:r>
        <w:rPr>
          <w:i/>
          <w:sz w:val="28"/>
          <w:szCs w:val="28"/>
        </w:rPr>
        <w:t>Отдыхать, дышать свежим воздухом, любоваться природ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напоминает детям правила поведения в пар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и закончилась наша прогулка. Попрощайтесь  с новыми друзьями:  «До новой встречи!»</w:t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25795" cy="5484495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19520" cy="677291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9520" cy="677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Приложение  12</w:t>
      </w:r>
    </w:p>
    <w:p>
      <w:pPr>
        <w:pStyle w:val="Normal"/>
        <w:tabs>
          <w:tab w:val="clear" w:pos="708"/>
          <w:tab w:val="left" w:pos="195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68770" cy="823277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5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Приложение 13</w:t>
      </w:r>
    </w:p>
    <w:p>
      <w:pPr>
        <w:pStyle w:val="Normal"/>
        <w:tabs>
          <w:tab w:val="clear" w:pos="708"/>
          <w:tab w:val="left" w:pos="195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32475" cy="784987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Приложение 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135370" cy="804481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804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Приложение 15</w:t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42280" cy="734187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734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59:00Z</dcterms:created>
  <dc:creator>user</dc:creator>
  <dc:description/>
  <cp:keywords/>
  <dc:language>en-US</dc:language>
  <cp:lastModifiedBy>user</cp:lastModifiedBy>
  <dcterms:modified xsi:type="dcterms:W3CDTF">2014-01-23T12:21:00Z</dcterms:modified>
  <cp:revision>3</cp:revision>
  <dc:subject/>
  <dc:title/>
</cp:coreProperties>
</file>