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ворческий проект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«Мир увлечений»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(Новогодний костюм своими руками)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44"/>
          <w:szCs w:val="44"/>
        </w:rPr>
        <w:t xml:space="preserve">                                            </w:t>
      </w:r>
      <w:r>
        <w:rPr>
          <w:sz w:val="36"/>
          <w:szCs w:val="36"/>
        </w:rPr>
        <w:t>Выполнил: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36"/>
          <w:szCs w:val="36"/>
        </w:rPr>
        <w:t xml:space="preserve">                                                      </w:t>
      </w:r>
      <w:r>
        <w:rPr>
          <w:sz w:val="36"/>
          <w:szCs w:val="36"/>
        </w:rPr>
        <w:t>учащийся 4«Б» класса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36"/>
          <w:szCs w:val="36"/>
        </w:rPr>
        <w:t xml:space="preserve">                                                      </w:t>
      </w:r>
      <w:r>
        <w:rPr>
          <w:sz w:val="36"/>
          <w:szCs w:val="36"/>
        </w:rPr>
        <w:t>Щукин Никита</w:t>
      </w:r>
    </w:p>
    <w:p>
      <w:pPr>
        <w:pStyle w:val="Normal"/>
        <w:tabs>
          <w:tab w:val="clear" w:pos="708"/>
          <w:tab w:val="left" w:pos="58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</w:t>
      </w:r>
      <w:r>
        <w:rPr>
          <w:sz w:val="36"/>
          <w:szCs w:val="36"/>
        </w:rPr>
        <w:t>Руководитель: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36"/>
          <w:szCs w:val="36"/>
        </w:rPr>
        <w:t xml:space="preserve">                                                      </w:t>
      </w:r>
      <w:r>
        <w:rPr>
          <w:sz w:val="36"/>
          <w:szCs w:val="36"/>
        </w:rPr>
        <w:t xml:space="preserve">Захарова Татьяна Петровна                             </w:t>
      </w:r>
    </w:p>
    <w:p>
      <w:pPr>
        <w:pStyle w:val="Normal"/>
        <w:tabs>
          <w:tab w:val="clear" w:pos="708"/>
          <w:tab w:val="left" w:pos="58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смань 201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Цели и задачи проектной деятельности</w:t>
      </w:r>
      <w:r>
        <w:rPr>
          <w:rStyle w:val="Emphasis"/>
          <w:i w:val="false"/>
          <w:sz w:val="28"/>
          <w:szCs w:val="28"/>
        </w:rPr>
        <w:t>……………………………………….3</w:t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рганизационно - подготовительный этап………………………………..….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и обоснование проекта …………………………………………....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справка из истории Нового года  и новогодних костюмов…………………………………………………………………....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модели………………………………………………………….…...6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лгоритма действий  и «Звездочки обдумывания»……...10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материалов, инструментов и приспособлений………………….12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ехнологический этап………………………………………………………..1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хнологической карты…………………………………....1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ехнологических операций ……………………………….1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ехники безопасности и личной гигиены………………...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аключительный этап……………………………………………………..…1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проделанной работы……………………………………………..1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расчет……………………………………………………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ламный проспект……………………………………………………...17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писок литературы………………………………………………………...….19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Цели и задачи проектной деятель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Разработать новую модель новогоднего костюм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2.Доказать, что даже из обычной бумаги можно сделать необычную модель, сэкономив при этом семейный бюдж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литературу по интересующим меня вопросам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явить творчество (изготовить новогодний костюм) и самостоятельность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чь сестренке решить её пробл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 Организационно – подготовительный этап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се умеем делать сам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езать, клеить, мастери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Ведь с умелыми рука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еселей на свете жить</w:t>
      </w:r>
    </w:p>
    <w:p>
      <w:pPr>
        <w:pStyle w:val="Normal"/>
        <w:spacing w:lineRule="auto" w:line="360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>Выбор и обоснование проекта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Самые главные зимние праздники – Рождество и Новый год. Их отмечают во всем мире. По-разному готовятся и празднуют их люди, живущие в разных странах, потому что у каждого народа свои обычаи традиции и даже свой Дед Мороз. Но все люди желают одинаково друг другу счастья, радости и исполнения всех желаний, поэтому Рождество и Новый год это праздники добра и любви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К рождественским и новогодним праздникам начинают готовиться за долго до их прихода: украшают свои квартиры, классы в школах, рисуют снежинки на оконных стеклах; делают маски, шьют костюмы к карнавалам и утренникам, мастерят подарки и сюрпризы для своих близких и друзей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Однажды вечером  я зашел к своей тете Ирине. У неё дочка Аленка. Она мне двоюродная сестра. Я заметил, что у Аленки плохое настроение…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Из разговора с ней выяснилось, что у нее нет новогоднего костюма, а Новый год уже у дверей!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а пообещала сделать, но попозже, когда будет время. Она составляет годовой бухгалтерский отчет. Папа в командировке, да и шить он не умеет. Сестренка боится, что мама не успеет сшить костюм, да и денег лишних нет, чтобы купить его. Действительно, в магазинах, на рынке, можно увидеть много костюмов. Да, красивые костюмы…. Но цены!? (600 руб., 800 руб., 1.200 руб., 2.100 руб., 2.500руб. и даже 3.000 тысячи!)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же делать? Как помочь ей?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Я пообещал ей что-нибудь придумать .Мастерить мне нравится и это неплохо у меня получается. Я поинтересовался, кем бы она хотела быть на Новый год. Как я и думал –феей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Я сказал ей: « Не горюй! Утро вечера мудренее!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сторическая справка из истории Нового года  и новогодних костюмов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Вечером я просмотрел нужные книги, заглянул в интернет и много узнал нового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Оказывается, Новогодний праздник – самый древний из всех существующих праздников. При раскопках древнегреческих пирамид археологи нашли сосуд, на котором было написано: «Начало Нового года». В Древнем Египте Новый год праздновался во время разлива реки Нил (примерно в конце сентября)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Древние римляне еще до нашей эры стали дарить новогодние подарки и веселиться всю новогоднюю ночь напролет, желая друг другу счастья, удачи, благополучия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В течение долгого времени древние римляне праздновали новый год в начале марта, до тех пор, пока Юлий Цезарь не ввел новый календарь (в настоящее время он называется Юлианским). Таким образом, датой встречи Нового года стал первый день января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На Руси Новый год отмечали 1 марта. В 14 веке начало Нового года считали 1сентября. В 1699 году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возвратившись из путешествия по Европе, специальным приказом от 15 декабря , повелел считать Новый год повсеместно с первого января.1700 год отмечался уже с 1 января!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сть наряжаться в сказочных персонажей и любимых героев знакома каждому с детства. Традиция наряжаться в маскарадные костюмы выросла из театрализованных шествий, получивших распространение в России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н начал активно внедрять западные маскарады , среди которых особую торжественность получили шествия по улицам Москвы и Санкт- Петербурга после одержания побед и важных событий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Особую пышность дворцовые маскарады  приобрели при Александ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Карнавальные костюмы стали одевать  на балы в канун Нового года, а с середины  19 века появилась традиция водить дружные хороводы вокруг красавицы ёлки.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В 1935 году добавились к традициям  любимые персонажи: Дед Мороз с мешком подарков и Снегурочка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Каждое время имеет свои популярные костюмы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1960-е годы практически каждый мальчик мечтал надеть костюм космонавта, в 70-е ковбоя и индейца, в 80-е началась эпоха снежинок, зайчиков, принцесс, Красных шапочек… Сегодня уже новые герои вызывают восхищение детей. На ёлку идут вампиры, Зорро, человеки- пауки, супермены, волшебники, ведьмочки и др. , но самым любимым костюмом для девочек ,по-прежнему, остается наряд принцессы и феи . Вот и сестренка тоже хочет быть феей на Новогоднем празднике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Выбор модели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талоге «Новогодние костюмы», в интернете  я нашел многие модели костюмов  фей.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они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модель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0255" cy="305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 голове колпак. Костюм - это платье и шубка. Платье сшито из белого шелка и капрона, на котором россыпью серебряные звездочки. Юбка у платья состоит из клиньев, а также с несколькими вшитыми лентами. Рукав фонарик, воротник - стойка. Шубка из меха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модель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6450" cy="3124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Платье из парчи серебристого и золотистого цвета. Для подкладочной ткани используется атлас. Верхняя часть изделия сшита из парчи. Рукав - фонариком. Для украшения использовались плетеные серебристые и золотистые ленты, пластмассовые звездочки и дождик золотого и синего цвета.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3 модель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235835" cy="3007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латье состоит из лифа, трех юбок из атласа и самый верх юбки - органза. Лиф держится на бретельках. Под юбками основа из специальной сетки.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сшить такие костюмы, нужны красивые ткани, а они дорогие, да и шить на машинке я не умею</w:t>
      </w:r>
      <w:r>
        <w:rPr/>
        <w:t>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Я решил  хорошо подумать и создать свою модель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Внимательно рассмотрев эти модели, я понял, что костюм Феи состоит из  платья, специального головного убора и  волшебной палочки. Сшить костюм надо по меркам, т.е. сначала снять мерки с фигуры человека. Затем раскроить детали- шаблоны, потом вырезать детали кроя из ткани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чего эти детали сметать, сшить, оформить и т.д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Нет,  с этим я не справляюсь. Подумал, из чего же можно сделать костюм…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На глаза попалась туалетная бумага….Мне понравились розовый и кремовые цвета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Заиграло воображение, пробудилась фантазия и у меня родилась идея. А что если Алёнка на Новый год будет в костюме Феи цветов?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ы - розы из бумаги я научился делать на уроках технологии. Наша учительница даже хвалила меня, что цветы получаются у меня как живые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киз модели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986915" cy="2099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Это топик .Основа - креппбумага в 2 слоя.   Каждый слой   надрезан полосками шириной 1 см. Бретельки  из креппбумаги сплетены в косичку. Верх топика отделан розами из туалетной бумаги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6895" cy="1642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юбка. Основа из креппбумаги в 2 слоя. На верхнем слое  вырезаны воланы, а на нижнем   слое - надрезы шириной 1см .Украшена юбка   розами из туалетной бумаги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2595" cy="1145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рукав. Он из креппбумаги, в середине разрез с закруглениями. Украшен рукав  нарезанными  полосками из</w:t>
        <w:tab/>
        <w:t>креппбумаги и розой из туалетной бумаги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1172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017905" cy="1449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25" r="-4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головной убор. Он тоже из креппбумаги. Форма конуса. Колпак украшен розами из туалетной бумаги, полосками, нарезанными из  креппбумаги и новогоднего дождика 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>Волшебная палочка сделана из деревянной палочки, украшенной новогодней мишурой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л эскиз своей учительнице  - Татьяне Петровне. Ей очень понравилось.Я решил творить дальше! Составил алгоритм действий и «Звездочку обдумывания», которые помогли мне ничего не упустить в работе над проектом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>4.Составление алгоритма действий  и «Звездочки обдумывания»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1565" cy="80257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8025840"/>
                          <a:chOff x="0" y="0"/>
                          <a:chExt cx="6171480" cy="802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802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597040" y="675000"/>
                            <a:ext cx="976680" cy="1112400"/>
                          </a:xfrm>
                          <a:custGeom>
                            <a:avLst/>
                            <a:gdLst>
                              <a:gd name="textAreaLeft" fmla="*/ 198720 w 553680"/>
                              <a:gd name="textAreaRight" fmla="*/ 354960 w 553680"/>
                              <a:gd name="textAreaTop" fmla="*/ 226080 h 630720"/>
                              <a:gd name="textAreaBottom" fmla="*/ 404640 h 63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08160" y="1787400"/>
                            <a:ext cx="1953720" cy="1112040"/>
                          </a:xfrm>
                          <a:custGeom>
                            <a:avLst/>
                            <a:gdLst>
                              <a:gd name="textAreaLeft" fmla="*/ 243360 w 1107720"/>
                              <a:gd name="textAreaRight" fmla="*/ 864360 w 1107720"/>
                              <a:gd name="textAreaTop" fmla="*/ 138600 h 630360"/>
                              <a:gd name="textAreaBottom" fmla="*/ 491760 h 63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щита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лама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0000" y="2900160"/>
                            <a:ext cx="2931120" cy="1112400"/>
                          </a:xfrm>
                          <a:custGeom>
                            <a:avLst/>
                            <a:gdLst>
                              <a:gd name="textAreaLeft" fmla="*/ 288360 w 1661760"/>
                              <a:gd name="textAreaRight" fmla="*/ 1373400 w 1661760"/>
                              <a:gd name="textAreaTop" fmla="*/ 109440 h 630720"/>
                              <a:gd name="textAreaBottom" fmla="*/ 521280 h 63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00" y="21600"/>
                                </a:lnTo>
                                <a:lnTo>
                                  <a:pt x="36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ктическая деяте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0760" y="4012560"/>
                            <a:ext cx="3908520" cy="1112400"/>
                          </a:xfrm>
                          <a:custGeom>
                            <a:avLst/>
                            <a:gdLst>
                              <a:gd name="textAreaLeft" fmla="*/ 333360 w 2215800"/>
                              <a:gd name="textAreaRight" fmla="*/ 1882440 w 2215800"/>
                              <a:gd name="textAreaTop" fmla="*/ 94680 h 630720"/>
                              <a:gd name="textAreaBottom" fmla="*/ 536040 h 63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900" y="21600"/>
                                </a:lnTo>
                                <a:lnTo>
                                  <a:pt x="27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 и решение пробл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2600" y="5125680"/>
                            <a:ext cx="4885560" cy="1112400"/>
                          </a:xfrm>
                          <a:custGeom>
                            <a:avLst/>
                            <a:gdLst>
                              <a:gd name="textAreaLeft" fmla="*/ 378000 w 2769840"/>
                              <a:gd name="textAreaRight" fmla="*/ 2391840 w 2769840"/>
                              <a:gd name="textAreaTop" fmla="*/ 86040 h 630720"/>
                              <a:gd name="textAreaBottom" fmla="*/ 544680 h 63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440" y="21600"/>
                                </a:lnTo>
                                <a:lnTo>
                                  <a:pt x="216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с  руководител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эскиза мод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3720" y="6237720"/>
                            <a:ext cx="5862960" cy="1112040"/>
                          </a:xfrm>
                          <a:custGeom>
                            <a:avLst/>
                            <a:gdLst>
                              <a:gd name="textAreaLeft" fmla="*/ 423000 w 3323880"/>
                              <a:gd name="textAreaRight" fmla="*/ 2900880 w 3323880"/>
                              <a:gd name="textAreaTop" fmla="*/ 80280 h 630360"/>
                              <a:gd name="textAreaBottom" fmla="*/ 550080 h 63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800" y="21600"/>
                                </a:lnTo>
                                <a:lnTo>
                                  <a:pt x="1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ирование новогоднего костю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631.95pt" coordorigin="0,0" coordsize="9719,12639">
                <v:rect id="shape_0" stroked="f" o:allowincell="f" style="position:absolute;left:0;top:0;width:9718;height:12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_s1068" fillcolor="#bbe0e3" stroked="t" o:allowincell="f" style="position:absolute;left:4090;top:1063;width:1537;height:1751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69" fillcolor="#bbe0e3" stroked="t" o:allowincell="f" style="position:absolute;left:3320;top:2815;width:3076;height:1750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щита проек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лама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70" fillcolor="#bbe0e3" stroked="t" o:allowincell="f" style="position:absolute;left:2551;top:4567;width:4615;height:1751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ктическая деятель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71" fillcolor="#bbe0e3" stroked="t" o:allowincell="f" style="position:absolute;left:1781;top:6319;width:6154;height:1751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 и решение пробле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72" fillcolor="#bbe0e3" stroked="t" o:allowincell="f" style="position:absolute;left:1012;top:8072;width:7693;height:1751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с  руководител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эскиза мод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73" fillcolor="#bbe0e3" stroked="t" o:allowincell="f" style="position:absolute;left:242;top:9823;width:9232;height:1750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ирование новогоднего костю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1565" cy="81146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8114760"/>
                          <a:chOff x="0" y="0"/>
                          <a:chExt cx="6171480" cy="8114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049840" y="2695680"/>
                            <a:ext cx="516240" cy="67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1049040"/>
                            <a:ext cx="1465560" cy="1927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рия новогодних костюмо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1800" y="4056480"/>
                            <a:ext cx="730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3093840"/>
                            <a:ext cx="1465560" cy="1927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скиз издел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0560" y="4738320"/>
                            <a:ext cx="516960" cy="67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5137200"/>
                            <a:ext cx="1465560" cy="1927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а безопасности и личная гигиен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5019840"/>
                            <a:ext cx="720" cy="961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5983560"/>
                            <a:ext cx="1465560" cy="1927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стетический вид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экология костюм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4320" y="4737240"/>
                            <a:ext cx="516960" cy="68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800" y="5136480"/>
                            <a:ext cx="1465560" cy="1927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, инструменты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способл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8880" y="4056480"/>
                            <a:ext cx="732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840" y="3092400"/>
                            <a:ext cx="1465560" cy="1927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ветовое реше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3600" y="2694240"/>
                            <a:ext cx="517680" cy="68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1049040"/>
                            <a:ext cx="1465560" cy="1927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, примене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5560" y="2129040"/>
                            <a:ext cx="0" cy="96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202680"/>
                            <a:ext cx="1465560" cy="1927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издел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2600" y="3093840"/>
                            <a:ext cx="1465560" cy="1927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дел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Новогод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стюм»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638.95pt" coordorigin="0,0" coordsize="9719,12779">
                <v:rect id="shape_0" stroked="f" o:allowincell="f" style="position:absolute;left:0;top:0;width:9718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28,4245" to="4040,5314" ID="_s1044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3" fillcolor="#bbe0e3" stroked="t" o:allowincell="f" style="position:absolute;left:1256;top:1652;width:2307;height:30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рия новогодних костюм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554,6388" to="3703,6388" ID="_s102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29" fillcolor="#bbe0e3" stroked="t" o:allowincell="f" style="position:absolute;left:242;top:4872;width:2307;height:30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скиз издел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229,7462" to="4042,8530" ID="_s103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1" fillcolor="#bbe0e3" stroked="t" o:allowincell="f" style="position:absolute;left:1257;top:8090;width:2307;height:30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а безопасности и личная гигиен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859,7905" to="4859,9418" ID="_s103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3" fillcolor="#bbe0e3" stroked="t" o:allowincell="f" style="position:absolute;left:3706;top:9423;width:2307;height:30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стетический вид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экология костюм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676,7460" to="6489,8531" ID="_s103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5" fillcolor="#bbe0e3" stroked="t" o:allowincell="f" style="position:absolute;left:6154;top:8089;width:2307;height:30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ы, инструменты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способл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6014,6388" to="7166,6388" ID="_s103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7" fillcolor="#bbe0e3" stroked="t" o:allowincell="f" style="position:absolute;left:7168;top:4870;width:2307;height:30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ветовое реше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675,4243" to="6489,5314" ID="_s103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9" fillcolor="#bbe0e3" stroked="t" o:allowincell="f" style="position:absolute;left:6153;top:1652;width:2307;height:30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, примене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859,3353" to="4859,4869" ID="_s104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1" fillcolor="#bbe0e3" stroked="t" o:allowincell="f" style="position:absolute;left:3705;top:319;width:2307;height:30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издел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42" fillcolor="#bbe0e3" stroked="t" o:allowincell="f" style="position:absolute;left:3705;top:4872;width:2307;height:30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дел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Новогод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стюм»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5 Выбор материалов, инструментов и приспособлений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ю определен перечень необходимых материало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алетная бумага 4 руло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еппбумага 2 рул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мага обойная 1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ьма 60с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инка 55с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ей «Титан» - 1 флако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очка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огодние мишура, дождик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жниц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та сантиметрова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нейка (40см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сточка для нанесения клея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ночка для кле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кладной лис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япочка для вытирания рук, клея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думать организацию рабочего места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того что бы было комфортно выполнять изделия, нужно, что бы рабочее место было в порядке 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>А самое главное: нельзя спешить! Нужно выполнять все старательно и с трудолюбием. Только при этом можно добиться нужных результа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Технологический этап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Составление технологической карты</w:t>
      </w:r>
    </w:p>
    <w:tbl>
      <w:tblPr>
        <w:tblW w:w="964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202"/>
        <w:gridCol w:w="2735"/>
        <w:gridCol w:w="1810"/>
        <w:gridCol w:w="2170"/>
      </w:tblGrid>
      <w:tr>
        <w:trPr>
          <w:trHeight w:val="25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пераци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испособления</w:t>
            </w:r>
          </w:p>
        </w:tc>
      </w:tr>
      <w:tr>
        <w:trPr>
          <w:trHeight w:val="25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ятие мерок(см) 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 (полуобхват груди) 32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ст (длина спины до талии)33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(полуобхват талии) 30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 (длина юбки)32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(длина рукава) 40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 (окружность головы)55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(обхват руки)20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ой всех основных деталей костюма.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а сантиметровая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ка, шнур</w:t>
            </w:r>
          </w:p>
        </w:tc>
      </w:tr>
      <w:tr>
        <w:trPr>
          <w:trHeight w:val="969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ик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ка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й убор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готовка цветов (роз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/>
              <w:object w:dxaOrig="2355" w:dyaOrig="16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pt;height:62.8pt" filled="f" o:ole="">
                  <v:imagedata r:id="rId11" o:title=""/>
                </v:shape>
                <o:OLEObject Type="Embed" ProgID="" ShapeID="ole_rId10" DrawAspect="Content" ObjectID="_553053002" r:id="rId10"/>
              </w:objec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/>
              <w:object w:dxaOrig="2159" w:dyaOrig="160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2pt;height:74.3pt" filled="f" o:ole="">
                  <v:imagedata r:id="rId13" o:title=""/>
                </v:shape>
                <o:OLEObject Type="Embed" ProgID="" ShapeID="ole_rId12" DrawAspect="Content" ObjectID="_1668612567" r:id="rId12"/>
              </w:objec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/>
              <w:object w:dxaOrig="1725" w:dyaOrig="11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25pt;height:59.25pt" filled="f" o:ole="">
                  <v:imagedata r:id="rId15" o:title=""/>
                </v:shape>
                <o:OLEObject Type="Embed" ProgID="" ShapeID="ole_rId14" DrawAspect="Content" ObjectID="_25407582" r:id="rId14"/>
              </w:objec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/>
              <w:object w:dxaOrig="1455" w:dyaOrig="16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2.75pt;height:81.75pt" filled="f" o:ole="">
                  <v:imagedata r:id="rId17" o:title=""/>
                </v:shape>
                <o:OLEObject Type="Embed" ProgID="" ShapeID="ole_rId16" DrawAspect="Content" ObjectID="_1460121814" r:id="rId16"/>
              </w:objec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object w:dxaOrig="2445" w:dyaOrig="12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2.25pt;height:64.5pt" filled="f" o:ole="">
                  <v:imagedata r:id="rId19" o:title=""/>
                </v:shape>
                <o:OLEObject Type="Embed" ProgID="" ShapeID="ole_rId18" DrawAspect="Content" ObjectID="_200218028" r:id="rId18"/>
              </w:objec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реппбумага 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реппбумага 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реппбумага 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реппбумага 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ная бума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, ножницы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, ножницы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, ножниц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, ножниц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косичек для бретеле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object w:dxaOrig="1635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6.2pt;height:18.9pt" filled="f" o:ole="">
                  <v:imagedata r:id="rId21" o:title=""/>
                </v:shape>
                <o:OLEObject Type="Embed" ProgID="" ShapeID="ole_rId20" DrawAspect="Content" ObjectID="_1829847309" r:id="rId20"/>
              </w:objec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пбумага, кле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</w:tr>
      <w:tr>
        <w:trPr>
          <w:trHeight w:val="70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зготовление «волшебной» палочк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object w:dxaOrig="510" w:dyaOrig="121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8.1pt;height:90.85pt" filled="f" o:ole="">
                  <v:imagedata r:id="rId23" o:title=""/>
                </v:shape>
                <o:OLEObject Type="Embed" ProgID="" ShapeID="ole_rId22" DrawAspect="Content" ObjectID="_935862174" r:id="rId22"/>
              </w:objec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ая палочка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ура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</w:tr>
      <w:tr>
        <w:trPr>
          <w:trHeight w:val="70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детале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и изделия, кле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полнение технологических операций 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по технологической карте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486660" cy="33547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2526030" cy="33547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3.Соблюдение техники безопасности и личной гиги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безопасного труда при работе с кле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 Работать с клеем следует только в хорошо проветриваемом помещении. Проветривать помещение до и после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2.Будьте осторожны и аккуратны при использовании клея(использовать подкладной лис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После работы убрать клей, убедившись в том, что упаковка герметично закрыта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 При попадании клея на руки тщательно вымыть их водой с мылом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авила безопасного труда при работе с ножницам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76645" cy="45332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Заключительный эта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Оценка проделанной работы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>Над созданием модели работал 5 дней. За это время многое узнал из истории Нового года, новогоднего костюма, о технологии выполнения работы. Работу выполнял с большим удовольствием, добился хорошего результата. Работа выполнена аккуратно. Она эстетична. Главное-работа выполнена из экологически чистых материалов. Мои родственники оценили работу на «отлично». Костюм «Фея цветов» очень понравился моей руководительнице и особенно моей сестренке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>Алёнка поблагодарила меня поцелуем в щечку и с удовольствием одела его на праздник . Она была в костюме « Фея цветов»неотразима !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«Ты- настоящий друг!»- сказала она. Мне было очень приятно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 Экономический расчет: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965"/>
        <w:gridCol w:w="1906"/>
        <w:gridCol w:w="1894"/>
        <w:gridCol w:w="1908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туалетная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(кремовая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уло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у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руб</w:t>
            </w:r>
          </w:p>
        </w:tc>
      </w:tr>
      <w:tr>
        <w:trPr>
          <w:trHeight w:val="1362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пбумаг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анжевая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 руло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руб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рубле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6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, резинк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ь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лей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дом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рубля</w:t>
            </w:r>
          </w:p>
        </w:tc>
      </w:tr>
    </w:tbl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>Стоимость костюма 94 рубля! Отличная экономия для домашнего бюджета!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 Рекламный проспек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из парчи и не из шёл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стрёнке сделал я наря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Очень мило и красиво!»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вокруг ей говор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ёшево и прост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олшебник-ма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мастерил костюм я новогодн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разных бумаг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хотворения для защиты костюм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вилась я на карнавал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остюме ярком, новом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азил костюм всех наповал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 Дед Мороз при всех сказал:- 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Такого чуда не видал!»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том он мне вопрос задал:-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Кто ж Кутюрье? Так классно сшито!»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был ответ: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т Кутюрье – мой брат Никита!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00" w:leader="none"/>
        </w:tabs>
        <w:spacing w:lineRule="auto" w:line="360"/>
        <w:rPr/>
      </w:pPr>
      <w:r>
        <w:rPr/>
        <w:br/>
      </w:r>
      <w:r>
        <w:rPr>
          <w:sz w:val="28"/>
          <w:szCs w:val="28"/>
        </w:rPr>
        <w:t xml:space="preserve">Взмахну я палочкой волшебной, </w:t>
        <w:br/>
        <w:t xml:space="preserve">И кругом расцветут цветы. </w:t>
        <w:br/>
        <w:t xml:space="preserve">Улыбнусь я улыбкой светлой, </w:t>
        <w:br/>
        <w:t xml:space="preserve">И в ответ улыбнешься ты. </w:t>
        <w:br/>
        <w:t xml:space="preserve">Скажу я доброе слово, </w:t>
        <w:br/>
        <w:t xml:space="preserve">И станет теплей вокруг. </w:t>
        <w:br/>
        <w:t>Взмахну я палочкой снова –</w:t>
        <w:br/>
        <w:t xml:space="preserve">И у каждого будет друг. </w:t>
        <w:br/>
        <w:t xml:space="preserve">Вы скажете: «Что за чудо? </w:t>
        <w:br/>
        <w:t xml:space="preserve">Ведь это же волшебство! </w:t>
        <w:br/>
        <w:t>Кто научил вас, откуда</w:t>
        <w:br/>
        <w:t xml:space="preserve">Такое вдруг мастерство? </w:t>
        <w:br/>
        <w:t>А я вам отвечу просто,</w:t>
        <w:br/>
        <w:t xml:space="preserve">Без фальши и без прикрас: </w:t>
        <w:br/>
        <w:t xml:space="preserve">Волшебник — не только фея, </w:t>
        <w:br/>
        <w:t>Им может быть каждый из вас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ня Феи цветов: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Я, Фея цветов, танцую у ёлки,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рядом танцуют подружки мои: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ессы, Мальвины прекрасны и милы…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я радую всех нарядом своим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У Деда Мороза игрушки, конфеты-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дарит их детям от всей души!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авица Ёлка дарит иголки,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я подарю вам цветы… цветы…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писок литературы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Афанасьев, С. Новиков «Встречаем Новый год и Рождество» ООО»АСТ –ПРЕСС КНИГА «, 2004г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2.  С.А. Гомозова «Праздник своими руками» 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ква:- Просвещение  2008 г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>3 Учебники «Технология» 5-6 класс 2000г. Москва «Просвещени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"/>
      <w:footerReference w:type="first" r:id="rId2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pn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15:00Z</dcterms:created>
  <dc:creator>XP GAME 2009</dc:creator>
  <dc:description/>
  <cp:keywords/>
  <dc:language>en-US</dc:language>
  <cp:lastModifiedBy>User</cp:lastModifiedBy>
  <dcterms:modified xsi:type="dcterms:W3CDTF">2014-01-23T12:22:00Z</dcterms:modified>
  <cp:revision>23</cp:revision>
  <dc:subject/>
  <dc:title>МУНИЦИПАЛЬНОЕ ОБЩЕОБРАЗОВАТЕЛЬНОЕ УЧРЕЖДЕНИЕ</dc:title>
</cp:coreProperties>
</file>