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13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В ЛЕСУ РОДИЛАСЬ ЕЛОЧ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 вьюгой, ветром и мороз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праздник к нам ид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Дед Мороз н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арки принес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жите мне, ребя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праздник всех нас жд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дружно, звонк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тречаем…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Новый го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д минувший угасае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упает Новый год…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Змеюка уползает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Лошадка к нам приде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заливистое ржань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друг нарушит тишь зимы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исполнятся желанья –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, что загадали мы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ход 2014 год с поздравлением!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год лошад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роге Новый год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ошадь в гости к нам идет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дравляю всех с веселье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отличным настроенье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сть лошадка вам вез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частье, радость и поч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, чтоб этого доб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ам придется потруд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рядилась наша ел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девица-крас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оцветные игруш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чудес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у я вас по-царс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ю вам чудо-сказ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? Не верите? А разве вы не знает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 самый Новый г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 пожелает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егда произойд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егда сбыва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шло нам отправиться в пу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казочный мир хоть глазком загля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ень чудесный настаё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упает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аздник смеха и зате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аздник счастья для детей.</w:t>
      </w:r>
    </w:p>
    <w:p>
      <w:pPr>
        <w:pStyle w:val="Normal"/>
        <w:ind w:left="851" w:firstLine="36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-й 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 какой же Новый год без Снегур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бята, давайте позовём Снегурочку, чтобы она знала, что мы её здесь ждём .Крикнем хором: Сне-гу,роч-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Дети хором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не – гу – роч – ка! Сне – гу – роч – ка! Сне – гу – роч – ка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ходит Снегурочка печальная.</w:t>
      </w:r>
    </w:p>
    <w:p>
      <w:pPr>
        <w:pStyle w:val="Normal"/>
        <w:ind w:left="851" w:firstLine="36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2-й ведущ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Что с тобой, Снегурочка? Почему ты такая печальная? Не улыбаешься. Ой –ё –ёй. Наверное, её заколдовали. Что же делать? Ребята, может, мы её весёлыми частушками расколдуем, она и развеселиться. </w:t>
      </w:r>
      <w:r>
        <w:rPr>
          <w:rFonts w:cs="Times New Roman" w:ascii="Times New Roman" w:hAnsi="Times New Roman"/>
          <w:sz w:val="28"/>
          <w:szCs w:val="28"/>
          <w:lang w:eastAsia="ru-RU"/>
        </w:rPr>
        <w:t>Ты присаживайся, Снегурочка, и,  послушай наши част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астушк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годние частушки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ейчас вам пропоём,</w:t>
      </w:r>
    </w:p>
    <w:p>
      <w:pPr>
        <w:pStyle w:val="Normal"/>
        <w:ind w:left="720" w:first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знали все ребята,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ак мы этот праздник ждём.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ед Мороз спешит к нам в гости,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н подарки нам несёт.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дут его уже ребята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 нетерпеньем у ворот.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.    У него мешок огромн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 всё тот же красный но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то значит: на мороз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 Мороза нос замёр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.    У Снегурочки до по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же выросла ко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ка шла по коридору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л косою подме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! На ёлочке игрушек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м с тобой не перечесть.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Лишь завхоз наш точно знает,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колько их на ёлке есть.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ко музыка играет,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яшет весь честной народ.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у места не хватает,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глашаем в хоровод.</w:t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 Мороз раздал подарки,</w:t>
      </w:r>
    </w:p>
    <w:p>
      <w:pPr>
        <w:pStyle w:val="Normal"/>
        <w:ind w:left="30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дуется детвора.</w:t>
      </w:r>
    </w:p>
    <w:p>
      <w:pPr>
        <w:pStyle w:val="Normal"/>
        <w:ind w:left="30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лько Дедушка не весел,</w:t>
      </w:r>
    </w:p>
    <w:p>
      <w:pPr>
        <w:pStyle w:val="Normal"/>
        <w:ind w:left="30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 остался без мешка.</w:t>
      </w:r>
    </w:p>
    <w:p>
      <w:pPr>
        <w:pStyle w:val="Normal"/>
        <w:ind w:left="30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0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8.   С новым годом поздравляем,</w:t>
      </w:r>
    </w:p>
    <w:p>
      <w:pPr>
        <w:pStyle w:val="Normal"/>
        <w:ind w:left="30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годний шлём привет!</w:t>
      </w:r>
    </w:p>
    <w:p>
      <w:pPr>
        <w:pStyle w:val="Normal"/>
        <w:ind w:left="300"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м гостям мы пожелаем,</w:t>
      </w:r>
    </w:p>
    <w:p>
      <w:pPr>
        <w:pStyle w:val="Normal"/>
        <w:ind w:left="300" w:first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Чтобы жили до ста лет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негуроч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т спасибо вам,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нова прежней стала 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ас Снегурка поведё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новогодний хоровод.</w:t>
      </w:r>
    </w:p>
    <w:p>
      <w:pPr>
        <w:pStyle w:val="Normal"/>
        <w:ind w:left="851" w:firstLine="36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-й ведущ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Ребята, встанем  в  хоровод, споем песню «Маленькая ёлоч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Снегурочка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рядилась наша елка,</w:t>
        <w:br/>
        <w:t>Словно девица-краса,</w:t>
        <w:br/>
        <w:t>В разноцветные игрушки,</w:t>
        <w:br/>
        <w:t>Вот какие чудес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бята, а давайте зажжём на ёлочке огоньки. Повторяйте все за мн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Зажгись огнями ярки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елёная красавиц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Зелёная, пушиста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ори, гори, гори»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2-й ведущи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А сейчас Снегурочка предлагает вам поиграть в игру «Да или н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Снегурочк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Я спрошу у вас, ребята,</w:t>
        <w:br/>
        <w:t>А вы дайте мне ответ?</w:t>
        <w:br/>
        <w:t>Но подумайте сначала,</w:t>
        <w:br/>
        <w:t>“Да” ответить или “Нет”.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  <w:br/>
        <w:t>Выпал снег – пришла зима… (да)</w:t>
        <w:br/>
        <w:t>Ночью светит нам луна… (да)</w:t>
        <w:br/>
        <w:t>Кобра – добрая змея… (нет)</w:t>
        <w:br/>
        <w:t>Залог здоровья – чистота… (да)</w:t>
        <w:br/>
        <w:t>Лед – замерзшая вода… (да)</w:t>
        <w:br/>
        <w:t>Уж – ядовитая змея… (нет)</w:t>
        <w:br/>
        <w:t>ДЕД МОРОЗ – противный   дед… (нет)</w:t>
        <w:br/>
        <w:t>Нужно в школу брать билет… (нет)</w:t>
        <w:br/>
        <w:t>Солнце дарит яркий свет… (да)</w:t>
        <w:br/>
        <w:t xml:space="preserve">Тает снег – идет весна…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сегда елка зелена… (да)</w:t>
        <w:br/>
        <w:t>У Снегурки борода… (нет)</w:t>
        <w:br/>
        <w:t>Носит бабка пистолет… (нет)</w:t>
        <w:br/>
        <w:t>Люблю лягушек на обед… (нет)</w:t>
        <w:br/>
        <w:t>На вопрос дают ответ… (да)</w:t>
        <w:br/>
        <w:t>«Ест» бензин велосипед… (нет)</w:t>
        <w:br/>
        <w:t>Кладут свеклу в винегрет… (да)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  <w:t xml:space="preserve"> Ну, ребята! Все сказали!</w:t>
        <w:br/>
        <w:t>Все загадки разгадали!</w:t>
        <w:br/>
        <w:t>Награжу я вас по-царски,</w:t>
        <w:br/>
        <w:t>Подарю вам чудо-сказку.</w:t>
        <w:br/>
        <w:t>Что? Не верите? А разве вы не знаете,</w:t>
        <w:br/>
        <w:t>Что под самый Новый год,</w:t>
        <w:br/>
        <w:t>Что ни пожелается,</w:t>
        <w:br/>
        <w:t>Все всегда произойдет,</w:t>
        <w:br/>
        <w:t>Все всегда сбывается?</w:t>
        <w:br/>
        <w:t>Время пришло нам отправиться в путь,</w:t>
        <w:br/>
        <w:t>В сказочный мир хоть глазком загляну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ыход Феи со сказк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те, дорогие ребята! Сегодня мы с вами приглашены в гости к Сказке. Да, да! Именно она, Сказка, будет сегодня гостеприимной хозяйкой нашего праздника «Что за прелесть эти сказки!». А я помогу вам, ребята, чтобы вы были веселыми, любознательными и остроумными. И начнем мы наш праздник с разминк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ин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 что, ребята, поиграем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начну, а вы кончайте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лько в рифму отвечайте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я подходит к каждому столику, ребята отвечают хоро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казке — лошадь непростая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удо-грива золота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горам парнишку носит, , '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 никак его не сброси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ть у лошади сынок —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дивительный конек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дивительный конек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прозванью... (Горбунок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д волком он дрожал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медведя убежал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лисице на зубо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 ж попался... (Колобок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уютный некий дом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говор мы заведе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м богатая особ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живала, чай пил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й пила, жевала сдоб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жила бы так до гроба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 сожаленью, у особ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м весь выгорел дотл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ж, подумайте немножко..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рно, это тетя... (Кош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ках Африки давн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лое плавает бревно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б навстречу ни поплыл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х проглотит... (Крокоди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раг люде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раг звере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лой разбойник... (Бармалей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ведерка не брала, за водой я не пошл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боялась чердака, и мышей, и паук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как встретилась я с мишкой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стала быть трусишко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меня есть даже книжк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 зовут меня... (Ариш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х на свете он добрей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чит он больных звер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однажды бегемо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нимал он из болот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бротою знаменит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о доктор... (Айболит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 со всеми неизменн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жлив, кто б ни приходи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гадались? Это Ген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о Гена... (Крокоди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хозяин — мальчик Робин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приятель — Пятачо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 раз был облаку подобен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 прост, но он не дурачо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него прогулка — праздник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мед особый нюх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плюшевый проказ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двежонок... (Винни-Пух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 знаком всем малым детям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жают все его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 таких на целом свет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найдешь ни одного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 не лев, не слон, не птиц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тигренок, не синиц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котенок, не щенок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волчонок, не суро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 заснята для кин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известна всем давн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а милая мордашк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овется... (Чебураш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каз сказки 4 класс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2-й ведущий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03 «БАРЫНЯ» Звучит музыка, входит Дед Мороз, обходит вокруг елочки, любуется на ее новогодний наряд. </w:t>
      </w:r>
      <w:r>
        <w:rPr>
          <w:rFonts w:cs="Times New Roman" w:ascii="Times New Roman" w:hAnsi="Times New Roman"/>
          <w:b/>
          <w:sz w:val="28"/>
          <w:szCs w:val="28"/>
        </w:rPr>
        <w:t>Смотрит на час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Дед Мороз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ак раскинулась поляна!</w:t>
        <w:br/>
        <w:t>Белым пухом снег лежит.</w:t>
        <w:br/>
        <w:t>В детский сад идти мне рано,</w:t>
        <w:br/>
        <w:t>А полянка лечь манит.</w:t>
        <w:br/>
        <w:t>Здесь, пожалуй, я прилягу,</w:t>
        <w:br/>
        <w:t>Да вздремну часок-другой,</w:t>
        <w:br/>
        <w:t>Но будильник я поставлю,</w:t>
        <w:br/>
        <w:t>Разбуди меня, друг мой.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 xml:space="preserve">Дед Мороз ложится под елочку, ставит посох, засыпает и громко храпит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 поляну прилетает Ворон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орона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ар - р! Ворону вы узнали?</w:t>
        <w:br/>
        <w:t>Здесь по лесу я летаю,</w:t>
        <w:br/>
        <w:t>Всюду сплетни собираю.</w:t>
        <w:br/>
        <w:t>Любопытнее вороны</w:t>
        <w:br/>
        <w:t>Не сыскать во всем районе.</w:t>
        <w:br/>
        <w:t>Всюду суну я клюв свой</w:t>
        <w:br/>
        <w:t>И скорей лечу домой.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(увидела спящего Деда Мороза.)</w:t>
        <w:br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Глянь-ка! Дед Мороз лежит,</w:t>
        <w:br/>
        <w:t>Растянулся, крепко спит.</w:t>
        <w:br/>
        <w:t>Вот выводит Дед Мороз,</w:t>
        <w:br/>
        <w:t>Раскраснелся даже нос!</w:t>
        <w:br/>
        <w:t>Бросил посох и храпит</w:t>
        <w:br/>
        <w:t>Так, что целый лес дрожит!</w:t>
        <w:br/>
        <w:t>Кто хотите, приходите,</w:t>
        <w:br/>
        <w:t>Волшебный посох заберите.</w:t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(прислушивается)</w:t>
        <w:br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ждались! Кто-то идет,</w:t>
        <w:br/>
        <w:t>Странный разговор ведет.</w:t>
        <w:br/>
        <w:t>Спрячусь лучше я за ель,</w:t>
        <w:br/>
        <w:t>Да увижу, что за зверь.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рона прячется за елочкой. На полянку выходят Баба Яга и Леш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КАДРИ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ты, Леший, надое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ты плешь мою про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тебе расчес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то сделаешь прическу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ины в три ря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 не чесаны всег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Скоро будет Новый Г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рядится нар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, глядишь, я наряжу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нихи тебе сгожу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й! Умру сейчас от смех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ы, гляньте, вот потех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ишок мне отыск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хоть утром умывался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красива, моло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Ягуся, хоть ку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ом в баньку я сходил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гуди вот накрути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Брось ты надо мной смеять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хватит потешать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то палкой схватишь в лоб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для тебя ур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ший хватает волшебный посох, замахивается на Бабу Я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Чего размахался-то? Глянь-ка лучше, что за палку схватил. Это ж волшебный посох Деда Мороз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посох. И что? Мне-то какая разница, чем тебя огре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ы что, дурья твоя башка! Да с этим посохом мы таких дел наворотить можем! И-и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Ух, ты! Твоя правда, Ягуся. Сейчас я себе чегой-то наколдую. От Деда все одно подарков не дождешься. Я ему сейчас какую-нибудь гадость сделаю. (машет посох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Шуршара-мушара-бры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ЧАН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ходит Гадо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 вот, домахался, Коперфильд несчастный. Дофокусничал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Да погоди ты ругаться, Яга. Давай узнаем, чего за чудо-юдо к нам явило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ты, Чудо-юдо! Ты кто какая? Чего к нам в лес пришл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Здрасьте! Приехали. Сам наколдовал, а теперь еще спрашивает. Гадость я, собственной персо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 xml:space="preserve"> (смеется): Вот тебе и подарочек к Новому году! Невеста – тебе под стать, такая же немытая да нечесаная, как и 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Но-но, поосторожнее, Яга, костяная ног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Это я-т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Ты-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Это у тебя с глазами что-то не так. Ну, какая у меня костяная нога? Я же просто умница-красавица, Ягуська-молодусь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Да, тебе, Ягуське-молодуське, на пенсию давно пора, греть кости на печке. (смее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х ты, гадость! Да я в нашем лесу самая завидная нев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Девочки, не ссорьтесь. Посмотрите, красота-то какая! С волшебным посохом мы устроим себе праздничек, что надо. Настоящий Злыднин Новый Го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Это что еще за Злыднин Новый год? Не слыхала о та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Эх, молодо-зелено. Это значит, что соберем мы с вами всю нечисть, да отпразднуем Новый год в кругу близких друзей. По этому поводу и нарядиться не гре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Позабавится наро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удет Злыднин Новый Го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ОНО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Уходят. Звонит будильник. Дед Мороз просыпается, ищет посох. Из-за елки вылетает Ворон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ТАЧАНК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рона:</w:t>
      </w:r>
      <w:r>
        <w:rPr>
          <w:rFonts w:cs="Times New Roman" w:ascii="Times New Roman" w:hAnsi="Times New Roman"/>
          <w:sz w:val="28"/>
          <w:szCs w:val="28"/>
        </w:rPr>
        <w:t xml:space="preserve"> Кар! Кар! Что? Провор-ронил народное добро? Посох твой нечисть лесная пр-рихватизировала! Кар! Позор-р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летае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 (качая головой):</w:t>
      </w:r>
      <w:r>
        <w:rPr>
          <w:rFonts w:cs="Times New Roman" w:ascii="Times New Roman" w:hAnsi="Times New Roman"/>
          <w:sz w:val="28"/>
          <w:szCs w:val="28"/>
        </w:rPr>
        <w:t xml:space="preserve"> Ах, я дурень старой, голова с дырой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ил волшебный посох без присмотра. А-я-яй! Ну, что ж, сам проворонил, сам и най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Звездочки, поспеш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Морозу путь к посоху укаж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ЗВЕЗДОЧЕК.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ЬС СНЕЖИНОК» 1 класс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танца Дед Мороз уходит вслед за звездочками. На поляну выходит нечисть, усаживается под елку на пенечки (можно сделать широкий трон для трех человек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Кто ж порадует-то на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ай-ка сюда посох. Моя очередь колдовать приш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идет мой старый дру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дет на всех исп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стями погрем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од весь удив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явись сюда, Кощ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юбезный мой злоде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Звучит музыка, влетает трехглавый Змей Горыныч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анец разбойников. Под фонограмму песни разбойников из м/ф «Бременские музыкант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 «БАБАЯ ЯГА» (Мусоргски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Что-то с посохом случилось. Бракованный, наверное, подсунули. Я ж Кощея звала, а явился Змей Горыныч. А Кощей где? Куды, трехглавый, Кошеньку подевал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ей Горыны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Египте кости гре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олнышке там мле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вет он переда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я с </w:t>
      </w:r>
      <w:r>
        <w:rPr>
          <w:rFonts w:cs="Times New Roman" w:ascii="Times New Roman" w:hAnsi="Times New Roman"/>
          <w:sz w:val="28"/>
          <w:szCs w:val="28"/>
          <w:lang w:val="uk-UA"/>
        </w:rPr>
        <w:t>подарком</w:t>
      </w:r>
      <w:r>
        <w:rPr>
          <w:rFonts w:cs="Times New Roman" w:ascii="Times New Roman" w:hAnsi="Times New Roman"/>
          <w:sz w:val="28"/>
          <w:szCs w:val="28"/>
        </w:rPr>
        <w:t xml:space="preserve"> к вам присл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 новогодний подарочек </w:t>
      </w:r>
      <w:r>
        <w:rPr>
          <w:rFonts w:cs="Times New Roman" w:ascii="Times New Roman" w:hAnsi="Times New Roman"/>
          <w:sz w:val="28"/>
          <w:szCs w:val="28"/>
          <w:lang w:val="uk-UA"/>
        </w:rPr>
        <w:t>– то гд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мей Горыны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 увидеть, не хотите 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шара-мушара-брыс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сюда явис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Прилетает Ворона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ТАЧАН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рона:</w:t>
      </w:r>
      <w:r>
        <w:rPr>
          <w:rFonts w:cs="Times New Roman" w:ascii="Times New Roman" w:hAnsi="Times New Roman"/>
          <w:sz w:val="28"/>
          <w:szCs w:val="28"/>
        </w:rPr>
        <w:t xml:space="preserve"> Вот они, голубчики! Чужое добро никак не поделят. Кар! Кар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попались, господ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идет сю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рдился он на ва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ьдины превратит сейч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 ну, лети отсюда, пернатая, пока я из тебя курицу-гриль не сделал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рона:</w:t>
      </w:r>
      <w:r>
        <w:rPr>
          <w:rFonts w:cs="Times New Roman" w:ascii="Times New Roman" w:hAnsi="Times New Roman"/>
          <w:sz w:val="28"/>
          <w:szCs w:val="28"/>
        </w:rPr>
        <w:t xml:space="preserve"> Кошмар! С кем приходится иметь дел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рона улета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мне кажется, пришло время позвать Дедушку Мороза. Пусть скорее приходит и наведет здесь порядок. Давайте дружно его позов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овут Деда Мороза. Издалека доносится его гол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Ого-го! Иду-иду, ребятуш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дость и Баба Яга испугались, заметались у елоч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НОВОГОДНЯЯ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хочут над Дедом Морозом. Входит Дед Мороз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иш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чонки, и мальчиш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 С Новым годо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 всех г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вас я год наза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идеть всех я р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ли, большими стал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еня-то вы узнал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Молодцы, порадовали Деда Моро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лючилась со мной беда, ребятушки. Лесная нечисть украла мой посох волшебный. Вы случайно их не видел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вечают. Дед Мороз оборачивается, видит нечисть лесну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х, вот вы где! Решили, значит, нам с ребятами праздник испортить? Не выйдет. Ну-ка, хватит баловаться. Отдавайте волшебный посо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Это с какой это стати мы его отдавать должны? Попользовался, отдай другим. Не тебе одному чудеса твори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Да, вы тут натворили чудес, как я погляжу… Нечисть со всех сказок собрали! Отдавайте-ка посох по-хорошем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Я бы на твоем месте так не шумел, дедуля. А-то, ведь, мы и рассердиться можем. С нами же по-хорошему надо. Вот, ежели ты с нами поиграешь, да выиграешь у нас… (подмигивает Гадости и Бабе Яге) Тогда посмотр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“ЗАЙМИ СТУЛ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«НОВОГОДНЯЯ», «ВСЕ БУДЕТ ХОРОШО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игры: возле елочки ставится стул; соревнуются двое, по команде они оббегают вокруг елки "противоходом" (один бежит вокруг елки по часовой стрелке, второй - против часовой стрелки), тот, кто быстрее оббежит и сядет на стул, тот и победител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ют два раза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круг елки бегут Баба Яга и Дед Мороз. Баба Яга хитрит - бежит вместе со стуло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ревнуются Гадость и Дед Мороз. Гадость с полдороги возвращается назад и занимает сту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Играть с вами не интересно. Вы жульничаете. Давайте лучше так: я загадаю вам три загадки. Если отгадаете их – посох ваш, а если нет, то посох мне отдаете. Договори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Договорились. Только ведь нам загадки отгадать – раз плю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Гляди, не останься навсегда без посох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Загадывай свои загадки. Мы их сейчас, как орехи пощелкае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Загадка первая. Сто одежек и все без застеж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Ну и загадал! Кто ж этого не знает? Это же вон, Гадость. Она на себя кучу тряпок нацепила, а пуговиц ни на одной нет, потому что она неряха и грязну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А вот и неправильно. Это капу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а вто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-ела дуб, д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ала зуб, з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это просто. Это Баба Яга. Она вчера добра молодца упустила, так с голоду дуб грызть стала. Теперь ходит беззуб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дает Лешему подзатыльник. Гадость смеется над Бабой Яг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И эту загадку вы не отгадали. Это пи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Давай третью зага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идит дед, в шубу одет. Кто его раздевает, тот слезы пролив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Так это Леши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Это почему ж 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Да ты на себя погляди в зеркало. Ты ж дед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де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Зимой и летом в шубу од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од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В шубе на тебя глядеть страсть одна, а снимешь точно заплачешь – кожа да кости, под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ет, господа нечисть, не правильно. Не отгадали вы ни одной загадки. Ответ на эту загадку – лук. Про то любой ребенок знает. Так что отдавайте посох, как договарива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етры буйные, летит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ую нечисть подхватит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ьюжите, закружит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чь отсюда унес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етрушек приглас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нец петрушек 2 клас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икин Ива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-  весёлые Петрушк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одеты, как игрушки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идём, идём втроём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праздник всех зовё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ычагин Ива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упает Новый Год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Ёлка всех на праздник ждёт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ходите! Приходите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сни, танцы захватите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 вместе веселиться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круг ёлочки кружиться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ый Год! Новый Год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сёлый хоровод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уйков Анто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мой красный башмачок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и я Петрушка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ркий красный колпачок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оей макушке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Петрушка озорной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такой нарядный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весёлый и смешной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вам пришёл на праздник!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сильев Демьян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весёлый друг Петрушка, в яркой шапке на макушке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 в костюме расписном, ярко-красном, голубом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 меня большой носище, всюду я его сую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 меня талантов тыща – и пляшу я, и пою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иняев Елисей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ыбнитесь все зверюшки!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гости к вам пришёл Петрушка!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мехом грусть я прогоню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стро всех развеселю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чисть кружится и убегает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ТАЧАН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зноцветном, новогодн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е праздничных огн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дравляем мы сегод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</w:t>
      </w:r>
      <w:r>
        <w:rPr>
          <w:rFonts w:cs="Times New Roman" w:ascii="Times New Roman" w:hAnsi="Times New Roman"/>
          <w:sz w:val="28"/>
          <w:szCs w:val="28"/>
        </w:rPr>
        <w:t>ех собравшихся друз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! С Новым счастье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ой радостью для все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Ох, устали мои ног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сяду, посиж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ишек погля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ет-нет-нет! Не время сп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 нами поигр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ИГР С ДЕДОМ МОРОЗ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ОЖ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Ну-ка, детки, удружите, свои ручки покаж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тягивают вперед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Раз не дали мне поспать, заморожу всех ребя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гает по кругу старается схватить детей за руки. Дети прячут руки за сп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АЙ ВАРЕЖ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ай-ка, Дед Мороз, я твою варежку погля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 Мороз отда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теперь - догон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ередают варежку по кругу (или перекидывают ее друг другу). Дед Мороз ее догоня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УСТ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Ну все, поиграли вволю, пора в путь дорогу собир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мы тебя, дедушка, не выпуст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ся за руки. Дед Мороз пытается выйти из круга, дети его не выпускают. В конце игры Дед Мороз подлезает внизу под ру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ед Мороз устал стоят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“Барыню” спляса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вместе с Дедом Морозом м</w:t>
      </w:r>
      <w:r>
        <w:rPr>
          <w:rFonts w:cs="Times New Roman" w:ascii="Times New Roman" w:hAnsi="Times New Roman"/>
          <w:sz w:val="28"/>
          <w:szCs w:val="28"/>
        </w:rPr>
        <w:t>ы и проведем конкурс на лучшего танцора. Смелые танцоры есть? Выходи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ЯСКА ДЕДА МОРО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веселую плясовую.   </w:t>
      </w:r>
      <w:r>
        <w:rPr>
          <w:rFonts w:cs="Times New Roman" w:ascii="Times New Roman" w:hAnsi="Times New Roman"/>
          <w:b/>
          <w:sz w:val="28"/>
          <w:szCs w:val="28"/>
        </w:rPr>
        <w:t>«Майкл ДЖЕКСОН «БИЛЛИ ДЖИН» или «БАРЫН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еселились вы прекрас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авили ме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год в урочный ча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буду я у в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Ты что это, Дед Мороз, прощаешься с нами? А про подарки ты, случайно, не забы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Ой, забыл-забыл! Совсем склероз одоле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дует) Льдинки, снежин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льки, снеж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ись в этот з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олшебный меш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зал входит Гадость, ведет волшебный мешок. Дед Мороз развязывает его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 мешке пуст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ите, ребята, Баба Яга и Леший все конфеты съ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: Погодите. Что-то тут не так. Не могли они, ребятушки, все конфеты съесть. Сейчас проверим – заставим их спляс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ЫН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Мороз стучит три раза посохом об пол. Звучит музыка. Нечисть сопротивляется, но начинает танцевать. Подарки выпадают из-за пазух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чисть:</w:t>
      </w:r>
      <w:r>
        <w:rPr>
          <w:rFonts w:cs="Times New Roman" w:ascii="Times New Roman" w:hAnsi="Times New Roman"/>
          <w:sz w:val="28"/>
          <w:szCs w:val="28"/>
        </w:rPr>
        <w:t xml:space="preserve"> Прости нас, Дед мороз. Мы больше не буд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Ну-ка, быстро признавайтесь, куда дели все подар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чисть:</w:t>
      </w:r>
      <w:r>
        <w:rPr>
          <w:rFonts w:cs="Times New Roman" w:ascii="Times New Roman" w:hAnsi="Times New Roman"/>
          <w:sz w:val="28"/>
          <w:szCs w:val="28"/>
        </w:rPr>
        <w:t xml:space="preserve"> Под елку спрят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Так скорее доставай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ам раздавай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ЗДАЧА ПОДАР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-й ведущий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о свиданья, до свидань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илый дедушка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ы исполнил обещ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олько радости принё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ещаем, обещае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то как только подрастё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нова в гости, снова в г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 этой ёлочке придё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2-й ведущий    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ы запомним, мы запомни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ш чудесный хоровод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ши песни, наши танц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ш чудесный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о свиданья, до свидань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илый дедушка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ы исполнил обещ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олько радости принё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Хорошо у вас, ребя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ра нам уход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новогод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ам не забы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>: Учитесь, растит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дость:</w:t>
      </w:r>
      <w:r>
        <w:rPr>
          <w:rFonts w:cs="Times New Roman" w:ascii="Times New Roman" w:hAnsi="Times New Roman"/>
          <w:sz w:val="28"/>
          <w:szCs w:val="28"/>
        </w:rPr>
        <w:t xml:space="preserve"> И пусть Новый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Успехов и рад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ам принес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  <w:lang w:val="ru-RU"/>
        </w:rPr>
        <w:t>До новых встреч в следующем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* *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ЗМЕЯ ГОРЫНЫ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стюма Змея Горыныча можно использовать гимнастический обруч, в который легко помещаются три ребенка. Весело смотрится, если крайние дети наденут пиджак или фрак большого размера. На головы сделать маски. На обруч сшить чехол с длинным хвостом. Чехол должен прикрывать ноги, чтобы Змей Горыныч не был шестиногим. Для того, чтобы хвост был объемным и в то же время легким, можно наполнить его воздушными шар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6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06:00Z</dcterms:created>
  <dc:creator>USER</dc:creator>
  <dc:description/>
  <cp:keywords/>
  <dc:language>en-US</dc:language>
  <cp:lastModifiedBy>Admin</cp:lastModifiedBy>
  <cp:lastPrinted>2014-01-07T20:59:00Z</cp:lastPrinted>
  <dcterms:modified xsi:type="dcterms:W3CDTF">2014-01-07T18:05:00Z</dcterms:modified>
  <cp:revision>11</cp:revision>
  <dc:subject/>
  <dc:title/>
</cp:coreProperties>
</file>