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1"/>
        <w:gridCol w:w="7520"/>
      </w:tblGrid>
      <w:tr>
        <w:trPr>
          <w:trHeight w:val="97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: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86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Обобщающая контрольная работа в текстовом редакторе </w:t>
            </w:r>
            <w:r>
              <w:rPr>
                <w:b/>
                <w:sz w:val="36"/>
                <w:lang w:val="en-US"/>
              </w:rPr>
              <w:t>MS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Word</w:t>
            </w:r>
          </w:p>
        </w:tc>
      </w:tr>
      <w:tr>
        <w:trPr>
          <w:trHeight w:val="858" w:hRule="atLeast"/>
        </w:trPr>
        <w:tc>
          <w:tcPr>
            <w:tcW w:w="99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sz w:val="32"/>
              </w:rPr>
              <w:t xml:space="preserve">Тип урока:  </w:t>
            </w:r>
            <w:r>
              <w:rPr>
                <w:sz w:val="32"/>
              </w:rPr>
              <w:t>обобщение</w:t>
            </w:r>
          </w:p>
        </w:tc>
      </w:tr>
      <w:tr>
        <w:trPr>
          <w:trHeight w:val="3252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:</w:t>
            </w:r>
          </w:p>
        </w:tc>
        <w:tc>
          <w:tcPr>
            <w:tcW w:w="865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ind w:left="360" w:hanging="40"/>
              <w:jc w:val="both"/>
              <w:rPr/>
            </w:pPr>
            <w:r>
              <w:rPr>
                <w:sz w:val="32"/>
              </w:rPr>
              <w:t xml:space="preserve">Обобщить и систематизировать знания учащихся по разделу </w:t>
            </w:r>
            <w:r>
              <w:rPr>
                <w:sz w:val="32"/>
                <w:lang w:val="en-US"/>
              </w:rPr>
              <w:t>MS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Word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ind w:left="360" w:hanging="40"/>
              <w:jc w:val="both"/>
              <w:rPr/>
            </w:pPr>
            <w:r>
              <w:rPr>
                <w:sz w:val="32"/>
              </w:rPr>
              <w:t xml:space="preserve">Проверить на практике умение работать в текстовом редакторе </w:t>
            </w:r>
            <w:r>
              <w:rPr>
                <w:sz w:val="32"/>
                <w:lang w:val="en-US"/>
              </w:rPr>
              <w:t>MS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Word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ind w:left="360" w:hanging="40"/>
              <w:jc w:val="both"/>
              <w:rPr>
                <w:sz w:val="32"/>
              </w:rPr>
            </w:pPr>
            <w:r>
              <w:rPr>
                <w:sz w:val="32"/>
              </w:rPr>
              <w:t>Развивать долговременную память, логическое мышление,  произвольное внимание, грамотную реч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ind w:left="360" w:hanging="40"/>
              <w:jc w:val="both"/>
              <w:rPr>
                <w:b/>
                <w:b/>
                <w:sz w:val="32"/>
              </w:rPr>
            </w:pPr>
            <w:r>
              <w:rPr>
                <w:sz w:val="32"/>
              </w:rPr>
              <w:t>Воспитывать интерес к предмету, самостоятельность, уважение друг к другу.</w:t>
            </w:r>
          </w:p>
        </w:tc>
      </w:tr>
      <w:tr>
        <w:trPr>
          <w:trHeight w:val="470" w:hRule="atLeast"/>
        </w:trPr>
        <w:tc>
          <w:tcPr>
            <w:tcW w:w="24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орудование:</w:t>
            </w:r>
          </w:p>
        </w:tc>
        <w:tc>
          <w:tcPr>
            <w:tcW w:w="7520" w:type="dxa"/>
            <w:tcBorders/>
          </w:tcPr>
          <w:p>
            <w:pPr>
              <w:pStyle w:val="Normal"/>
              <w:ind w:left="320" w:hanging="0"/>
              <w:jc w:val="both"/>
              <w:rPr/>
            </w:pPr>
            <w:r>
              <w:rPr>
                <w:sz w:val="32"/>
              </w:rPr>
              <w:t>доска, компьютер, раздаточный материал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рганизационный мо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Здравствуйте, садитесь! Вам уже наверное не терпится приступить к работе на компьютерах, но прежде чем это сделать давайте я вас познакомлю с темой урока «</w:t>
      </w:r>
      <w:r>
        <w:rPr>
          <w:sz w:val="28"/>
          <w:szCs w:val="28"/>
        </w:rPr>
        <w:t xml:space="preserve">Обобщающая контрольная работа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. Для выполнения контрольной работы вам понадобятся определенные  знания по данной теме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36"/>
        </w:rPr>
        <w:t>Систематизация теоретических зн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йчас я буду задавать Вам вопросы, а Вы должны дать ответ. Если ответ может быть наглядно проиллюстрирован используйте компьютер. За ответы на вопросы  и дополнения к ним Вы можете получить дополнительную оценку к контрольной работ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 xml:space="preserve">Дать определение «окно»  -  </w:t>
      </w:r>
      <w:r>
        <w:rPr>
          <w:i/>
          <w:sz w:val="28"/>
        </w:rPr>
        <w:t>это область экрана, в которой отображаются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</w:t>
      </w:r>
      <w:r>
        <w:rPr>
          <w:i/>
          <w:sz w:val="28"/>
        </w:rPr>
        <w:t>данные программы или важные свед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Как можно создать текстовый документ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</w:p>
    <w:p>
      <w:pPr>
        <w:pStyle w:val="Normal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1 способ – через значок на рабочем столе</w:t>
      </w:r>
    </w:p>
    <w:p>
      <w:pPr>
        <w:pStyle w:val="Normal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2 способ – через панель быстрого запуска</w:t>
      </w:r>
    </w:p>
    <w:p>
      <w:pPr>
        <w:pStyle w:val="Normal"/>
        <w:ind w:left="357" w:hanging="0"/>
        <w:jc w:val="both"/>
        <w:rPr>
          <w:i/>
          <w:i/>
          <w:sz w:val="28"/>
        </w:rPr>
      </w:pPr>
      <w:r>
        <w:rPr>
          <w:i/>
          <w:sz w:val="28"/>
        </w:rPr>
        <w:t>3 способ – через кнопку «Пуск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 xml:space="preserve">Назовите элементы окн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строка заголовка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строка меню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панели инструментов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панель форматирования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вертикальная и горизонтальная линейка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полосы прокрутки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панель рисования</w:t>
      </w:r>
    </w:p>
    <w:p>
      <w:pPr>
        <w:pStyle w:val="Normal"/>
        <w:numPr>
          <w:ilvl w:val="0"/>
          <w:numId w:val="8"/>
        </w:numPr>
        <w:ind w:left="431" w:hanging="357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строка состоя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</w:rPr>
        <w:t xml:space="preserve">Какие возможности предоставляет текстовый редактор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>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ть с текст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ть с таблицам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b/>
          <w:b/>
          <w:sz w:val="28"/>
          <w:lang w:val="en-US"/>
        </w:rPr>
      </w:pPr>
      <w:r>
        <w:rPr>
          <w:i/>
          <w:sz w:val="28"/>
          <w:lang w:val="en-US"/>
        </w:rPr>
        <w:t>Создавать схе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5. Как оформить заголовок текста используя значок на панели инструментов </w:t>
      </w:r>
      <w:r>
        <w:rPr>
          <w:b/>
          <w:sz w:val="28"/>
          <w:lang w:val="en-US"/>
        </w:rPr>
        <w:t>WordArt</w:t>
      </w:r>
      <w:r>
        <w:rPr>
          <w:b/>
          <w:sz w:val="28"/>
        </w:rPr>
        <w:t>? (показать используя компьютер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)  на панели рисования  выбрать  значок  </w:t>
      </w:r>
      <w:r>
        <w:rPr>
          <w:i/>
          <w:sz w:val="28"/>
          <w:szCs w:val="28"/>
        </w:rPr>
        <w:drawing>
          <wp:inline distT="0" distB="0" distL="0" distR="0">
            <wp:extent cx="29464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WordArt</w:t>
      </w:r>
      <w:r>
        <w:rPr>
          <w:i/>
          <w:sz w:val="28"/>
          <w:szCs w:val="28"/>
        </w:rPr>
        <w:t>) щелчком левой клавиши мыши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2) в диалоговом окне выбрать стиль надписи и щелкнуть мышью  по кнопке </w:t>
      </w:r>
      <w:r>
        <w:rPr>
          <w:i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3) в появившемся диалоговом окне набрать текст и щелкнуть мышью  по кнопке </w:t>
      </w:r>
      <w:r>
        <w:rPr>
          <w:i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4) расположить заголовок «по центру» используя значок на панели форматирования</w:t>
      </w:r>
      <w:r>
        <w:rPr>
          <w:i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Перечислить  операции, которые можно осуществлять при работе с тексто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Копировать, изменять размеры шрифта и его вид, изменять расположение текста на странице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8"/>
        </w:rPr>
        <w:t>Перечислить и показать способы  создания таблиц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 способ: </w:t>
      </w:r>
      <w:r>
        <w:rPr>
          <w:i/>
          <w:sz w:val="28"/>
        </w:rPr>
        <w:t>Используя строку меню: Таблица / Вставить / Таблица: установить число строк и число столбцов / ОК.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2 способ: </w:t>
      </w:r>
      <w:r>
        <w:rPr>
          <w:i/>
          <w:sz w:val="28"/>
        </w:rPr>
        <w:t>Используя значок</w:t>
      </w:r>
      <w:r>
        <w:rPr>
          <w:b/>
          <w:sz w:val="28"/>
        </w:rPr>
        <w:t xml:space="preserve"> </w:t>
      </w:r>
      <w:r>
        <w:rPr>
          <w:i/>
          <w:sz w:val="28"/>
        </w:rPr>
        <w:t>(вставить таблицу</w:t>
      </w:r>
      <w:r>
        <w:rPr>
          <w:b/>
          <w:sz w:val="28"/>
        </w:rPr>
        <w:t xml:space="preserve">) </w:t>
      </w:r>
      <w:r>
        <w:rPr>
          <w:b/>
          <w:sz w:val="28"/>
        </w:rPr>
        <w:drawing>
          <wp:inline distT="0" distB="0" distL="0" distR="0">
            <wp:extent cx="450850" cy="38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</w:t>
      </w:r>
      <w:r>
        <w:rPr>
          <w:i/>
          <w:sz w:val="28"/>
        </w:rPr>
        <w:t>на панели инструментов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</w:rPr>
        <w:t xml:space="preserve">3 способ: </w:t>
      </w:r>
      <w:r>
        <w:rPr>
          <w:i/>
          <w:sz w:val="28"/>
        </w:rPr>
        <w:t>Используя строку меню: Таблица / Нарисовать таблицу( появится карандаш)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Перечислите операции, которые можно осуществлять при работе с таблиц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Объединять ячейки, строки, столбц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Менять направление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Оформлять рамку таблиц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Увеличивать или уменьшать размер строк и столб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Изменять цвет ячеек, строк, столбц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8"/>
        </w:rPr>
        <w:t xml:space="preserve">Как построить схему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(показать используя компьютер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уя значки на панели рисования    </w:t>
      </w:r>
      <w:r>
        <w:rPr>
          <w:i/>
          <w:sz w:val="28"/>
        </w:rPr>
        <w:drawing>
          <wp:inline distT="0" distB="0" distL="0" distR="0">
            <wp:extent cx="16859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Перечислите операции, которые можно осуществить при работе со схемой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Изменить тип лин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Изменить цвет лин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делать заливку фигур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делать объемной фигуру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Контрольная работа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Мы проверили ваши знания, а сейчас давайте проверим как вы применяете эти знания на практике. Для этого я приготовила вам работу по текстовому редактору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разных уровней сложности. Они лежат у вас на столе. Первый уровень сложности легкий, второй – сложнее, а третий – сложный. Каждый из вас может выбрать задания того уровня сложности, которому, на ваш взгляд, соответствуют ваши знания. В каждом уровне по три основных задания: работа с текстом; построение таблицы, построение схемы. В каждом задании есть подзадания, которые усложняются в соответствии с  уровнем. В соответствии с выбранным уровнем вы получите оценку за контрольную рабо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йчас  я даю вам немного времени, чтобы Вы могли определиться в выборе карточки. Кто готов, может приступать к выполнению контрольной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авление оценок и подведение ито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ценки выставляются за ответы на теоретические вопросы перед тем как приступить к контрольной работ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Оценки выставляются за  контрольную работу на компьютере после выполнения всех заданий выбранного уровня. Если обучающийся  не выполняет какое либо задание из выбранного уровня сложности, то оценка снижается.  </w:t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User</dc:creator>
  <dc:description/>
  <cp:keywords/>
  <dc:language>en-US</dc:language>
  <cp:lastModifiedBy>FuckYouBill</cp:lastModifiedBy>
  <cp:lastPrinted>2008-10-30T23:57:00Z</cp:lastPrinted>
  <dcterms:modified xsi:type="dcterms:W3CDTF">2001-12-31T20:33:00Z</dcterms:modified>
  <cp:revision>2</cp:revision>
  <dc:subject/>
  <dc:title>Тема:</dc:title>
</cp:coreProperties>
</file>