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Азбука юного пешех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й ведущий.</w:t>
      </w:r>
      <w:r>
        <w:rPr>
          <w:sz w:val="28"/>
          <w:szCs w:val="28"/>
        </w:rPr>
        <w:t xml:space="preserve">  Мы все живем сегодня в век скоростей, в век научно-технического прогресса. По современным дорогам мчатся быстроходные автомобили, в воздухе летят сверхзвуковые лайнеры и космические корабли, по морям и океанам плывут быстроходные суда. Все вокруг торопятся, спешат ….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й ведущий.  </w:t>
      </w:r>
      <w:r>
        <w:rPr>
          <w:sz w:val="28"/>
          <w:szCs w:val="28"/>
        </w:rPr>
        <w:t xml:space="preserve">Одна секунда ….. Много это или мало? Для пешехода одна секунда – пустяк, шаг шагнуть. А для водителя секунда – вещь весьма серьезная. За 1 секунду машина, идущая со скоростью 60 км/ч, проезжает больше 16 м, а со скоростью 80 км/ч – 22 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й ведущий. </w:t>
      </w:r>
      <w:r>
        <w:rPr>
          <w:sz w:val="28"/>
          <w:szCs w:val="28"/>
        </w:rPr>
        <w:t xml:space="preserve">  Как порой бывает: машина совсем близко, а мы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бегаем дорогу. Нам и невдомек, что водитель не успеет вовремя     остановиться. Автомобиль движется юзом даже тогда, когда нажаты   тормоза. А на ледяной дороге машина остановится только через 400 метров! Помни об этом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БЫ …….</w:t>
      </w:r>
    </w:p>
    <w:p>
      <w:pPr>
        <w:pStyle w:val="Normal"/>
        <w:ind w:left="720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Идет по улице один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Довольно странный гражданин.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Ему дают благой совет: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- На светофоре красный свет: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Для перехода нет пути.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Сейчас никак нельзя идти!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- Мне наплевать на красный свет! </w:t>
      </w:r>
      <w:r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-94615</wp:posOffset>
            </wp:positionV>
            <wp:extent cx="3009900" cy="2768600"/>
            <wp:effectExtent l="0" t="0" r="0" b="0"/>
            <wp:wrapTight wrapText="bothSides">
              <wp:wrapPolygon edited="0">
                <wp:start x="-1174" y="-1276"/>
                <wp:lineTo x="-1174" y="22786"/>
                <wp:lineTo x="22774" y="22786"/>
                <wp:lineTo x="22774" y="-1276"/>
                <wp:lineTo x="-1174" y="-127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768600"/>
                    </a:xfrm>
                    <a:prstGeom prst="rect">
                      <a:avLst/>
                    </a:prstGeom>
                    <a:ln w="508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молвил гражданин в ответ.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Он через улицу идет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Не там, где надпись «Переход»,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Бросая грубо на ходу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де захочу там перей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Шофер глядит во все глаза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Разиня впереди!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Нажми скорей на тормоза –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Разиню пощади! ...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А вдруг бы заявил шофер: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«Мне наплевать на светофор!»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И как попало ездить стал?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Ушел бы постовой с поста?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Трамвай бы ехал, как хотел?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Ходил бы каждый, как умел?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Да … там где улица была,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Где ты ходить привык,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Невероятные дела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Произошли бы вмиг!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Сигналы, крики то и знай: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Машины – прямо на трамвай,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Трамвай наехал на машину,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Машина врезалась в витрину …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Но нет: стоит на мостовой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Регулировщик – постовой,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Висит трехглазый светофор,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И знает правила шофер.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40"/>
        <w:rPr/>
      </w:pPr>
      <w:r>
        <w:rPr>
          <w:b/>
          <w:sz w:val="28"/>
          <w:szCs w:val="28"/>
        </w:rPr>
        <w:t>2 – й ведущий.</w:t>
      </w:r>
      <w:r>
        <w:rPr>
          <w:sz w:val="28"/>
          <w:szCs w:val="28"/>
        </w:rPr>
        <w:tab/>
        <w:t>Чтобы перейти улицу, как положено, на зеленый свет, надо подождать всего 30 – 35 секунд. Если кто – то захочет сэкономить эти секунды, то может поплатиться своим здоровьем или даже жизнью.</w:t>
      </w:r>
    </w:p>
    <w:p>
      <w:pPr>
        <w:pStyle w:val="Normal"/>
        <w:ind w:left="72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ТОФОР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«Стоп, машина!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Стоп, мотор!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Тормози скорей, шофер!»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Красный глаз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 xml:space="preserve">Глядит в упор – 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Я ведь строгий светофор!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 xml:space="preserve">Вид я строгий напускаю, 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Дальше ехать не пускаю!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 xml:space="preserve">Обождал шофер немножко, </w:t>
      </w:r>
    </w:p>
    <w:p>
      <w:pPr>
        <w:pStyle w:val="Normal"/>
        <w:ind w:left="720" w:first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33700</wp:posOffset>
            </wp:positionH>
            <wp:positionV relativeFrom="paragraph">
              <wp:posOffset>24765</wp:posOffset>
            </wp:positionV>
            <wp:extent cx="3429000" cy="2641600"/>
            <wp:effectExtent l="0" t="0" r="0" b="0"/>
            <wp:wrapTight wrapText="bothSides">
              <wp:wrapPolygon edited="0">
                <wp:start x="-1051" y="-1406"/>
                <wp:lineTo x="-1051" y="22918"/>
                <wp:lineTo x="22651" y="22918"/>
                <wp:lineTo x="22651" y="-1406"/>
                <wp:lineTo x="-1051" y="-140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41600"/>
                    </a:xfrm>
                    <a:prstGeom prst="rect">
                      <a:avLst/>
                    </a:prstGeom>
                    <a:ln w="508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нова выглянул в окошко.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Пешеходам в этот раз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Показал зеленый глаз,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Подмигнул и говорю: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 xml:space="preserve">«Ехать можно, 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Путь открыт!»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Знаки важные, дорожные –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Компас взрослых и ребят.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Дети, будьте осторожны!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 xml:space="preserve">Знайте, 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Что нельзя, что можно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Выполняйте непреложно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Все, что знаки говорят!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>1 – й ведущий.</w:t>
        <w:tab/>
      </w:r>
      <w:r>
        <w:rPr>
          <w:sz w:val="28"/>
          <w:szCs w:val="28"/>
        </w:rPr>
        <w:t>А сейчас мы увидим, что может произойти с тем, кто не   соблюдает правила дорожного движения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обрались как – то вместе Чебурашка, крокодил Гена, Вини – Пух и Светофорик. Светофорик предложил прочитать им «Правила дорожного движения». Но друзья стали возражать. За окном стояла прекрасная погода. А крокодил Гена давно обещал прокатить друзей в тележке. Друзья пошли в город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i/>
          <w:sz w:val="28"/>
          <w:szCs w:val="28"/>
        </w:rPr>
        <w:t>Чебурашка.</w:t>
        <w:tab/>
      </w:r>
      <w:r>
        <w:rPr>
          <w:sz w:val="28"/>
          <w:szCs w:val="28"/>
        </w:rPr>
        <w:t>Смотри, Гена, вот самая широкая улиц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ини –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ух.</w:t>
      </w:r>
      <w:r>
        <w:rPr>
          <w:sz w:val="28"/>
          <w:szCs w:val="28"/>
        </w:rPr>
        <w:tab/>
        <w:t>И лед сегодня отличный на дорожке!</w:t>
      </w:r>
    </w:p>
    <w:p>
      <w:pPr>
        <w:pStyle w:val="Normal"/>
        <w:ind w:left="540" w:hanging="0"/>
        <w:rPr/>
      </w:pPr>
      <w:r>
        <w:rPr>
          <w:b/>
          <w:i/>
          <w:sz w:val="28"/>
          <w:szCs w:val="28"/>
        </w:rPr>
        <w:t>Крокодил.</w:t>
      </w:r>
      <w:r>
        <w:rPr>
          <w:sz w:val="28"/>
          <w:szCs w:val="28"/>
        </w:rPr>
        <w:tab/>
        <w:t>Ну, хорошо. Садитесь быстрее в тележку.</w:t>
      </w:r>
    </w:p>
    <w:p>
      <w:pPr>
        <w:pStyle w:val="Normal"/>
        <w:ind w:left="540" w:hanging="0"/>
        <w:rPr/>
      </w:pPr>
      <w:r>
        <w:rPr>
          <w:b/>
          <w:i/>
          <w:sz w:val="28"/>
          <w:szCs w:val="28"/>
        </w:rPr>
        <w:t>Чебурашка.</w:t>
      </w:r>
      <w:r>
        <w:rPr>
          <w:sz w:val="28"/>
          <w:szCs w:val="28"/>
        </w:rPr>
        <w:tab/>
        <w:t>Смелее, вперед.</w:t>
      </w:r>
    </w:p>
    <w:p>
      <w:pPr>
        <w:pStyle w:val="Normal"/>
        <w:ind w:left="540" w:hanging="0"/>
        <w:rPr/>
      </w:pPr>
      <w:r>
        <w:rPr>
          <w:b/>
          <w:i/>
          <w:sz w:val="28"/>
          <w:szCs w:val="28"/>
        </w:rPr>
        <w:t>Вини –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ух.</w:t>
        <w:tab/>
      </w:r>
      <w:r>
        <w:rPr>
          <w:sz w:val="28"/>
          <w:szCs w:val="28"/>
        </w:rPr>
        <w:t>Ох и хорошо! Быстрее, Гена! Давай посередине улицы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Вдруг на встречу выезжают два автомобиля, а сзади показалась еще одна машина. Крокодил стал тормозить, попробовал свернуть в сторону, но было уже поздно. Раздается визг, скрежет, крики героев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ерои лежат в больнице с перевязанными рукам, ногами, головой. Они стонут и жалуются. Появляется Светофорик с книгой в руках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i/>
          <w:sz w:val="28"/>
          <w:szCs w:val="28"/>
        </w:rPr>
        <w:t xml:space="preserve">Светофорик. </w:t>
      </w:r>
      <w:r>
        <w:rPr>
          <w:sz w:val="28"/>
          <w:szCs w:val="28"/>
        </w:rPr>
        <w:t>Я же предупреждал вас, что без знаний правил дорожного движения не обойтись. Вы еще легко отделались! Кто из вас такое придумал: кататься по мостовой в тележке, да еще зимой. Кругом так скользко!</w:t>
      </w:r>
    </w:p>
    <w:p>
      <w:pPr>
        <w:pStyle w:val="Normal"/>
        <w:ind w:left="540" w:hanging="0"/>
        <w:rPr/>
      </w:pPr>
      <w:r>
        <w:rPr>
          <w:b/>
          <w:i/>
          <w:sz w:val="28"/>
          <w:szCs w:val="28"/>
        </w:rPr>
        <w:t>Вини –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ух</w:t>
      </w:r>
      <w:r>
        <w:rPr>
          <w:sz w:val="28"/>
          <w:szCs w:val="28"/>
        </w:rPr>
        <w:t>.</w:t>
        <w:tab/>
        <w:t>Светофорик, мы теперь обязательно выучим правила. Так ведь, Гена?</w:t>
      </w:r>
    </w:p>
    <w:p>
      <w:pPr>
        <w:pStyle w:val="Normal"/>
        <w:ind w:left="540" w:hanging="0"/>
        <w:rPr/>
      </w:pPr>
      <w:r>
        <w:rPr>
          <w:b/>
          <w:i/>
          <w:sz w:val="28"/>
          <w:szCs w:val="28"/>
        </w:rPr>
        <w:t>Гена</w:t>
      </w:r>
      <w:r>
        <w:rPr>
          <w:sz w:val="28"/>
          <w:szCs w:val="28"/>
        </w:rPr>
        <w:t>.</w:t>
        <w:tab/>
        <w:t>Да. Можно начинать прямо сейчас.</w:t>
      </w:r>
    </w:p>
    <w:p>
      <w:pPr>
        <w:pStyle w:val="Normal"/>
        <w:ind w:left="540" w:hanging="0"/>
        <w:rPr/>
      </w:pPr>
      <w:r>
        <w:rPr>
          <w:b/>
          <w:i/>
          <w:sz w:val="28"/>
          <w:szCs w:val="28"/>
        </w:rPr>
        <w:t>Чебурашка</w:t>
      </w:r>
      <w:r>
        <w:rPr>
          <w:sz w:val="28"/>
          <w:szCs w:val="28"/>
        </w:rPr>
        <w:t>.</w:t>
        <w:tab/>
        <w:t>Мы будем прилежными учениками.</w:t>
      </w:r>
    </w:p>
    <w:p>
      <w:pPr>
        <w:pStyle w:val="Normal"/>
        <w:spacing w:lineRule="auto" w:line="360"/>
        <w:ind w:left="540" w:hanging="0"/>
        <w:rPr/>
      </w:pPr>
      <w:r>
        <w:rPr>
          <w:b/>
          <w:i/>
          <w:sz w:val="28"/>
          <w:szCs w:val="28"/>
        </w:rPr>
        <w:t>Светофорик</w:t>
      </w:r>
      <w:r>
        <w:rPr>
          <w:sz w:val="28"/>
          <w:szCs w:val="28"/>
        </w:rPr>
        <w:t>. Вот теперь другое дело. Знайте правила движенья, как таблицу умноженья.а сейчас я задам вопросы всем присутствующим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 чем нарушили правила дорожного движения наши герои</w:t>
      </w:r>
      <w:r>
        <w:rPr>
          <w:sz w:val="28"/>
          <w:szCs w:val="28"/>
        </w:rPr>
        <w:t>?</w:t>
      </w:r>
    </w:p>
    <w:p>
      <w:pPr>
        <w:pStyle w:val="Normal"/>
        <w:spacing w:lineRule="auto" w:line="480"/>
        <w:ind w:left="54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76500</wp:posOffset>
            </wp:positionH>
            <wp:positionV relativeFrom="paragraph">
              <wp:posOffset>60960</wp:posOffset>
            </wp:positionV>
            <wp:extent cx="3848100" cy="2654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654300"/>
                    </a:xfrm>
                    <a:prstGeom prst="rect">
                      <a:avLst/>
                    </a:prstGeom>
                    <a:ln w="508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Можно ли играть прямо на улице</w:t>
      </w:r>
      <w:r>
        <w:rPr>
          <w:sz w:val="28"/>
          <w:szCs w:val="28"/>
        </w:rPr>
        <w:t>?</w:t>
      </w:r>
    </w:p>
    <w:p>
      <w:pPr>
        <w:pStyle w:val="Normal"/>
        <w:spacing w:lineRule="auto" w:line="480"/>
        <w:ind w:left="54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Как следует переходить улицу, где висит светофор</w:t>
      </w:r>
      <w:r>
        <w:rPr>
          <w:sz w:val="28"/>
          <w:szCs w:val="28"/>
        </w:rPr>
        <w:t>?</w:t>
      </w:r>
    </w:p>
    <w:p>
      <w:pPr>
        <w:pStyle w:val="Normal"/>
        <w:spacing w:lineRule="auto" w:line="480"/>
        <w:ind w:left="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t>А</w:t>
      </w:r>
      <w:r>
        <w:rPr>
          <w:b/>
          <w:i/>
          <w:sz w:val="28"/>
          <w:szCs w:val="28"/>
        </w:rPr>
        <w:t xml:space="preserve"> если нет светофора или других указателей?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АЗБУКА ГОРОДА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 котор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обой мы жив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м по пра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ь с буквар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ой у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ов, дор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дает 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ремя урок.</w:t>
            </w:r>
          </w:p>
        </w:tc>
        <w:tc>
          <w:tcPr>
            <w:tcW w:w="51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она, - азбук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голов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развеша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ль мост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у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ни всег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 не случила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обою беда.</w:t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милиционер с регулировочной палочкой. Он показывает плакаты с дорожными знаками. Дети читают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чим по кругу я и бе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казывают стр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ет нам флажком гвозд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у-ка, белка, догони-к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е горе и не сн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по скользким листьям мч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 повешен не напрас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сторожно! Здесь опасн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шумите, музыкан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если вы – тала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т сигналить не годится –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00</wp:posOffset>
            </wp:positionH>
            <wp:positionV relativeFrom="paragraph">
              <wp:posOffset>-47625</wp:posOffset>
            </wp:positionV>
            <wp:extent cx="3962400" cy="3048000"/>
            <wp:effectExtent l="0" t="0" r="0" b="0"/>
            <wp:wrapTight wrapText="bothSides">
              <wp:wrapPolygon edited="0">
                <wp:start x="-898" y="-1198"/>
                <wp:lineTo x="-898" y="22723"/>
                <wp:lineTo x="22498" y="22723"/>
                <wp:lineTo x="22498" y="-1198"/>
                <wp:lineTo x="-898" y="-119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048000"/>
                    </a:xfrm>
                    <a:prstGeom prst="rect">
                      <a:avLst/>
                    </a:prstGeom>
                    <a:ln w="508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ядом школа и боль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знаток дорожных прав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ашину здесь поста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янке у детс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ихий час стоять не на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ужно вызвать ма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нить гиппопота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ути связаться с друго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к твоим услу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 с куколкой в тревог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ен доктор им в дор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мотрите грустным взгляд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ь близко! Доктор ря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ишь знак? Его значень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ух дорог пересеч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нозначны две подру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дороженьки – резв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наке я не разобр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пал, перепугалс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нять его не слож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! Спускайся остор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илиционер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м, кто любит погуля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м без исключенья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жно помни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жно зн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 движен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НАЗОВИ ЗНАК!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УШ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шофер не тормоз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ашина все скольз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лесах, как на лыж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же, ближе, ближе, бли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пасенья есть возмож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ий тормоз – осторож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свою побере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машиной не бег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9400</wp:posOffset>
            </wp:positionH>
            <wp:positionV relativeFrom="paragraph">
              <wp:posOffset>-86995</wp:posOffset>
            </wp:positionV>
            <wp:extent cx="3556000" cy="3048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048000"/>
                    </a:xfrm>
                    <a:prstGeom prst="rect">
                      <a:avLst/>
                    </a:prstGeom>
                    <a:ln w="508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друженьки, подру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глаза у нас и уш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ге мы и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читаем и 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вы подру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послушайте со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дорога – не читаль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место для бес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рошие спортсме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 мы играть в футб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ую преврат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 поле – стади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, бесспорно, вывод яс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ля жизни пас опас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ороги, а дв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для такой игры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40"/>
          <w:szCs w:val="40"/>
        </w:rPr>
        <w:t>«Запрещается – разрешаетс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оспекты, и бульвары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юду улицы шум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ходи по тротуа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ко с правой сторо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т шалить, мешать народ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прещаетс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ть примерным пешеходо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решаетс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едешь ты в трамва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округ тебя наро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 толкаясь, не зев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ходи скорей впере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хать зайцем, как известн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прещаетс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упить старушке место –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решаетс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ты гуляешь прост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равно вперед гляд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ез шумный перекрес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торожно проход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ход при красном свете –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прещаетс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зеленом даже детя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решается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ИЛИЦИОНЕР. </w:t>
      </w:r>
      <w:r>
        <w:rPr>
          <w:sz w:val="28"/>
          <w:szCs w:val="28"/>
        </w:rPr>
        <w:t>Что, запомнили, друзья, правила движения?</w:t>
      </w:r>
    </w:p>
    <w:p>
      <w:pPr>
        <w:pStyle w:val="Normal"/>
        <w:rPr/>
      </w:pPr>
      <w:r>
        <w:rPr>
          <w:b/>
          <w:i/>
          <w:sz w:val="28"/>
          <w:szCs w:val="28"/>
        </w:rPr>
        <w:t>РЕБЯТА.</w:t>
      </w:r>
      <w:r>
        <w:rPr>
          <w:sz w:val="28"/>
          <w:szCs w:val="28"/>
        </w:rPr>
        <w:tab/>
        <w:t>Помним мы от А до Я АЗБУКУ ДВИЖ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sz w:val="32"/>
          <w:szCs w:val="32"/>
        </w:rPr>
        <w:drawing>
          <wp:inline distT="0" distB="0" distL="0" distR="0">
            <wp:extent cx="4051300" cy="2653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65303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899" w:footer="0" w:bottom="89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0:55:00Z</dcterms:created>
  <dc:creator>Женя</dc:creator>
  <dc:description/>
  <cp:keywords/>
  <dc:language>en-US</dc:language>
  <cp:lastModifiedBy>Комп</cp:lastModifiedBy>
  <dcterms:modified xsi:type="dcterms:W3CDTF">2014-01-23T15:41:00Z</dcterms:modified>
  <cp:revision>6</cp:revision>
  <dc:subject/>
  <dc:title> </dc:title>
</cp:coreProperties>
</file>