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d0d0d" stroked="f" o:allowincell="f" style="position:absolute;margin-left:0pt;margin-top:-122.9pt;width:667.45pt;height:122.8pt;mso-wrap-style:none;v-text-anchor:middle;mso-position-vertical:top" type="_x0000_t136">
            <v:path textpathok="t"/>
            <v:textpath on="t" fitshape="t" string="Перспективный план &#10;по математике" style="font-family:&quot;Georgia&quot;;font-size:54pt"/>
            <v:fill o:detectmouseclick="t" type="solid" color2="#f2f2f2" opacity="0.5"/>
            <v:stroke color="#3465a4" joinstyle="round" endcap="flat"/>
            <v:shadow on="t" obscured="f" color="#070707"/>
            <w10:wrap type="square"/>
          </v:shape>
        </w:pic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975"/>
        <w:gridCol w:w="2913"/>
        <w:gridCol w:w="3579"/>
        <w:gridCol w:w="3580"/>
      </w:tblGrid>
      <w:tr>
        <w:trPr/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  <w:t>Задачи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  <w:t>Средства</w:t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  <w:t>Самостоятельная деятельность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  <w:t>Совместная деятельность</w:t>
            </w:r>
          </w:p>
        </w:tc>
      </w:tr>
      <w:tr>
        <w:trPr/>
        <w:tc>
          <w:tcPr>
            <w:tcW w:w="79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СЕНТЯБРЬ</w:t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Учить детей работать в парах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  <w:tc>
          <w:tcPr>
            <w:tcW w:w="71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Предлагать детям вдвоем (учить договариваться).</w:t>
            </w:r>
          </w:p>
        </w:tc>
      </w:tr>
      <w:tr>
        <w:trPr/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/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Закрепить название геометрических фигур: «треугольник», «квадрат», «прямоугольник», «четырехугольник», учить классифицировать фигуры по разным признакам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Фигуры разной величины, формы, цвета.</w:t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складывание фигур по разным признакам.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 xml:space="preserve">«Сложи узор»,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«Найди пару».</w:t>
            </w:r>
          </w:p>
        </w:tc>
      </w:tr>
      <w:tr>
        <w:trPr/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Познакомить детей с многоугольником, его признаками, со способами рисования в тетради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звивающая игра «Закрой окошко».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Упражнять в счете в пределах 10, учить отсчитывать по предложенной цифре, соотносить цифру с количеством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Комплекты цифр, набор мелких игрушек.</w:t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ссматривать книги, игра «Чудесный мешочек».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«Назови соседей», «Точечки»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Счет на ощупь.</w:t>
            </w:r>
          </w:p>
        </w:tc>
      </w:tr>
      <w:tr>
        <w:trPr/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Познакомить детей с тетрадью и ее назначением, знаками: «&gt;», «&lt;», «=», «≠»; учить записывать и «читать» записи (3&lt;4); учить увеличивать и уменьшать число на 1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Тетради, каран</w:t>
              <w:softHyphen/>
              <w:t>даши, знаки «&gt;», «&lt;», «=», «≠».</w:t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бота в тетради.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 xml:space="preserve">Словарная игра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«Назови число».</w:t>
            </w:r>
          </w:p>
        </w:tc>
      </w:tr>
      <w:tr>
        <w:trPr/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звивать ориентировку в пространст</w:t>
              <w:softHyphen/>
              <w:t>ве, закрепить временные представления, названия дней недели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бота с календарем в уголке «Природа».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Игра с мячом «Что, где?», «Живая неделя».</w:t>
            </w:r>
          </w:p>
        </w:tc>
      </w:tr>
      <w:tr>
        <w:trPr/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звивать произвольную память, внимание, воображение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Знакомство с игрой «Внимание».</w:t>
            </w:r>
          </w:p>
        </w:tc>
      </w:tr>
      <w:tr>
        <w:trPr/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звивать речь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 xml:space="preserve">Игры «Наоборот», «Отгадай, что такое»,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«Назови пропущенное слово».</w:t>
            </w:r>
          </w:p>
        </w:tc>
      </w:tr>
      <w:tr>
        <w:trPr/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  <w:t>Задачи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  <w:t>Средства</w:t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  <w:t>Самостоятельная деятельность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  <w:t>Совместная деятельность</w:t>
            </w:r>
          </w:p>
        </w:tc>
      </w:tr>
      <w:tr>
        <w:trPr/>
        <w:tc>
          <w:tcPr>
            <w:tcW w:w="79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ОКТЯБРЬ</w:t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бота детей в парах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 xml:space="preserve">Игра в парах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«Какой цифры не стало».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Познакомить детей с составом числа три, четыре, пять; учить со</w:t>
              <w:softHyphen/>
              <w:t>ставлять число из двух меньших чи</w:t>
              <w:softHyphen/>
              <w:t>сел; продолжать учить понимать количественные отношения между числами первого десятка и учить «записывать» это при помощи цифр и знаков; упражнять в счете по ося</w:t>
              <w:softHyphen/>
              <w:t>занию, в прямом и обратном счете в пределах 10. Учить считать по заданной мере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Карточки с разноцветными кружками на составление чисел из двух меньших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«Математический набор». Плоские яблоки из материала, внутри каждого яблока от 5 до 10 фасолей.</w:t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Переселить в две норы семейство «белок» и «лисиц»…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Счет на ощупь.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 xml:space="preserve">Развивающая игра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«В какой руке сколько»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«Считай – не ошибись»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«Игра с кубом».</w:t>
            </w:r>
          </w:p>
        </w:tc>
      </w:tr>
      <w:tr>
        <w:trPr/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Учить классифицировать фигуры по разным признакам: величине, форме, цвету: учить составлять фигуры из счетных палочек, а затем преобра</w:t>
              <w:softHyphen/>
              <w:t>жать их; учить составлять пред</w:t>
              <w:softHyphen/>
              <w:t>мет из 8 треугольников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Фигуры;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звивающая игра «Сложи из треугольников». Выкладывание фигур из счетных палочек.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«Кто больше заполнит».</w:t>
            </w:r>
          </w:p>
        </w:tc>
      </w:tr>
      <w:tr>
        <w:trPr/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Учить измерять с помощью услов</w:t>
              <w:softHyphen/>
              <w:t>ных мер длину предмета;  учить  1/5, 2/5; познакомить детей с деньгами, их предназначением; упражнять в ориентировании на листе бумаги; упражнять в окружающем про</w:t>
              <w:softHyphen/>
              <w:t>странстве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Полоски 15 х 2 см, мерка 3 х 2 см другого цвета, ка</w:t>
              <w:softHyphen/>
              <w:t>рандаш, ножницы. Деньги (монеты, купюры).</w:t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Изготовление полотенец для кукол.</w:t>
            </w:r>
          </w:p>
          <w:p>
            <w:pPr>
              <w:pStyle w:val="Normal"/>
              <w:spacing w:lineRule="auto" w:line="240" w:before="0" w:after="0"/>
              <w:ind w:right="-144" w:hanging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ссматривание, обследование.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Сюжетно-ролевая игра «Магазин»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«Найди спрятанную игрушку».</w:t>
            </w:r>
          </w:p>
        </w:tc>
      </w:tr>
      <w:tr>
        <w:trPr/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 xml:space="preserve">Закрепить временные представления 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Иллюстрации с изображения осени, книги.</w:t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зучивание стихов.</w:t>
            </w:r>
          </w:p>
        </w:tc>
      </w:tr>
      <w:tr>
        <w:trPr/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Способствовать развитию мышления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«Отгадай-ка».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Задания из книги «Ложка для малышей».</w:t>
            </w:r>
          </w:p>
        </w:tc>
      </w:tr>
      <w:tr>
        <w:trPr/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  <w:t>Задачи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  <w:t>Средства</w:t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  <w:t>Самостоятельная деятельность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  <w:t>Совместная деятельность</w:t>
            </w:r>
          </w:p>
        </w:tc>
      </w:tr>
      <w:tr>
        <w:trPr/>
        <w:tc>
          <w:tcPr>
            <w:tcW w:w="79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НОЯБРЬ</w:t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Учить детей составлять число: шесть, семь, восемь из двух меньших чисел; упражнять в счете в пределах 10; учить пользоваться цифрами и знаками; учить называть «соседей» данного числа; продолжать учить увеличивать и уменьшать числа на 1; познакомить со знаками: плюс («+»), минус («–»)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Карточки с цифрами сче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Карточки со знаками «+, «–».</w:t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Игра «В какой руке сколько»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Игра в парах «Увеличь число».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Игра «Найди соседа».</w:t>
            </w:r>
          </w:p>
        </w:tc>
      </w:tr>
      <w:tr>
        <w:trPr/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Закрепить знания о геометрических фигурах (многоугольники); учить со</w:t>
              <w:softHyphen/>
              <w:t>ставлять силуэты различных пред</w:t>
              <w:softHyphen/>
              <w:t>метов из 8 треугольников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знообразные предметы, имеющие разную форму (ко</w:t>
              <w:softHyphen/>
              <w:t>робки, пуговицы и т.д.)</w:t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звивающие игры «Сложи треугольник», «Сложи квадрат», «Сложи из треугольников».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Игра «Назови предмет».</w:t>
            </w:r>
          </w:p>
        </w:tc>
      </w:tr>
      <w:tr>
        <w:trPr/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Учить детей измерять одно и то же количество крупы мерками разной величины, понимать зависимость полученного результата от вели</w:t>
              <w:softHyphen/>
              <w:t>чины мерки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Крупа, мерки разной величины.</w:t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Педагог дает задание, дети выполняют и делают выводы.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На занятиях.</w:t>
            </w:r>
          </w:p>
        </w:tc>
      </w:tr>
      <w:tr>
        <w:trPr/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Учить ориентироваться на листе бумаги; упражнять в ориентирова</w:t>
              <w:softHyphen/>
              <w:t>нии в пространстве, при  определе</w:t>
              <w:softHyphen/>
              <w:t>нии положения. Упражнять пользо</w:t>
              <w:softHyphen/>
              <w:t>ваться словами «слева», «справа», «впереди», «сзади»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бота в тетради.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звивающая игра «Кукольная комната»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«Где звенит колокольчик».</w:t>
            </w:r>
          </w:p>
        </w:tc>
      </w:tr>
      <w:tr>
        <w:trPr/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звивать у детей наблюдатель</w:t>
              <w:softHyphen/>
              <w:t>ность, умение сравнивать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Таблицы «Найди отличие».</w:t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звивать произвольное внимание, память, самооценку. Способство</w:t>
              <w:softHyphen/>
              <w:t>вать развитию мышления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Ставить себе оценку: за правильный рисунок «+», за неправильный «–».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Игра «Внимание»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«Шашки»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975"/>
        <w:gridCol w:w="2913"/>
        <w:gridCol w:w="3579"/>
        <w:gridCol w:w="3580"/>
      </w:tblGrid>
      <w:tr>
        <w:trPr/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  <w:t>Задачи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  <w:t>Средства</w:t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  <w:t>Самостоятельная деятельность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  <w:t>Совместная деятельность</w:t>
            </w:r>
          </w:p>
        </w:tc>
      </w:tr>
      <w:tr>
        <w:trPr/>
        <w:tc>
          <w:tcPr>
            <w:tcW w:w="79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ДЕКАБРЬ</w:t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Учить детей составлять числа де</w:t>
              <w:softHyphen/>
              <w:t>вять, десять из двух меньших чисел; упражнять в счете по составленной мерке. Познакомить детей с соста</w:t>
              <w:softHyphen/>
              <w:t>вом, образованием  и записью каж</w:t>
              <w:softHyphen/>
              <w:t>дого из чисел второго десятка; учить считать до 20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«Математический набор».</w:t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Игра «В какой руке сколько»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звивающая игра «Пятнашки».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Игра «Покажи»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«Кто знает – пусть дальше считает».</w:t>
            </w:r>
          </w:p>
        </w:tc>
      </w:tr>
      <w:tr>
        <w:trPr/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Закрепить названия геометрических фигур: треугольник, квадрат, ромб, трапеция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Пластилин, счетные палочки. Набор гео</w:t>
              <w:softHyphen/>
              <w:t>метрических фигур.</w:t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Лепка фигур, выкладывание фигур.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Игра «Отвечай быстро».</w:t>
            </w:r>
          </w:p>
        </w:tc>
      </w:tr>
      <w:tr>
        <w:trPr>
          <w:trHeight w:val="946" w:hRule="atLeast"/>
        </w:trPr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Учить детей с помощью условных мерок определять объем жидкости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Измерение жидкости на занятиях.</w:t>
            </w:r>
          </w:p>
        </w:tc>
      </w:tr>
      <w:tr>
        <w:trPr>
          <w:trHeight w:val="830" w:hRule="atLeast"/>
        </w:trPr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Закрепить названия дней недели, названия месяцев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бота с календарем.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«Лови, бросай, дни недели называй».</w:t>
            </w:r>
          </w:p>
        </w:tc>
      </w:tr>
      <w:tr>
        <w:trPr/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Познакомить детей с часами и их назначением; упражнять в определении времени по часам с точностью до часа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Модель «Часы».</w:t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звивающая игра «Дроби».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звивать память, внимание, уме</w:t>
              <w:softHyphen/>
              <w:t>ние видеть закономерности в изо</w:t>
              <w:softHyphen/>
              <w:t>бражении предметов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Познакомить с новой игрой «Внимание, угадай!».</w:t>
            </w:r>
          </w:p>
        </w:tc>
      </w:tr>
      <w:tr>
        <w:trPr>
          <w:trHeight w:val="874" w:hRule="atLeast"/>
        </w:trPr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звить речь детей (называть слова, противоположности по смыслу)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Игра «Наоборот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975"/>
        <w:gridCol w:w="2913"/>
        <w:gridCol w:w="3579"/>
        <w:gridCol w:w="3580"/>
      </w:tblGrid>
      <w:tr>
        <w:trPr/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  <w:t>Задачи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  <w:t>Средства</w:t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  <w:t>Самостоятельная деятельность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  <w:t>Совместная деятельность</w:t>
            </w:r>
          </w:p>
        </w:tc>
      </w:tr>
      <w:tr>
        <w:trPr>
          <w:trHeight w:val="1504" w:hRule="atLeast"/>
        </w:trPr>
        <w:tc>
          <w:tcPr>
            <w:tcW w:w="79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ЯНВАРЬ</w:t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Продолжить учить считать до 20 и составлять число по заданному количеству десятков и единиц; уп</w:t>
              <w:softHyphen/>
              <w:t>ражнять в увеличении и уменьшении числа на единицу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Счетные палочки, камешки, ракушки и др.</w:t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Выкладывать в ряд цифр до 20. Игра в парах «Найди ошибку».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 xml:space="preserve">По заданию воспитателя составлять число из счетных палочек, «записывают» его.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Игра «Назови скорей».</w:t>
            </w:r>
          </w:p>
        </w:tc>
      </w:tr>
      <w:tr>
        <w:trPr>
          <w:trHeight w:val="1984" w:hRule="atLeast"/>
        </w:trPr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Закрепить названия геометрических фигур: «трапеция», «прямоуголь</w:t>
              <w:softHyphen/>
              <w:t>ник», «треугольник»; учить состав</w:t>
              <w:softHyphen/>
              <w:t>лять силуэт из восьми равнобедрен</w:t>
              <w:softHyphen/>
              <w:t>ных треугольников; развивать воображение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звивающая игра «Сложи из треугольников».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«Кто куда убежал».</w:t>
            </w:r>
          </w:p>
        </w:tc>
      </w:tr>
      <w:tr>
        <w:trPr>
          <w:trHeight w:val="1509" w:hRule="atLeast"/>
        </w:trPr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Упражнять детей ориентировании в пространстве на ограниченной плос</w:t>
              <w:softHyphen/>
              <w:t>кости, используя слова: «слева», «справа», «между», «вверху», «вниз»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звивающая игра «Маша – растеряша».</w:t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звивающая игра «Кукольная комната».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«Найди игрушку».</w:t>
            </w:r>
          </w:p>
        </w:tc>
      </w:tr>
      <w:tr>
        <w:trPr>
          <w:trHeight w:val="87" w:hRule="atLeast"/>
        </w:trPr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 xml:space="preserve">Закрепить названия месяцев, знать, что 12 месяцев составляют год. Учить определять время по часам с точностью до получаса. 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звивающая игра «Часы».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Игра «Двенадцать месяцев».</w:t>
            </w:r>
          </w:p>
        </w:tc>
      </w:tr>
      <w:tr>
        <w:trPr>
          <w:trHeight w:val="1257" w:hRule="atLeast"/>
        </w:trPr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Познакомить развитию логического решения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Песочные часы, настенные и др.</w:t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Игра «шашки». Развивающая игра «крестики и нолики».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бота в книге «Ложно малышам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975"/>
        <w:gridCol w:w="2913"/>
        <w:gridCol w:w="3579"/>
        <w:gridCol w:w="3580"/>
      </w:tblGrid>
      <w:tr>
        <w:trPr/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  <w:t>Задачи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  <w:t>Средства</w:t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  <w:t>Самостоятельная деятельность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  <w:t>Совместная деятельность</w:t>
            </w:r>
          </w:p>
        </w:tc>
      </w:tr>
      <w:tr>
        <w:trPr>
          <w:trHeight w:val="1504" w:hRule="atLeast"/>
        </w:trPr>
        <w:tc>
          <w:tcPr>
            <w:tcW w:w="79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ФЕВРАЛЬ</w:t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бота детей в командах. Учить де</w:t>
              <w:softHyphen/>
              <w:t>тей составлять и решать простые арифметические задачи на сложение и вычитание в пределах 10 на на</w:t>
              <w:softHyphen/>
              <w:t>глядной основе; учить «записывать» задачи, используя знаки «+», «–», «=»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Игра «Учись считать»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Книга «Раз, два, три…»</w:t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Составление примеров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бота с книгой.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Игра «Посмотри вокруг»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Игра «Считай двойками».</w:t>
            </w:r>
          </w:p>
        </w:tc>
      </w:tr>
      <w:tr>
        <w:trPr>
          <w:trHeight w:val="858" w:hRule="atLeast"/>
        </w:trPr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Учить детей считать двойками. Упражнять в счете в пределах 20, уметь называть «соседей» заданного числа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Счетные палочки.</w:t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Игра «Назови соседей».</w:t>
            </w:r>
          </w:p>
        </w:tc>
      </w:tr>
      <w:tr>
        <w:trPr>
          <w:trHeight w:val="1509" w:hRule="atLeast"/>
        </w:trPr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Упражнять детей в делении квад</w:t>
              <w:softHyphen/>
              <w:t>рата на восемь равных частей; учить показывать одну часть из восьми, а также 2/8, 5/8, 8/8, учить составлять силуэт предметов из 8 равнобедренных треугольников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Квадраты разных размеров, клей, ножницы.</w:t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звивающая игра «Сложи квадрат». Развивающая игра «Танграм». Развивающая игра «Сложи из треугольников».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</w:tr>
      <w:tr>
        <w:trPr>
          <w:trHeight w:val="87" w:hRule="atLeast"/>
        </w:trPr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Упражнять в ориентировании на плоскости, используя слова: «между», «рядом», «сбоку»…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звивающая игра «Маша – растеряша».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</w:tr>
      <w:tr>
        <w:trPr>
          <w:trHeight w:val="673" w:hRule="atLeast"/>
        </w:trPr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Упражнять в измерении длины разными мерками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Карандаши, ленты, полоски разной длины.</w:t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</w:tr>
      <w:tr>
        <w:trPr>
          <w:trHeight w:val="673" w:hRule="atLeast"/>
        </w:trPr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Закрепить названия дней недели; уметь определять время по часам; закрепить названия месяцев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9" w:hanging="0"/>
              <w:rPr/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Модель «Часы». Кар</w:t>
              <w:softHyphen/>
              <w:t>тинки с изображе</w:t>
              <w:softHyphen/>
              <w:t>нием электрических приборов с часами (телевизор, стираль</w:t>
              <w:softHyphen/>
              <w:t>ная машина и др.)</w:t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звивающая игра «Часы».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Игра «круглый год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975"/>
        <w:gridCol w:w="2913"/>
        <w:gridCol w:w="3579"/>
        <w:gridCol w:w="3580"/>
      </w:tblGrid>
      <w:tr>
        <w:trPr/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  <w:t>Задачи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  <w:t>Средства</w:t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  <w:t>Самостоятельная деятельность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  <w:t>Совместная деятельность</w:t>
            </w:r>
          </w:p>
        </w:tc>
      </w:tr>
      <w:tr>
        <w:trPr>
          <w:trHeight w:val="673" w:hRule="atLeast"/>
        </w:trPr>
        <w:tc>
          <w:tcPr>
            <w:tcW w:w="79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МАРТ</w:t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бота детей в парах, в командах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Задания на соревнования.</w:t>
            </w:r>
          </w:p>
        </w:tc>
      </w:tr>
      <w:tr>
        <w:trPr>
          <w:trHeight w:val="87" w:hRule="atLeast"/>
        </w:trPr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Упражнять в счете в пределе 20; в умении составлять число из двух меньших чисел; учить детей счи</w:t>
              <w:softHyphen/>
              <w:t>тать тройками; познакомить де</w:t>
              <w:softHyphen/>
              <w:t>тей с четными и нечетными чис</w:t>
              <w:softHyphen/>
              <w:t>лами и учить их различать. Про</w:t>
              <w:softHyphen/>
              <w:t>должать учить составлять и ре</w:t>
              <w:softHyphen/>
              <w:t>шать простые арифметические за</w:t>
              <w:softHyphen/>
              <w:t>дачи по числовому примеру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Набор цифр, карточки с кружками.</w:t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Игра «Считай двойками»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 xml:space="preserve">Игра «Ручеек».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«Считай тройками»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Игра «Чет-нечет».</w:t>
            </w:r>
          </w:p>
        </w:tc>
      </w:tr>
      <w:tr>
        <w:trPr>
          <w:trHeight w:val="87" w:hRule="atLeast"/>
        </w:trPr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Учит квалифицировать геометрические фигуры по разным признакам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Набор «Геометрические фигуры».</w:t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звивающая игра «сложи узор».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звивающая игра «Уникуб».</w:t>
            </w:r>
          </w:p>
        </w:tc>
      </w:tr>
      <w:tr>
        <w:trPr>
          <w:trHeight w:val="87" w:hRule="atLeast"/>
        </w:trPr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Познакомить детей с единицей длины – сантиметром; познакомить с линейкой и ее назначением. Учить чертить отрезки и измерять их; упражнять в измерении с помощью составной меры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Линейки, карандаши.</w:t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Измерение предметов.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</w:tr>
      <w:tr>
        <w:trPr>
          <w:trHeight w:val="87" w:hRule="atLeast"/>
        </w:trPr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Упражнять в ориентировании на листе бумаги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звивающая игра «Маша – растеряша». Работа в тетради.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</w:tr>
      <w:tr>
        <w:trPr>
          <w:trHeight w:val="87" w:hRule="atLeast"/>
        </w:trPr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звивать мелкую моторику, зрительное восприятие. Развивать мышление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9" w:hanging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Игра «Волшебные веревочки».</w:t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Игра-занятие «Ушные кисточки».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Игры – головоломки. Развивающая игра «Четвертый лишний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975"/>
        <w:gridCol w:w="2913"/>
        <w:gridCol w:w="3579"/>
        <w:gridCol w:w="3580"/>
      </w:tblGrid>
      <w:tr>
        <w:trPr/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  <w:t>Задачи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  <w:t>Средства</w:t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  <w:t>Самостоятельная деятельность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  <w:t>Совместная деятельность</w:t>
            </w:r>
          </w:p>
        </w:tc>
      </w:tr>
      <w:tr>
        <w:trPr>
          <w:trHeight w:val="106" w:hRule="atLeast"/>
        </w:trPr>
        <w:tc>
          <w:tcPr>
            <w:tcW w:w="79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АПРЕЛЬ</w:t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Продолжать учить составлять и решать простые задачи на сложение и вычитание в пределах 20; закрепить знания о четных и нечетных числах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Кубики с цифрами и знаками.</w:t>
            </w:r>
          </w:p>
          <w:p>
            <w:pPr>
              <w:pStyle w:val="Normal"/>
              <w:spacing w:lineRule="auto" w:line="240" w:before="0" w:after="0"/>
              <w:ind w:right="-37" w:hanging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Книга «Заниматика»</w:t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звивающая игра «Учись считать». Рассматривание и работа с книгой. Составлять и решать задачи.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Игры по желанию детей.</w:t>
            </w:r>
          </w:p>
        </w:tc>
      </w:tr>
      <w:tr>
        <w:trPr>
          <w:trHeight w:val="87" w:hRule="atLeast"/>
        </w:trPr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Учить из треугольников образовывать новые многоугольники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Картинки с изображениями разных домов.</w:t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Наблюдение.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«Архитекторы».</w:t>
            </w:r>
          </w:p>
        </w:tc>
      </w:tr>
      <w:tr>
        <w:trPr>
          <w:trHeight w:val="87" w:hRule="atLeast"/>
        </w:trPr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Упражнять в измерении жидкости; рассказать, что такое литр, пол литра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</w:tr>
      <w:tr>
        <w:trPr>
          <w:trHeight w:val="87" w:hRule="atLeast"/>
        </w:trPr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Упражнять в ориентировании в пространстве; учить выполнять задания, которые дают сами дети, учить читать диктант по готовому рисунку (ориентировка на листе бумаги в клетку)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Образцы графических диктантов.</w:t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 xml:space="preserve">Игра-занятие «Ушные кисточки». </w:t>
            </w:r>
          </w:p>
          <w:p>
            <w:pPr>
              <w:pStyle w:val="Normal"/>
              <w:spacing w:lineRule="auto" w:line="240" w:before="0" w:after="0"/>
              <w:ind w:right="-144" w:hanging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бота в тетради.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Игра «Встань, где я скажу».</w:t>
            </w:r>
          </w:p>
        </w:tc>
      </w:tr>
      <w:tr>
        <w:trPr>
          <w:trHeight w:val="87" w:hRule="atLeast"/>
        </w:trPr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Упражнять в названии дней недели; продолжать закреплять временные представления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Кубики на гранях, которых картинка с изображениями времен года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Модель «Часы».</w:t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</w:tr>
      <w:tr>
        <w:trPr>
          <w:trHeight w:val="87" w:hRule="atLeast"/>
        </w:trPr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звивать внимание, связную речь, мышление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9" w:hanging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здаточный материал к играм.</w:t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Игра «Повторяй за мной».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звивающая игра «Четвертый лишний». «Что и где изменилось».</w:t>
            </w:r>
          </w:p>
        </w:tc>
      </w:tr>
      <w:tr>
        <w:trPr>
          <w:trHeight w:val="1019" w:hRule="atLeast"/>
        </w:trPr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ДИАГНОСТИКА ДЕТЕЙ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9" w:hanging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975"/>
        <w:gridCol w:w="2913"/>
        <w:gridCol w:w="3579"/>
        <w:gridCol w:w="3580"/>
      </w:tblGrid>
      <w:tr>
        <w:trPr/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  <w:t>Задачи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  <w:t>Средства</w:t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  <w:t>Самостоятельная деятельность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  <w:t>Совместная деятельность</w:t>
            </w:r>
          </w:p>
        </w:tc>
      </w:tr>
      <w:tr>
        <w:trPr>
          <w:trHeight w:val="673" w:hRule="atLeast"/>
        </w:trPr>
        <w:tc>
          <w:tcPr>
            <w:tcW w:w="79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МАЙ</w:t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Упражнять детей в счете в пределах 20; учить увеличивать и уменьшать число на единицу; продолжить учить определять количественные отношения между числами в пределах 20, делать соответствующие «записи» при помощи цифр и знаков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Математический набор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Счетный материал.</w:t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звивающая игра «Точечки».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По желанию детей. Работа по результатам диагностики.</w:t>
            </w:r>
          </w:p>
        </w:tc>
      </w:tr>
      <w:tr>
        <w:trPr>
          <w:trHeight w:val="87" w:hRule="atLeast"/>
        </w:trPr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Учить составлять фигуру из счетных палочек; закрепить названия геометрических фигур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Счетные палочки.</w:t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Составление фигур. Раз</w:t>
              <w:softHyphen/>
              <w:t>вивающая игра «Составь круг», «Танграм» и др.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</w:tr>
      <w:tr>
        <w:trPr>
          <w:trHeight w:val="87" w:hRule="atLeast"/>
        </w:trPr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Учить чертить отрезки заданной длины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Линейки, карандаши.</w:t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бота в тетради.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</w:tr>
      <w:tr>
        <w:trPr>
          <w:trHeight w:val="87" w:hRule="atLeast"/>
        </w:trPr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Закрепить названия дней недели, месяцев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</w:tr>
      <w:tr>
        <w:trPr>
          <w:trHeight w:val="87" w:hRule="atLeast"/>
        </w:trPr>
        <w:tc>
          <w:tcPr>
            <w:tcW w:w="7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sz w:val="26"/>
                <w:szCs w:val="26"/>
              </w:rPr>
            </w:r>
          </w:p>
        </w:tc>
        <w:tc>
          <w:tcPr>
            <w:tcW w:w="4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Развивать мышление, творчество.</w:t>
            </w:r>
          </w:p>
        </w:tc>
        <w:tc>
          <w:tcPr>
            <w:tcW w:w="2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Игры – головоломки. Развивающая игра «Уникуб».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«Отгадай-ка»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52:00Z</dcterms:created>
  <dc:creator>Sva't</dc:creator>
  <dc:description/>
  <cp:keywords/>
  <dc:language>en-US</dc:language>
  <cp:lastModifiedBy>Sva't</cp:lastModifiedBy>
  <cp:lastPrinted>2012-05-21T16:35:00Z</cp:lastPrinted>
  <dcterms:modified xsi:type="dcterms:W3CDTF">2012-05-21T10:36:00Z</dcterms:modified>
  <cp:revision>2</cp:revision>
  <dc:subject/>
  <dc:title/>
</cp:coreProperties>
</file>