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общеразвивающего вида с приоритет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ем деятельности по направлению художественно-эстетического развития воспитанников №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Й ДЕЯТЕЛЬНОСТИ ПО НАПРАВЛЕНИЮ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-Й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а Е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ижний Нов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.г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вит мяч брошенный воспитател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атывает мяч друг другу ширина 60 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бодно ползает на четвереньках между предмет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зает по гимнастической стенке высота 1,5 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гает из обруча в обру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ет строиться в колонну по одному, в кру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ет ходить и бегать между двумя параллельными линиями 15 с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Н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86"/>
        <w:gridCol w:w="1980"/>
        <w:gridCol w:w="1980"/>
        <w:gridCol w:w="1980"/>
        <w:gridCol w:w="1980"/>
        <w:gridCol w:w="3780"/>
      </w:tblGrid>
      <w:tr>
        <w:trPr>
          <w:trHeight w:val="88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36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 по одному.</w:t>
            </w:r>
          </w:p>
          <w:p>
            <w:pPr>
              <w:pStyle w:val="Normal"/>
              <w:rPr/>
            </w:pPr>
            <w:r>
              <w:rPr/>
              <w:t>Построение в кру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ая в прямом направлении, всей группой, в колонне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обычный, на носках (подгруппами и всей групп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одного края площадки на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 по одно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мяча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мяча между предм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на четвереньках по прямой (расстояние 6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на мес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ите ко м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ровненькой дорож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йди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гони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дка и цыпл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К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76"/>
        <w:gridCol w:w="1973"/>
        <w:gridCol w:w="2175"/>
        <w:gridCol w:w="1923"/>
        <w:gridCol w:w="2451"/>
        <w:gridCol w:w="3290"/>
      </w:tblGrid>
      <w:tr>
        <w:trPr>
          <w:trHeight w:val="118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675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ысоко поднимая к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зных направлениях: по прямой, извилистой дорожкам (ширина  25-50 см, длина 5-6 м), по кругу, змейкой, врассыпную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мяча в воротца (ширина 50-60с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 дальность правой и левой рукой, в горизонтальную цель двумя руками снизу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между предметами, вокруг ни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с продвижением вперед(расстояние 2-3 м)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и птен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ё мес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росит дальше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и в кладов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ймай комар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0"/>
        <w:gridCol w:w="2346"/>
        <w:gridCol w:w="2175"/>
        <w:gridCol w:w="1903"/>
        <w:gridCol w:w="1782"/>
        <w:gridCol w:w="3260"/>
      </w:tblGrid>
      <w:tr>
        <w:trPr>
          <w:trHeight w:val="88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, по два (пар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разных направлениях врассыпную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 по одному, в разных направл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полнением заданий (останавливаться, убегать от догоняющего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 дальность правой и левой рукой, в горизонтальную цель двумя руками от груд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зание под препятствие (высота 50см), не касаясь руками пол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из обруча в обру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и и к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ите к флаж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ышки и к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л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ё мес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217"/>
        <w:gridCol w:w="1948"/>
        <w:gridCol w:w="2175"/>
        <w:gridCol w:w="1897"/>
        <w:gridCol w:w="1852"/>
        <w:gridCol w:w="3257"/>
      </w:tblGrid>
      <w:tr>
        <w:trPr>
          <w:trHeight w:val="88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07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рассып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дв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разных направлениях: по прямой, по кругу, змейкой (между предметами), врассып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перешагиванием через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лестнице, положенной на по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полнением заданий (догонять убегающего, бежать по сигналу, в указанное мест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одного края площадки на другой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 дальность правой и левой рукой, в горизонтальную цель правой и левой рукой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зание в обруч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между кону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высоты 15-20 см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ите к флаж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й цв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кочки на коч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ади в 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что спрятано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217"/>
        <w:gridCol w:w="2346"/>
        <w:gridCol w:w="1934"/>
        <w:gridCol w:w="1895"/>
        <w:gridCol w:w="1947"/>
        <w:gridCol w:w="3007"/>
      </w:tblGrid>
      <w:tr>
        <w:trPr>
          <w:trHeight w:val="88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18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рассыпн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и смыкание обычным шагом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прямой,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ко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полнением заданий (с остановкой, приседанием, поворот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перешагиванием через предметы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пря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извилистой дор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полнением заданий (останавливаться, убегать от догоняющего)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брошенного воспитателем (расстояние 70-100см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зание через бревно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верх с места, доставая предмет, подвешенный выше поднятой руки ребенка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мв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з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дка и цыпл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кто крич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 предмет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ВРА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144"/>
        <w:gridCol w:w="1952"/>
        <w:gridCol w:w="1852"/>
        <w:gridCol w:w="2144"/>
        <w:gridCol w:w="1907"/>
        <w:gridCol w:w="3347"/>
      </w:tblGrid>
      <w:tr>
        <w:trPr>
          <w:trHeight w:val="88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18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и смыкание обычным шагом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прямой дорож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полнением заданий (с остановкой, приседанием, поворот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гимнастической скамейк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изменением темпа (в медленном темпе в течении 50-60 се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полнением заданий (догонять убегающего, бежать по сигналу, в указанное мест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ние мяча вверх, вниз, ловля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по гимнастической стенке (высота 1,5м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линии (4-6 линий) поочередно через каждую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хматый п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ймай кома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ей кегл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и в кладов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ите к флажку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980"/>
        <w:gridCol w:w="1980"/>
        <w:gridCol w:w="1980"/>
        <w:gridCol w:w="3780"/>
      </w:tblGrid>
      <w:tr>
        <w:trPr>
          <w:trHeight w:val="8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 направо, налево переступ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и смыкание обычным шаг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ая, на носках, с высоким подниманием ко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, по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прямой дорожке (ширина 15-20 см, длина 2-2,5 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изменением темпа ( в быстром темпе на расстояние 10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обы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ние мяча об пол, ловля его 2-3 раза подря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на четвереньках между предм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дметы (высота 5см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в гнездыш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ровненькой дорож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дка и цыпл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ё место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842"/>
        <w:gridCol w:w="1976"/>
        <w:gridCol w:w="1973"/>
        <w:gridCol w:w="1941"/>
        <w:gridCol w:w="1943"/>
        <w:gridCol w:w="3536"/>
      </w:tblGrid>
      <w:tr>
        <w:trPr>
          <w:trHeight w:val="88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18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 направо, налево переступ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рассып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полнением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змейкой между предм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наклонной доске (высота 30-35см)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зных направлениях: по прямой, извилистой дорожкам (ширина  25-50 см, длина 5-6 м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изменением темпа (в медленном темпе в течении 50-60 се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 дальность в вертикальную цель правой и левой рукой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зание под дуги (высота 50см), не касаясь руками пол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 через две линии (расстояние между ними 25-30см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мв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з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ймай кома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л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е место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47"/>
        <w:gridCol w:w="1971"/>
        <w:gridCol w:w="1840"/>
        <w:gridCol w:w="2144"/>
        <w:gridCol w:w="1886"/>
        <w:gridCol w:w="3353"/>
      </w:tblGrid>
      <w:tr>
        <w:trPr>
          <w:trHeight w:val="88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ые упражнения с переход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ьб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е, бросание, ловля, метани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зание, лазань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к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</w:tr>
      <w:tr>
        <w:trPr>
          <w:trHeight w:val="71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 направо, налево переступ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и смыкание обычным шаго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одьба в разных направлениях: по прямой, по кругу, змейкой между предм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е кружение в обе сторон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изменением темпа ( в быстром темпе на расстояние 10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 по одному, в разных направлениях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ние мяча вверх, вниз, об пол, ловля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по гимнастической стенк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 на расстояние не менее 40 см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и и к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ышки и к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и в кладов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ади в 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что спрятано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общеразвивающего вида с приоритет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ем деятельности по направлению художественно-эстетического развития воспитанников №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Ы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Й ДЕЯТЕЛЬНОСТИ ПО НАПРАВЛЕНИЮ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-Й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а Е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ижний Нов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.г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НТЯБ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ять в ходьбе и беге по кругу, развивать умение приземляться на полусогнутые ноги. </w:t>
            </w:r>
          </w:p>
          <w:p>
            <w:pPr>
              <w:pStyle w:val="Normal"/>
              <w:rPr/>
            </w:pPr>
            <w:r>
              <w:rPr/>
              <w:t xml:space="preserve">Развивать навык энергичного отталкивания мячей друг другу при прокатывании. </w:t>
            </w:r>
          </w:p>
          <w:p>
            <w:pPr>
              <w:pStyle w:val="Normal"/>
              <w:rPr/>
            </w:pPr>
            <w:r>
              <w:rPr/>
              <w:t>Упражнять в прокатывании мяча вокруг предмета.</w:t>
            </w:r>
          </w:p>
          <w:p>
            <w:pPr>
              <w:pStyle w:val="Normal"/>
              <w:rPr/>
            </w:pPr>
            <w:r>
              <w:rPr/>
              <w:t>Упражнять в ползании на четвереньк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 по одному. Ходьба обычная в прямом направлении в колонне по одному. Ходьба на носках. Бег обычный, на нос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едметов (б/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уб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циализация: </w:t>
            </w:r>
            <w:r>
              <w:rPr/>
              <w:t>способствовать участию детей в совместных играх, поощрять игры, в которых развиваются навыки ползания, игры с мяч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зопасность: </w:t>
            </w:r>
            <w:r>
              <w:rPr/>
              <w:t>знакомить детей с элементарными правилами поведения в детском сад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ция: </w:t>
            </w:r>
            <w:r>
              <w:rPr/>
              <w:t>помогать детям доброжелательно общаться друг с друг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Совершенствовать умение самостоятельно одеваться и раздеваться (деятельность – физическая культура), аккуратно складывать свою одежду, помогать в расстановке и уборке спортинвентар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:</w:t>
            </w:r>
            <w:r>
              <w:rPr/>
              <w:t xml:space="preserve"> развитие умение выполнять ходьбу и бег в соответствии с темпом и ритмом музы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тание мяча друг другу.  Ширина 50 см.</w:t>
            </w:r>
          </w:p>
          <w:p>
            <w:pPr>
              <w:pStyle w:val="Normal"/>
              <w:rPr/>
            </w:pPr>
            <w:r>
              <w:rPr/>
              <w:t>2. Катание мяча между предм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тание мяча друг другу Ширина 60 см.</w:t>
            </w:r>
          </w:p>
          <w:p>
            <w:pPr>
              <w:pStyle w:val="Normal"/>
              <w:rPr/>
            </w:pPr>
            <w:r>
              <w:rPr/>
              <w:t>2. Ползание на четвереньках по прямой расстояние 6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ыжки на двух ногах на месте.</w:t>
            </w:r>
          </w:p>
          <w:p>
            <w:pPr>
              <w:pStyle w:val="Normal"/>
              <w:rPr/>
            </w:pPr>
            <w:r>
              <w:rPr/>
              <w:t>2.Катание мяча между предм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на четвереньках по прямой расстояние 6 м.</w:t>
            </w:r>
          </w:p>
          <w:p>
            <w:pPr>
              <w:pStyle w:val="Normal"/>
              <w:rPr/>
            </w:pPr>
            <w:r>
              <w:rPr/>
              <w:t>2.Прыжки на двух ногах на месте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я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едка и цыпля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ровненькой дорож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ите ко мне»</w:t>
            </w:r>
          </w:p>
          <w:p>
            <w:pPr>
              <w:pStyle w:val="Normal"/>
              <w:rPr/>
            </w:pPr>
            <w:r>
              <w:rPr/>
              <w:t>«Найди мяч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ТЯБ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построением в шеренгу. Упражнять в ходьбе и беге по кругу. Упражнять в ходьбе на носках, высоко поднимая колени. Упражнять в ходьбе в колонне по одному. Развивать умение бегать по извилистой дорожке, змейкой, врассыпную; прыгать на двух ногах с продвижением вперед.</w:t>
            </w:r>
          </w:p>
          <w:p>
            <w:pPr>
              <w:pStyle w:val="Normal"/>
              <w:rPr/>
            </w:pPr>
            <w:r>
              <w:rPr/>
              <w:t>Ознакомить детей с катанием мяча в воротца; метанием правой и левой рукой в горизонтальную цель. Упражнять в ползании между предмета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 по одному, в шеренгу. Ходьба и бег по кругу, на носках. Ходьба высоко поднимая колени. Бег змейкой, врассыпную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уб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б.мяч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риучение детей к самостоятельному выполнению правил в подвижных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побуждать детей к уборке спортивного инвентаря и расстановке при проведении заняти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Безопасность:</w:t>
            </w:r>
            <w:r>
              <w:rPr/>
              <w:t xml:space="preserve"> развитие наблюдательности, умения ориентироваться в помещении и на участке детского сад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Коммуникация: </w:t>
            </w:r>
            <w:r>
              <w:rPr/>
              <w:t>помогать детям посредством речи взаимодействовать и налаживать контакты друг с друг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тание мяча в воротца ширина 60 см.</w:t>
            </w:r>
          </w:p>
          <w:p>
            <w:pPr>
              <w:pStyle w:val="Normal"/>
              <w:rPr/>
            </w:pPr>
            <w:r>
              <w:rPr/>
              <w:t xml:space="preserve">2.Ползание между предмет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вокруг предметов.</w:t>
            </w:r>
          </w:p>
          <w:p>
            <w:pPr>
              <w:pStyle w:val="Normal"/>
              <w:rPr/>
            </w:pPr>
            <w:r>
              <w:rPr/>
              <w:t>2.Прыжки на двух ногах с продвижением вперед расстояние 2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ание на дальность правой и левой рукой.</w:t>
            </w:r>
          </w:p>
          <w:p>
            <w:pPr>
              <w:pStyle w:val="Normal"/>
              <w:rPr/>
            </w:pPr>
            <w:r>
              <w:rPr/>
              <w:t>2.Катание мяча в воротца ширина 50 с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ыжки на двух ногах с продвижением вперед расстояние 3 м.</w:t>
            </w:r>
          </w:p>
          <w:p>
            <w:pPr>
              <w:pStyle w:val="Normal"/>
              <w:rPr/>
            </w:pPr>
            <w:r>
              <w:rPr/>
              <w:t>2.Метание в горизонтальную цель двумя руками снизу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и птенч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вое мест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май ком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росит дальше мешочек»</w:t>
            </w:r>
          </w:p>
          <w:p>
            <w:pPr>
              <w:pStyle w:val="Normal"/>
              <w:rPr/>
            </w:pPr>
            <w:r>
              <w:rPr/>
              <w:t>«Мыши в кладов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ЯБ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построением в колонну по два. Упражнять в построении в шеренгу. Упражнять в ходьбе и беге в разных направлениях с использованием всей площадки. Упражнять во время ходьбы и бега действовать по плану.</w:t>
            </w:r>
          </w:p>
          <w:p>
            <w:pPr>
              <w:pStyle w:val="Normal"/>
              <w:rPr/>
            </w:pPr>
            <w:r>
              <w:rPr/>
              <w:t>Развивать умение в метании на дальность правой и левой рукой. Упражнять в подлезании под дуги, не касаясь руками пола. Упражнять в прыжках из обруча в обру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, шеренгу. Ходьба в колонне по одному, парами, в рассыпную. Бег в колонне по одному, в разных направлениях, с выполнением заданий (остановиться, убегать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уб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бруч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флаж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оровье: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Социализация</w:t>
            </w:r>
            <w:r>
              <w:rPr>
                <w:rFonts w:cs="Times New Roman" w:ascii="Times New Roman" w:hAnsi="Times New Roman"/>
              </w:rPr>
              <w:t>: развитие у дошкольников интереса к различным видам игр, побуждение к активн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Коммуникация: </w:t>
            </w:r>
            <w:r>
              <w:rPr/>
              <w:t>помогать детям посредством речи взаимодействовать и налаживать контакты друг с друго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Труд: </w:t>
            </w:r>
            <w:r>
              <w:rPr/>
              <w:t>Побуждать детей помогать в расстан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ние:</w:t>
            </w:r>
            <w:r>
              <w:rPr>
                <w:rFonts w:cs="Times New Roman" w:ascii="Times New Roman" w:hAnsi="Times New Roman"/>
                <w:iCs/>
              </w:rPr>
              <w:t xml:space="preserve"> развитие умение определять пространственные направления – вперед-назад, влево-вправо, вверх-вниз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ание на дальность правой и левой рукой на расстоянии 2,5 м.</w:t>
            </w:r>
          </w:p>
          <w:p>
            <w:pPr>
              <w:pStyle w:val="Normal"/>
              <w:rPr/>
            </w:pPr>
            <w:r>
              <w:rPr/>
              <w:t>2.Подлезание под дугу высота 50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ыжки из обруча в обруч.</w:t>
            </w:r>
          </w:p>
          <w:p>
            <w:pPr>
              <w:pStyle w:val="Normal"/>
              <w:rPr/>
            </w:pPr>
            <w:r>
              <w:rPr/>
              <w:t>2.Метание в горизонтальную цель двумя руками от гру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лезание под дугу высота 50 см. Не касаясь руками пола.</w:t>
            </w:r>
          </w:p>
          <w:p>
            <w:pPr>
              <w:pStyle w:val="Normal"/>
              <w:rPr/>
            </w:pPr>
            <w:r>
              <w:rPr/>
              <w:t>2. Метание на дальность правой и левой рукой на расстоянии 3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Метание в горизонтальную цель двумя руками от груди.</w:t>
            </w:r>
          </w:p>
          <w:p>
            <w:pPr>
              <w:pStyle w:val="Normal"/>
              <w:rPr/>
            </w:pPr>
            <w:r>
              <w:rPr/>
              <w:t>2. Прыжки из обруча в обруч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и и ко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ите к флаж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ышки и ко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лики»</w:t>
            </w:r>
          </w:p>
          <w:p>
            <w:pPr>
              <w:pStyle w:val="Normal"/>
              <w:rPr/>
            </w:pPr>
            <w:r>
              <w:rPr/>
              <w:t>«Найди свое мес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КАБ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ять в умении перестраиваться в рассыпную. Упражнять в ходьбе  в разных направлениях по прямой, по кругу, змейкой, врассыпную; в ходьбе с перешагиванием через предметы. Упражнять в беге с выполнением заданий, на носках. Развивать умение в метании на дальность правой и левой рукой, в горизонтальную цель. </w:t>
            </w:r>
          </w:p>
          <w:p>
            <w:pPr>
              <w:pStyle w:val="Normal"/>
              <w:rPr/>
            </w:pPr>
            <w:r>
              <w:rPr/>
              <w:t>Упражнять в пролезании в обруч, прыжками между предметами, в прыжках с выс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. Перестроение в рассыпную, в колонну по два. Ходьба обычная, по кругу, змейкой между предметами, врассыпную. Бег с выполнением заданий, на носках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уб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яч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убикам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ция: </w:t>
            </w:r>
            <w:r>
              <w:rPr/>
              <w:t>развитие свободного общения с деть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ние: </w:t>
            </w:r>
            <w:r>
              <w:rPr/>
              <w:t>активизация мышления детей, организация специальных упражнений на ориентировку в пространстве.</w:t>
            </w:r>
          </w:p>
          <w:p>
            <w:pPr>
              <w:pStyle w:val="Normal"/>
              <w:rPr/>
            </w:pPr>
            <w:r>
              <w:rPr>
                <w:i/>
              </w:rPr>
              <w:t>Музыка:</w:t>
            </w:r>
            <w:r>
              <w:rPr/>
              <w:t xml:space="preserve"> развитие артистических способностей в подвижных играх имитационного характе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желание подготавливать и убирать спортинвентарь к занятиям, после заня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iCs/>
              </w:rPr>
              <w:t>продолжать приучать детей к самостоятельному выполнению правил в играх. Продолжать формирование  доброжелательных взаимоотношений между детьми во время выполнения игровых упражнений; воспитание быть справедливым в играх, играх-соревнованиях, смелым, сильным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ание на дальность правой и левой рукой расстояние 3 м.</w:t>
            </w:r>
          </w:p>
          <w:p>
            <w:pPr>
              <w:pStyle w:val="Normal"/>
              <w:rPr/>
            </w:pPr>
            <w:r>
              <w:rPr/>
              <w:t>2.Пролезание в обру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ание в горизонтальную цель правой и левой рукой.</w:t>
            </w:r>
          </w:p>
          <w:p>
            <w:pPr>
              <w:pStyle w:val="Normal"/>
              <w:rPr/>
            </w:pPr>
            <w:r>
              <w:rPr/>
              <w:t>2.Прыжки между конус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ание на дальность правой и левой рукой расстояние 3,5 м.</w:t>
            </w:r>
          </w:p>
          <w:p>
            <w:pPr>
              <w:pStyle w:val="Normal"/>
              <w:rPr/>
            </w:pPr>
            <w:r>
              <w:rPr/>
              <w:t xml:space="preserve">2.Прыжки со скамейки высота 15 с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лезание в обруч.</w:t>
            </w:r>
          </w:p>
          <w:p>
            <w:pPr>
              <w:pStyle w:val="Normal"/>
              <w:rPr/>
            </w:pPr>
            <w:r>
              <w:rPr/>
              <w:t>2. Метание в горизонтальную цель правой и левой рукой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ите к флаж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вой цв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 кочки на коч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пади в круг»</w:t>
            </w:r>
          </w:p>
          <w:p>
            <w:pPr>
              <w:pStyle w:val="Normal"/>
              <w:rPr/>
            </w:pPr>
            <w:r>
              <w:rPr/>
              <w:t>«Найди что спрятано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НВА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ять детей перестраиваться врассыпную. Упражнять в умении ходить и бегать  по прямой, по кругу, с высоким подниманием колена, с перешагиванием через предметы. Развивать умение ловить мяч брошенный воспитателем. Упражнять у умение перелазить через бревно, в прыжках в высоту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, перестроение в рассыпную. Размыкание и смыкание обычным шагом. Ходьба обычным шагом по прямой, кругу. Ходьба с высоким подниманием колена, с выполнением заданий. Бег по извилистой дорожке, по кругу, с выполнением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флаж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я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гремушкам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вать диалогическую форму реч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Безопасность:</w:t>
            </w:r>
            <w:r>
              <w:rPr/>
              <w:t xml:space="preserve"> развитие знаний о правилах безопасного поведения во время игр и игровых упражн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ддерживать интерес к различным видам игр, к самостоятельному выполнению правил в играх, развитие творческих способностей в игр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:</w:t>
            </w:r>
            <w:r>
              <w:rPr/>
              <w:t xml:space="preserve">  упражнять в выполнении основных движений в соответствии с темпом и ритмом музы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овля мяча брошенного воспитателем расстояние 70 см.</w:t>
            </w:r>
          </w:p>
          <w:p>
            <w:pPr>
              <w:pStyle w:val="Normal"/>
              <w:rPr/>
            </w:pPr>
            <w:r>
              <w:rPr/>
              <w:t>2.Прыжки вверх доставая до предм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лезание через бревно.</w:t>
            </w:r>
          </w:p>
          <w:p>
            <w:pPr>
              <w:pStyle w:val="Normal"/>
              <w:rPr/>
            </w:pPr>
            <w:r>
              <w:rPr/>
              <w:t>2. Ловля мяча брошенного воспитателем расстояние 85 с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лезание в обруч.</w:t>
            </w:r>
          </w:p>
          <w:p>
            <w:pPr>
              <w:pStyle w:val="Normal"/>
              <w:rPr/>
            </w:pPr>
            <w:r>
              <w:rPr/>
              <w:t>2. Перелезание через брев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ыжки вверх доставая до предмета, подвешенный выше поднятой руки ребенка.</w:t>
            </w:r>
          </w:p>
          <w:p>
            <w:pPr>
              <w:pStyle w:val="Normal"/>
              <w:rPr/>
            </w:pPr>
            <w:r>
              <w:rPr/>
              <w:t>2. Ловля мяча брошенного воспитателем расстояние 100 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мва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ез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едка и цыпля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 кто кричит»</w:t>
            </w:r>
          </w:p>
          <w:p>
            <w:pPr>
              <w:pStyle w:val="Normal"/>
              <w:rPr/>
            </w:pPr>
            <w:r>
              <w:rPr/>
              <w:t>«Береги предмет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ВРАЛ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остроения в колонну по одному. Упражнять в перестроении в колонну по два, в размыкании и смыкании обычным шагом, ходьбе с выполнением заданий, ходьбе по гимнастической скамейке. Упражнять в бросании мяча вверх, вниз, ловле мяча. Учить лазать по гимнастической стенке, правильному хвату за рейки лестницы при лазании; приземляться мягко после прыжков. Учить выполнять правила в подвижных играх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 по одному, перестроение в колонну по два. Размыкание и смыкание обычным шагом. Ходьба по прямой дорожке обычной ходьбой, с выполнением заданий. Бег с изменением темп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бруч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я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убикам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изация</w:t>
            </w:r>
            <w:r>
              <w:rPr/>
              <w:t>: продолжать развитие игровой деятельности детей, приобщение  к элементарным нормам и правилам взаимоотношений со сверстниками и взрослы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игр и игровых упражнений.</w:t>
            </w:r>
          </w:p>
          <w:p>
            <w:pPr>
              <w:pStyle w:val="Normal"/>
              <w:rPr/>
            </w:pPr>
            <w:r>
              <w:rPr>
                <w:i/>
              </w:rPr>
              <w:t>Музыка:</w:t>
            </w:r>
            <w:r>
              <w:rPr/>
              <w:t xml:space="preserve">  упражнять в выполнении основных движений в соответствии с темпом и ритмом музы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руд:</w:t>
            </w:r>
            <w:r>
              <w:rPr>
                <w:rFonts w:cs="Times New Roman" w:ascii="Times New Roman" w:hAnsi="Times New Roman"/>
                <w:iCs/>
              </w:rPr>
              <w:t xml:space="preserve"> поощрять активность детей в подготовке и уборке спортинвентар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гимнастической скамейке.</w:t>
            </w:r>
          </w:p>
          <w:p>
            <w:pPr>
              <w:pStyle w:val="Normal"/>
              <w:rPr/>
            </w:pPr>
            <w:r>
              <w:rPr/>
              <w:t>2.Лазание по гимнастической сте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ыжки через линии (4-6 линий)</w:t>
            </w:r>
          </w:p>
          <w:p>
            <w:pPr>
              <w:pStyle w:val="Normal"/>
              <w:rPr/>
            </w:pPr>
            <w:r>
              <w:rPr/>
              <w:t>2.Бросание мяча вверх, вни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азание по гимнастической стенке.</w:t>
            </w:r>
          </w:p>
          <w:p>
            <w:pPr>
              <w:pStyle w:val="Normal"/>
              <w:rPr/>
            </w:pPr>
            <w:r>
              <w:rPr/>
              <w:t>2.Прыжки из обруча в обру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росание мяча вверх, вниз, ловля мяча.</w:t>
            </w:r>
          </w:p>
          <w:p>
            <w:pPr>
              <w:pStyle w:val="Normal"/>
              <w:rPr/>
            </w:pPr>
            <w:r>
              <w:rPr/>
              <w:t>2. Ходьба по гимнастической скамейке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хматый пе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май ком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бей кегл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и в кладовой»</w:t>
            </w:r>
          </w:p>
          <w:p>
            <w:pPr>
              <w:pStyle w:val="Normal"/>
              <w:rPr/>
            </w:pPr>
            <w:r>
              <w:rPr/>
              <w:t>«Бегите к флажку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РТ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размыкании и смыкании обычным шагом. Учить выполнять повороты на месте направо, налево переступанием. Упражнять в ходьбе на носках, с высоким подниманием колена, в колонне по одному, по два. Учить  бегать врассыпную с использованием всей площадки. Учить бросать мяч об пол и ловить его 2-3 раза подряд.  Упражнять в ползании на четвереньках. Учить мягко приземляться на полусогнутые  ноги при прыжках; учить сохранять равновесие в ходьбе на ограниченной площади опор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 направо, налево. Размыкание, смыкание обычным шагом. Ходьба на носках, высоким подниманием колена, в колонне по одному, по два. Бег с изменением темпа., по кругу, врассыпную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уб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я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ег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Коммуникация</w:t>
            </w:r>
            <w:r>
              <w:rPr>
                <w:rFonts w:cs="Times New Roman" w:ascii="Times New Roman" w:hAnsi="Times New Roman"/>
              </w:rPr>
              <w:t>:  продолжать формировать умение доброжелательно общаться со сверстниками во время непосредственно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Музыка:</w:t>
            </w:r>
            <w:r>
              <w:rPr/>
              <w:t xml:space="preserve"> совершенствование навыков основных движений – ходьба «торжественная», спокойная; бег легкий, «стремительный» в соответствии с темпом и ритмом музы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родолжать развивать интерес к различным видам игр, формировать  умение соблюдать правила культурного поведения в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ние:</w:t>
            </w:r>
            <w:r>
              <w:rPr>
                <w:rFonts w:cs="Times New Roman" w:ascii="Times New Roman" w:hAnsi="Times New Roman"/>
                <w:iCs/>
              </w:rPr>
              <w:t xml:space="preserve"> развитие умение определять пространственные направления – вперед-назад, влево-вправо, вверх-вниз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прямой дорожке (ширина 20 см длина 2 м)</w:t>
            </w:r>
          </w:p>
          <w:p>
            <w:pPr>
              <w:pStyle w:val="Normal"/>
              <w:rPr/>
            </w:pPr>
            <w:r>
              <w:rPr/>
              <w:t>2.Бросание мяча об пол, ловля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росание мяча об пол, ловля его 2-3 раза подряд.</w:t>
            </w:r>
          </w:p>
          <w:p>
            <w:pPr>
              <w:pStyle w:val="Normal"/>
              <w:rPr/>
            </w:pPr>
            <w:r>
              <w:rPr/>
              <w:t xml:space="preserve">2.Ходьба по прямой дорожке (ширина 15 см длина 2,5 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на четвереньках между предметами.</w:t>
            </w:r>
          </w:p>
          <w:p>
            <w:pPr>
              <w:pStyle w:val="Normal"/>
              <w:rPr/>
            </w:pPr>
            <w:r>
              <w:rPr/>
              <w:t>2. Прыжки через предметы (высота 5с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лезание под дугу высота 50 см. Не касаясь руками пола.</w:t>
            </w:r>
          </w:p>
          <w:p>
            <w:pPr>
              <w:pStyle w:val="Normal"/>
              <w:rPr/>
            </w:pPr>
            <w:r>
              <w:rPr/>
              <w:t>2. Бросание мяча об пол, ловля его 2-3 раза подряд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в гнездышк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ровненькой дорож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едка и цыпля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воё место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построении в шеренгу, поворотах направо, налево, ходьбе и бегу врассыпную, змейкой  с выполнением заданий. Учить ходить по наклонной доске, формировать правильную осанку. Упражнять в метании на дальность в вертикальную цель левой и правой рукой, подлезании под дуги, развивать глазомер и ловкость. Учить прыжкам в длину с места, мягко приземляться после прыжков. Учить сохранять равновесие при ходьбе по наклонной дос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. Повороты налево, направо. Ходьба врассыпную, с выполнением заданий, змейкой. Бег в разных направлениях, по прямой и извилистой дорожке, с изменением темп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я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бруч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гремуш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вать умение ориентироваться в зале, на физкультурной площадке; соблюдать правила безопасного поведения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родолжать побуждать и поощрять  помощь в подготовке и уборке спорт 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продолжать сенсорное развитие детей во время непосредственно образовательной деятельности; развитие пространственных ориентировок, временны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28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наклонной доске (высота 30см)</w:t>
            </w:r>
          </w:p>
          <w:p>
            <w:pPr>
              <w:pStyle w:val="Normal"/>
              <w:rPr/>
            </w:pPr>
            <w:r>
              <w:rPr/>
              <w:t>2.Метание на дальность в вертикальную цель правой и левой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лезание под дуги 50 см не касаясь руками пола.</w:t>
            </w:r>
          </w:p>
          <w:p>
            <w:pPr>
              <w:pStyle w:val="Normal"/>
              <w:rPr/>
            </w:pPr>
            <w:r>
              <w:rPr/>
              <w:t>2.Бег по извилистым дорожкам (ширина 50см длина 5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ание на дальность в вертикальную цель правой и левой рукой.</w:t>
            </w:r>
          </w:p>
          <w:p>
            <w:pPr>
              <w:pStyle w:val="Normal"/>
              <w:rPr/>
            </w:pPr>
            <w:r>
              <w:rPr/>
              <w:t>2. Прыжки в длину с места через две линии (расстояние между линиями 25 с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г по извилистым дорожкам (ширина 30 см длина 6м)</w:t>
            </w:r>
          </w:p>
          <w:p>
            <w:pPr>
              <w:pStyle w:val="Normal"/>
              <w:rPr/>
            </w:pPr>
            <w:r>
              <w:rPr/>
              <w:t>2. Ходьба по наклонной доске (высота 35см)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мва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ез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ймай ком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лики»</w:t>
            </w:r>
          </w:p>
          <w:p>
            <w:pPr>
              <w:pStyle w:val="Normal"/>
              <w:rPr/>
            </w:pPr>
            <w:r>
              <w:rPr/>
              <w:t>«Найди свой место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980"/>
        <w:gridCol w:w="198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ять в построении в колонну по одному, перестроение в колонну по два, поворотах направо, налево, размыкание и смыкание обычным шагом. Упражнять в ходьбе на носках, змейкой, в разных направлениях,  между предметами, кружении в обе стороны, беге с изменением темпа, в колонне по одному, в разных направлениях. Повторить упражнение в бросании мяча об пол, ловля его несколько раз подряд. Упражнять в  ползании на четвереньках, лазанье по гимнастической стенке. Учить мягко приземляться при выполнении прыжка в длину с места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 по одному. Повороты направо, налево переступанием, размыкание и смыкание обычным шагом. Ходьба на носках.  Ходьба в разных направлениях: по прямой, по кругу, змейкой между предметами.</w:t>
            </w:r>
          </w:p>
          <w:p>
            <w:pPr>
              <w:pStyle w:val="Normal"/>
              <w:rPr/>
            </w:pPr>
            <w:r>
              <w:rPr/>
              <w:t>Медленное кружение в обе сторон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г с изменением темпа ( в быстром темпе на расстояние 10м).</w:t>
            </w:r>
          </w:p>
          <w:p>
            <w:pPr>
              <w:pStyle w:val="Normal"/>
              <w:rPr/>
            </w:pPr>
            <w:r>
              <w:rPr/>
              <w:t>Бег в колонне по одному, в разных направлениях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бруч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гремуш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я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развитие сенсори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пределять и называть местоположение предмета (справа, слева, рядом), совершенствование диалогической речи.</w:t>
            </w:r>
          </w:p>
          <w:p>
            <w:pPr>
              <w:pStyle w:val="Normal"/>
              <w:rPr/>
            </w:pPr>
            <w:r>
              <w:rPr>
                <w:i/>
              </w:rPr>
              <w:t>Музыка:</w:t>
            </w:r>
            <w:r>
              <w:rPr/>
              <w:t xml:space="preserve"> развитие музыкального слуха– выполнение движений  в соответствии с музыкальным темпом и ритм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бъединяться в игре, поступать в соответствии с правилами иг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активность в подготовке и уборке спортинвентар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росание мяча вверх, вниз ловля его.</w:t>
            </w:r>
          </w:p>
          <w:p>
            <w:pPr>
              <w:pStyle w:val="Normal"/>
              <w:rPr/>
            </w:pPr>
            <w:r>
              <w:rPr/>
              <w:t>2.Прыжки через предметы (высота 5 с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азание по гимнастической стенке.</w:t>
            </w:r>
          </w:p>
          <w:p>
            <w:pPr>
              <w:pStyle w:val="Normal"/>
              <w:rPr/>
            </w:pPr>
            <w:r>
              <w:rPr/>
              <w:t>2.Бросание мяча вверх, вниз ловля его несколько раз подря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ыжки в длину с места на расстояние не менее 40 см.</w:t>
            </w:r>
          </w:p>
          <w:p>
            <w:pPr>
              <w:pStyle w:val="Normal"/>
              <w:rPr/>
            </w:pPr>
            <w:r>
              <w:rPr/>
              <w:t>2.Лазание по гимнастической стен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лезание под дуги не касаясь руками пола.</w:t>
            </w:r>
          </w:p>
          <w:p>
            <w:pPr>
              <w:pStyle w:val="Normal"/>
              <w:rPr/>
            </w:pPr>
            <w:r>
              <w:rPr/>
              <w:t>2.Ползание на четвереньках между предметами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и и ко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пади в 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ышки и ко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и в кладовой»</w:t>
            </w:r>
          </w:p>
          <w:p>
            <w:pPr>
              <w:pStyle w:val="Normal"/>
              <w:rPr/>
            </w:pPr>
            <w:r>
              <w:rPr/>
              <w:t>«Найди что спрятано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0:00Z</dcterms:created>
  <dc:creator>User</dc:creator>
  <dc:description/>
  <cp:keywords/>
  <dc:language>en-US</dc:language>
  <cp:lastModifiedBy>User</cp:lastModifiedBy>
  <cp:lastPrinted>2013-02-22T10:33:00Z</cp:lastPrinted>
  <dcterms:modified xsi:type="dcterms:W3CDTF">2013-08-25T14:46:00Z</dcterms:modified>
  <cp:revision>31</cp:revision>
  <dc:subject/>
  <dc:title>нгпапарпмсрпс</dc:title>
</cp:coreProperties>
</file>