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План работы </w:t>
      </w:r>
    </w:p>
    <w:p>
      <w:pPr>
        <w:pStyle w:val="Normal"/>
        <w:spacing w:before="0" w:after="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нструктора по физической культуре</w:t>
      </w:r>
    </w:p>
    <w:p>
      <w:pPr>
        <w:pStyle w:val="Normal"/>
        <w:spacing w:before="0" w:after="4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на летний период 2013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912"/>
        <w:gridCol w:w="4051"/>
        <w:gridCol w:w="1870"/>
        <w:gridCol w:w="1760"/>
        <w:gridCol w:w="3950"/>
        <w:gridCol w:w="1378"/>
      </w:tblGrid>
      <w:tr>
        <w:trPr>
          <w:trHeight w:val="8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сяц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деля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бота с детьм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бота с воспитателям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бота с родителями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152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sz w:val="40"/>
                <w:szCs w:val="40"/>
              </w:rPr>
              <w:t>ИЮН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праздник</w:t>
            </w:r>
          </w:p>
          <w:p>
            <w:pPr>
              <w:pStyle w:val="Normal"/>
              <w:spacing w:before="0" w:after="0"/>
              <w:ind w:right="1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защиты детей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оспитателей в подготовке к мероприятию, изготовление атрибутов и пособий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Закаливание ребенка лето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дух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»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доровь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здавать условия для систематического закаливания организма, формирования и совершенствования основных видов движений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Тру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Совершенствовать умение самостоятельно одеваться и раздеваться (деятельность – физическая культура), аккуратно складывать свою одежду, помогать в расстановке и уборке спортинвентар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0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6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праздни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дравствуй лето!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 детьми атрибутов для праздника, дорожной разметк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Игры в воде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й уголок «Летние спортивные развлечения»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циализаци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вивать самостоятельность и творчество при выполнении физических упражнений, в подвижных играх, </w:t>
              <w:br/>
              <w:t>поощрять игры, в которых развиваются навыки лазанья, ползания; игры с мяча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Коммуникация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могать детям посредством речи взаимодействовать и налаживать контакты друг с друго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3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ый досу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ха-цокотуха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с детьми о животных. Чтение литературы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«В лес с ребенком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шие прогулки»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доровь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должать укреплять и охранять здоровье детей, создавать условия для систематического закаливания организма;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ть умение заботиться о своем здоровье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оциализац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развитие у дошкольников интереса к различным видам игр, побуждение к активной деятельност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66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культурный досуг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расная Шапочка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для воспитателей «Русские народные игры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для родител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Игры народов мира»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циализаци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учение детей к самостоятельному выполнению правил в подвижных играх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Тру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побуждать детей к уборке спортивного инвентаря и расстановке при проведении занят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Безопаснос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витие наблюдательности, умения ориентироваться в помещении и на участке детского сада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912"/>
        <w:gridCol w:w="4051"/>
        <w:gridCol w:w="1906"/>
        <w:gridCol w:w="1724"/>
        <w:gridCol w:w="3950"/>
        <w:gridCol w:w="1378"/>
      </w:tblGrid>
      <w:tr>
        <w:trPr>
          <w:trHeight w:val="8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сяц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деля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бота с детьм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бота с воспитателям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бота с родителями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152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sz w:val="40"/>
                <w:szCs w:val="40"/>
              </w:rPr>
              <w:t>ИЮЛ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лечение</w:t>
            </w:r>
          </w:p>
          <w:p>
            <w:pPr>
              <w:pStyle w:val="Normal"/>
              <w:spacing w:before="0" w:after="0"/>
              <w:ind w:right="1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сценная и всем необходимая вода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с детьми «Болезни грязных рук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атрибутов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д «Игры на воде»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доровь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ировать умение оказывать себе элементарную помощь при ушибах, обращаться за помощью к взрослым при ушибах, травме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циализаци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ирование в процессе игры соблюдать правила культурного поведения. Развивать умение подбирать предметы и атрибуты для игры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0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6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ое развлеч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жарные на учениях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исунков «Опасно- огонь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атрибутов к празднику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Труд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должать формировать стремление помогать  воспитателю в расстановке и уборке спортивентаря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зна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развитие пространственных направлений – двигаться по заданию воспитателя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ммуникаци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ирование умения доброжелательно общаться со сверстника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узыка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витие умение выполнять ходьбу и бег в соответствии с темпом и ритмом музыки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3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ое развлеч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ёлые соревнования в стране дорожных знаков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дорожной разметки. Изготовление дорожных знаков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«Опасность – дорога»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доровь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ганизация и проведение различных подвижных игр, воспитание опрятности и привычки следить за своим внешним видом, расширение представлений о важности для здоровья различных физических движений и упражнений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Социализация: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одолжать приучать детей к самостоятельному выполнению правил в играх. Продолжать формирование  доброжелательных взаимоотношений между детьми во время выполнения игровых упражнений; воспитание быть справедливым в играх, играх-соревнованиях, смелым, сильны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66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культурный досуг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утешествие в мир русских народных игр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й сов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влекательные игры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орт в семье»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Труд: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 поощрять активность детей в подготовке и уборке спортинвентаря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Безопасность: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 продолжать знакомить с правилами безопасного поведения во время игр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узыка: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 развивать умение выполнять движения в соответствии с музыкальным темпом и ритмо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ммуникация: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 развитие свободного общения со взрослыми и детьми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912"/>
        <w:gridCol w:w="4051"/>
        <w:gridCol w:w="1878"/>
        <w:gridCol w:w="1870"/>
        <w:gridCol w:w="3832"/>
        <w:gridCol w:w="1378"/>
      </w:tblGrid>
      <w:tr>
        <w:trPr>
          <w:trHeight w:val="8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сяц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деля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бота с детьм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бота с воспитателям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бота с родителями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152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sz w:val="40"/>
                <w:szCs w:val="40"/>
              </w:rPr>
              <w:t>АВГУС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досуг</w:t>
            </w:r>
          </w:p>
          <w:p>
            <w:pPr>
              <w:pStyle w:val="Normal"/>
              <w:spacing w:before="0" w:after="0"/>
              <w:ind w:right="1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елые туристы»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«Уголка здоровья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Массаж»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Здоровье: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одолжать работу по укреплению здоровья детей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циализаци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вершенствовать умение объединяться в игре, поступать в соответствии с правилами игры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Безопаснос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должать знакомить с правилами безопасного поведения во время проведения подвижных игр и игр-соревнований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0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6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ый досуг с родителя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ыть спортсменами хотим»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«Развитие физических качеств детей с помощью спортивных игр и упражнений на воздухе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«Формирование правильной осанки. Профилактика плоскостопия»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ммуникация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овершенствовать умение определять и называть местоположение предмета (справа, слева, рядом), совершенствование диалогической речи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  <w:t>Здоровь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уществлять постоянный контроль за выработкой правильной осанки, </w:t>
              <w:br/>
              <w:t>формировать желание вести здоровый образ жизни. Расширение представлений  о важности для здоровья сна, движе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3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ое развлеч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лнечный город»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звлечение. Разучивание стихо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«Семья- спорт - здоровье»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Труд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ощрять активность в подготовке и уборке спортинвентаря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оциализаци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должать развивать интерес к различным видам игр, формировать  умение соблюдать правила культурного поведения в игра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езопаснос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вивать умение ориентироваться в зале, на физкультурной площадке; соблюдать правила безопасного поведения во время непосредственно образовательной деятельности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66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ое развлеч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 свидания, лето»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й совет «Инструктаж по охране жизни и здоровья детей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выставка «Спортивное лето в детском саду и дома»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Музыка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звитие музыкального слуха– выполнение движений  в соответствии с музыкальным темпом и ритмом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ммуникаци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продолжать формировать умение доброжелательно общаться со сверстниками во время непосредственно образовательной деятельности.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доровь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должать формировать представление о составляющих здорового образа жизни, о значении физических упражнений для организма человек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19:00Z</dcterms:created>
  <dc:creator>пользователь №1</dc:creator>
  <dc:description/>
  <cp:keywords/>
  <dc:language>en-US</dc:language>
  <cp:lastModifiedBy>User</cp:lastModifiedBy>
  <cp:lastPrinted>2012-06-15T08:51:00Z</cp:lastPrinted>
  <dcterms:modified xsi:type="dcterms:W3CDTF">2013-05-21T10:23:00Z</dcterms:modified>
  <cp:revision>5</cp:revision>
  <dc:subject/>
  <dc:title>План работы </dc:title>
</cp:coreProperties>
</file>