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токол  заседания районного Методического кабинета  учителей русского языка и литературы в рамках августовской конференции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от «_22_»_августа_2012 г.                                                              Присутствовали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сутствовали: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283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Style16"/>
        <w:ind w:left="283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Анализ о проделанной работе за 2011-2012 учебный год (ЕНТ, предметные олимпиады, мероприятия)  Кенжегалиева С. И.- методист РайО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Из опыта работ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пользование на уроках русского языка и литературы проектов как эффективного способа повышения качества устной и письменной речи» Утегенова Б. 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Педагогическая афиш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ловарная работа на уроках русского языка в начальных классах» Гумарова Н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Информация о прохождении курс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«Тестовая система контроля знаний по русскому языку, подготовка учащихся к ЕНТ» Тухтарова  А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ЛУШАЛ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 первому  вопросу выступил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тодист РайОО  </w:t>
      </w:r>
      <w:r>
        <w:rPr>
          <w:rFonts w:cs="Times New Roman" w:ascii="Times New Roman" w:hAnsi="Times New Roman"/>
          <w:sz w:val="28"/>
          <w:szCs w:val="28"/>
        </w:rPr>
        <w:t xml:space="preserve"> Кенжегалиева С. И. В своем выступлении она представила анализ о проделанной работе за прошедший учебный год. Ею были проанализированы результаты мониторинга за 2010-2012 уч.год.  Она  познакомила учителей  с результатами ЕНТ за прошедший учебный год.  Были подведены итоги, проанализированы успехи и недостатки при подготовке учащихся. Хорошие результаты показали ученики средней школы им. М.Ауезова, Имашева , Крупской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нжегалиева С. И.  рассказала о том, что учителями достигнуты определенные успехи в различных конкурсах. Они продолжают совершенствовать свой профессионализм, участвуя в районных и областных мероприятиях и педагогических чтениях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2 марта 2012 гола были проведены районные Педагогические чтения. Приняли участие 16 учителей русского языка из 9 школ: СШ им.Абая/. Луэзова/3/.Гоголя, Муканова, Имашева. Манаева. Курмангазы, Энгельса. ГШИ,Крупской, Уалиханова. Сарсепбаева технической школы. На 2-ой тур прошли 9 учителей, По результатам 2-ые места запмли: Cai ыба.1,чиева Э./Крупская/ и Халикова Ж./Имашев/: 3-ие моста: Хусаинова Г./Ауэзов/. Испусинова И./Абай/, Шукралиева З./Гоголь/; Благодарственным письмом нафаждены: Мухамбсюва М./Манаев/ и Елеуова З./Техшкола/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я на областных Педагогических чтениях</w:t>
      </w:r>
    </w:p>
    <w:p>
      <w:pPr>
        <w:pStyle w:val="Style16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2232"/>
        <w:gridCol w:w="5933"/>
        <w:gridCol w:w="2009"/>
      </w:tblGrid>
      <w:tr>
        <w:trPr>
          <w:trHeight w:val="353" w:hRule="exac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]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98"/>
                <w:sz w:val="24"/>
                <w:szCs w:val="24"/>
                <w:lang w:eastAsia="ru-RU"/>
              </w:rPr>
              <w:t>Абай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6"/>
                <w:szCs w:val="26"/>
                <w:lang w:eastAsia="ru-RU"/>
              </w:rPr>
              <w:t>Утегенова Бакьгп ул     «Проектная технология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ын</w:t>
            </w:r>
          </w:p>
        </w:tc>
      </w:tr>
      <w:tr>
        <w:trPr>
          <w:trHeight w:val="331" w:hRule="exac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63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6"/>
                <w:szCs w:val="26"/>
                <w:lang w:eastAsia="ru-RU"/>
              </w:rPr>
              <w:t>инновационна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7" w:hRule="exac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6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7"/>
                <w:w w:val="98"/>
                <w:sz w:val="24"/>
                <w:szCs w:val="24"/>
                <w:lang w:eastAsia="ru-RU"/>
              </w:rPr>
              <w:t>цеятельпоегь учителя н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7" w:hRule="exac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63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w w:val="98"/>
                <w:sz w:val="24"/>
                <w:szCs w:val="24"/>
                <w:lang w:eastAsia="ru-RU"/>
              </w:rPr>
              <w:t>современном уроке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1" w:hRule="exac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w w:val="98"/>
                <w:sz w:val="24"/>
                <w:szCs w:val="24"/>
                <w:lang w:eastAsia="ru-RU"/>
              </w:rPr>
              <w:t>Крупская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  <w:lang w:eastAsia="ru-RU"/>
              </w:rPr>
              <w:t>Сатыбалдиева Элыа    «Работа с текстом на урок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ын</w:t>
            </w:r>
          </w:p>
        </w:tc>
      </w:tr>
      <w:tr>
        <w:trPr>
          <w:trHeight w:val="346" w:hRule="exac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6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6"/>
                <w:szCs w:val="26"/>
                <w:lang w:eastAsia="ru-RU"/>
              </w:rPr>
              <w:t>итогового повторения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Style16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Был проведен районный методический семинар по теме «Развитие творческих способностей и </w:t>
      </w:r>
      <w:r>
        <w:rPr>
          <w:rFonts w:eastAsia="Times New Roman"/>
          <w:color w:val="000000"/>
          <w:spacing w:val="10"/>
          <w:sz w:val="24"/>
          <w:szCs w:val="24"/>
        </w:rPr>
        <w:t xml:space="preserve">формирование творческой </w:t>
      </w:r>
      <w:r>
        <w:rPr>
          <w:rFonts w:eastAsia="Times New Roman"/>
          <w:b/>
          <w:bCs/>
          <w:color w:val="000000"/>
          <w:spacing w:val="10"/>
          <w:sz w:val="24"/>
          <w:szCs w:val="24"/>
        </w:rPr>
        <w:t xml:space="preserve">самостоятельности учащихся </w:t>
      </w:r>
      <w:r>
        <w:rPr>
          <w:rFonts w:eastAsia="Times New Roman"/>
          <w:color w:val="000000"/>
          <w:spacing w:val="10"/>
          <w:sz w:val="24"/>
          <w:szCs w:val="24"/>
        </w:rPr>
        <w:t xml:space="preserve">на уроках русского языка </w:t>
      </w:r>
      <w:r>
        <w:rPr>
          <w:rFonts w:eastAsia="Times New Roman"/>
          <w:b/>
          <w:bCs/>
          <w:color w:val="000000"/>
          <w:spacing w:val="10"/>
          <w:sz w:val="24"/>
          <w:szCs w:val="24"/>
        </w:rPr>
        <w:t xml:space="preserve">и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литературы», целью которого было использование интерактивных методов обучения как путь развития творческих способностей учащихся на базе СШ имени Ауэзова. В семинаре приняли </w:t>
      </w:r>
      <w:r>
        <w:rPr>
          <w:rFonts w:eastAsia="Times New Roman"/>
          <w:color w:val="000000"/>
          <w:sz w:val="24"/>
          <w:szCs w:val="24"/>
        </w:rPr>
        <w:t xml:space="preserve">участие около 80 учителей. 9 учителей дали уроки десанты, 6 учителей -мастер-классы, применяя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инновационные технологии обучения.Особый интерес вызвали уроки мастер-класс учителей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Утегеновой Б.Дусаиновой, Халменовой Н.„ Шамшиденовой А.. Тлеугалиевой М, которые получили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высокую оценку.Учителя продемонстрировали свое владение современными методами и приемами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языкового обучения, способность творчески применить инновационные технологии, адаптируя их к условиям и содержанию уроков русской речи в школе с казахским языком обучения. </w:t>
      </w:r>
      <w:r>
        <w:rPr>
          <w:rFonts w:eastAsia="Times New Roman"/>
          <w:color w:val="000000"/>
          <w:sz w:val="24"/>
          <w:szCs w:val="24"/>
        </w:rPr>
        <w:t xml:space="preserve">28 февраля 2012 года был проведен международный семинар на тему «Роль инновационных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технологий в преподавании русского языка и </w:t>
      </w:r>
      <w:r>
        <w:rPr>
          <w:rFonts w:eastAsia="Times New Roman"/>
          <w:b/>
          <w:bCs/>
          <w:color w:val="000000"/>
          <w:spacing w:val="1"/>
          <w:sz w:val="24"/>
          <w:szCs w:val="24"/>
        </w:rPr>
        <w:t xml:space="preserve">литературы»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па базе Аккольской средней школы. В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семинаре приняли участие специалисты и учителя Красноярского отдела образования. Учителя </w:t>
      </w:r>
      <w:r>
        <w:rPr>
          <w:rFonts w:eastAsia="Times New Roman"/>
          <w:color w:val="000000"/>
          <w:sz w:val="24"/>
          <w:szCs w:val="24"/>
        </w:rPr>
        <w:t>нашего района : Утегенова Б./Абай/. Изтелеуова Н./Имашев/, Халменова Н./Акколь/ дали мастер классы, под руководством учителей Акколъско! СШ Садыковой Ш. И Аккалиевой А. Ученики 9 класса провели литературное кафе «Навстречу прекрасному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». </w:t>
      </w:r>
      <w:r>
        <w:rPr>
          <w:rFonts w:eastAsia="Times New Roman"/>
          <w:color w:val="000000"/>
          <w:sz w:val="24"/>
          <w:szCs w:val="24"/>
        </w:rPr>
        <w:t xml:space="preserve">которые были оценены высоко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нашими гостями. Педагогическому коллективу во главе с директором Халменовой Нуржамал за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организацию семинара и учителям, давшим уроки были отмечены Благодарственным письмом </w:t>
      </w:r>
      <w:r>
        <w:rPr>
          <w:rFonts w:eastAsia="Times New Roman"/>
          <w:color w:val="000000"/>
          <w:spacing w:val="-7"/>
          <w:sz w:val="24"/>
          <w:szCs w:val="24"/>
        </w:rPr>
        <w:t>районо.</w:t>
      </w:r>
    </w:p>
    <w:p>
      <w:pPr>
        <w:pStyle w:val="Normal"/>
        <w:shd w:fill="FFFFFF" w:val="clear"/>
        <w:spacing w:lineRule="exact" w:line="274"/>
        <w:ind w:left="14" w:right="7" w:hanging="0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 xml:space="preserve">Также была проведена Олимпиада учителей русского языка «Сдовесник-2012», в котором приняли </w:t>
      </w:r>
      <w:r>
        <w:rPr>
          <w:rFonts w:eastAsia="Times New Roman"/>
          <w:color w:val="000000"/>
          <w:sz w:val="24"/>
          <w:szCs w:val="24"/>
        </w:rPr>
        <w:t xml:space="preserve">участие 17 учителей. Главные призовые места были присуждены Мукушевой Д./Ломоносова/. </w:t>
      </w:r>
      <w:r>
        <w:rPr>
          <w:rFonts w:eastAsia="Times New Roman"/>
          <w:color w:val="000000"/>
          <w:spacing w:val="-6"/>
          <w:sz w:val="24"/>
          <w:szCs w:val="24"/>
        </w:rPr>
        <w:t>Хидуллиной Д./Сарсенбаева/, Казиевой М /Бал к уд у к/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нжегалиева С. И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воём выступлении осветила следующий вопрос: итоги проверки о состоянии преподавания русского языка и литературы. Проверка показала, что учителя района не отстают от передовых методик, идет в ногу со временем и вносит свой значительный вклад в решение насущных задач казахстанского образования. Учителя владеют современными методами и приемами языкового обучения, креативно подходят к решению методических задач урока.</w:t>
      </w:r>
      <w:r>
        <w:rPr/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с тем в работе учителей имеются недостатки и нерешенные вопросы: уроки проводятся однообразно, недостаточно продуманное использование наглядных средств, нерационально используется учебное время. При составлении поурочных планов не указываются тип и этапы урока, пишутся очень кратко. При проверке тетрадей по Езаимопосещеиию выявлено : нет четкой поставленной цели посещения урока, многие учителя не умеют анализировать уроки и делать выводы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рке материалов методического объединения выявлено: отсутствие анализа МО за прошедший год. планируют работу без учета ai туальности методических вопросов. Зачастую выполнение принятых решений не проверяется, слабо внедряется в практику передовой" опыт.В некоторых школах у учителей нет портфолио или же па стадии оформления. Учителя недостаточно проводят работу по оформлению и оснащению кабинетов. Не все кабинеты отвечают своему назначению, бедны по содержанию, в них не находят широкого применения технического средства обучения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дготовке учащихся к ЕНТ , к предметным олимпиадам нет системности в работе, глубокого анализа работ учащихся, конкретных мер по ликвидации имеющихся пробелов, только ограничиваются тестовыми заданиями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знакомила с результатами участия в мероприятиях учащихся района. Здесь она указала прогрессивные </w:t>
      </w:r>
      <w:r>
        <w:rPr>
          <w:rFonts w:cs="Times New Roman" w:ascii="Times New Roman" w:hAnsi="Times New Roman"/>
          <w:sz w:val="28"/>
          <w:szCs w:val="28"/>
        </w:rPr>
        <w:t>успехи учителей при подготовке учащихся к данным мероприятиям. Но существуют определенные пробелы, в частности, при подготовке к районным олимпиада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, занявшие призовые места на областных /республиканских/ олимпиадах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5"/>
        <w:gridCol w:w="1411"/>
        <w:gridCol w:w="2945"/>
        <w:gridCol w:w="1562"/>
        <w:gridCol w:w="2326"/>
      </w:tblGrid>
      <w:tr>
        <w:trPr>
          <w:trHeight w:val="346" w:hRule="exac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учащихс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 И. учителя</w:t>
            </w:r>
          </w:p>
        </w:tc>
      </w:tr>
      <w:tr>
        <w:trPr>
          <w:trHeight w:val="346" w:hRule="exac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ска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ыс тип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^абдолхамитова Данагул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магулова Р.</w:t>
            </w:r>
          </w:p>
        </w:tc>
      </w:tr>
      <w:tr>
        <w:trPr>
          <w:trHeight w:val="317" w:hRule="exac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нбекш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буллина Райхапгул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леугалиева 3.</w:t>
            </w:r>
          </w:p>
        </w:tc>
      </w:tr>
      <w:tr>
        <w:trPr>
          <w:trHeight w:val="425" w:hRule="exac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гол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умагалиева Айдан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талиева М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тогах 11 Республиканской олимпиады по русскому языку учащихся 8-11 класс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Республиканском олимпиаде но русскому языку с 24 по 25 декабря 201 Згода в Курмангазииском районе была проведена районная олимпиада по русскому языку. Олимпиада прошла организованно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й приняли участие в общей сложности 57 учеников /РКШ /. 16 учеников /РЯЛ/ По итогам олимпиады 21 участник награждены дипломами 1.2.3 степени, 3- почетными грамотами . Итоги олимпиады свидетельствуют о том. что большинство участников владеют правильной устной и письменной речью, имеют глубокие, прочные знания и могут применять их на практике. На первом туре учащиеся РКЩ писали изложение „учащиеся РЯЛ писали сочинение: письменная работа оценивалась в 40 баллов. На втором туре учащиеся делали анализ стихотворного текста. составляли устные высказывания на определенную тему, читали наизусть любимое художественное произведение. Учащиеся русских классов выполняли задания по русскому языку и русской литературе. Анализ работ показал  хорошую подготовку к олимпиаде учащихся 8-х классов СШ им.Крупской, Абая, Сарсенбаева. Бегалиева Ауэзова. i [урпеисовой; 9-х классов Енбекшинской СЩ,СШ им.Абая, Бегалиева, Сарсенбаева, Энгельса. Нурпеисовой; 10-х классов БалкудукскойСШ, Гоголя. Бегалиева; 11-х классов Ауэзова, Бегалиева. Гоголя. Имашева. Абая . Из РЯЛовцев учащиеся СШ им.Ломоносова, Ймашева. Ауэзов;. Крупск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письменные работы и устные ответы отдельных участников олимпиады выявили слабые стороны их подготовки. Часть из них не сумели справиться с заданиями. Несмотря па то. что участниками Республиканской олимпиады являются сильнейшие учащиеся, победители предварительных олимпиад, уровень знаний некоторых все еще низок. В работах, оцененных низкими баллами, отсутствует творчество, зачастую они содержат общие фразы. Кроме того, для них характерны отсутствие логичности .последовательности в изложении, большое количество орфографических, пунктуационных и стилистических ошибок. Низкий уровень грамотности отмечен у учащихся СШ им.Курмангазы/Гайнешова А, -11 о..учитель Бекмуратова Л./: СШ им.Гагарина /Шаксалиева А,,96.,уч.Каратаева Г./;£нбекшинской СШ /Мергенов Н.бб.. уч.Шаяхметов М,' Наибольшие затруднения вызвали вопросы по теории литературы, по сопоставительному анализу художественных произ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районной олимпиады по русскому языку и литературе в казахских классах (в 5-7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ах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марта 2012 года проведена олимпиада по русскому язык) среди учащихся 5-7 классов казахской школ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лимпиаде участвовали 45 учеников, в том числе 1 5 учащихся 5-х. 16 учащихся 6-х. 14 учащихся 7-х класс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туре учащиеся писали диктант, задания второго тура были следующего характера: дать заголовок тексту; морфологический, фонетический разбор слов, синтаксический разбор предложения, подбор синонимов и т.д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работ показал  хорошую подготовку к олимпиаде учащихся 5-х классовСШ им.Крупской. Абая. Сарсенбаева, Аккольской, Ауэзова, Манаева; 6-х классов Аккольской СШ. ГШИ, СШ им.Абая-Бегалиева, Сарсенбаева, Алипова; 7-х классов Енбекшинской СШ, Абая . Алтынсарина, Энгельса. Сарсенбаева,, Нуржауской СШ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ка работ также показал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с огромным количеством орфографических ошибок: у учащихся 5-х классов Аскаровой М. из Нуржауской СШ (уч.Калиева Г.); Сидегалиевой М.из СШ им.Гагарина (уч..Жадыгулова Г.); у учащихся 6-х классов Галимжанова М.из СШ им.Ауэзова (уч.Амангалиева Н.), Даулеткызы А.из СШ им.Гагарина (уч. Каратаева Г.), Нурланова Е. из СШ им. Муканова(Кукебаева С.) ; у учащихся 7-х классов Убеева О.из СШ им.Муканова (уч.Кукебаева С), Казимовой К.из СШ им.Нажмеденова (уч. Минажева А.) Эти участники также допустили ошибки при выполнении грамматических заданий второго тура .затруднялись в выполнении морфологического и фонетического разбора, не различают части речи, не знают грамматические категории различных частей речи. Многие участники путают морфемный от морфологического разбора, не смогли справиться по определению слов с безударными гласным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слабая подготовка у учащихся школ им. Муканова. Гагарина. Нажмеденова. которые в общей сложности сумели набрать только 0 до ! О баллов из возможных 50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кустовой районкой олимпиады по русскому языку и литературе в казахских классах (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7 классах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апреля 2012 года проведена олимпиада по русскому языку среди учащихся 5-7 классов казахской школ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лимпиаде участвовали 7 учеников, в том числе трое учащихся 5-х, двое учащихся 6-х. двое учащихся 7-х класс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туре учащиеся писали диктант, задания второго тура были следующего характера: дать заголовок тексту; морфологический, фонетический разбор слов, синтаксический разбор предложения, подбор синонимов и т.д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работ показала: учащиеся : Елеубаева \. .6 класс. Уразгалиева И.,5 класс, из СШ им.Момьпщ/лы (уч.Уразгалиева АДШарафеденова Ж.из СШ им.Курмангазы (уч.Бекмуратова Л) допустили более 5 орфографических ошибок при письме диктанта: также допустили ошибки при выполнении грамматических заданий второго тура .затруднялись в выполнении морфологического и фонетического разбора, не различаю! части речи, не шаюч грамматические категории различных частей речи. Многие участники путают морфемный от морфологического разбора, не смогли справиться по определению слов с безударными гласными.Очень слабая подготовка у ученицы средней школы им. Момьпщшы , которая совсем не смогла набрать ни одного балла во втором тур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вышеизложенного, учителям даются следующие рекомендаци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водить глубокий анализ результатов всех этапов олимпиады.на основе которог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конкретные требования к уровню организации олимпиад и подготовки учащихс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еобходимо вести работу по обучению грамотном;' письму, вести тщательный анализ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графических, пунктуационных, стилистических ошибок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делять внимание на обучение грамматических разборов, знанию морфологических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ов частей речи: обучать производить полный морфологический . синтаксический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ор предложений, обращать внимание на правильность характеристики звуков пр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тическом разбор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 целью развития устной связной речи учащихся обогащать их словарный запас, развивать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ельское восприятие прочитанного текеч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е) апреля 2012 года были проведены районные Лермонтовские чтения, где приняли участие 96 учащиеся из 24 школ. Ученики отнеслись с большой ответственностью к конкурсу. В этом заслуга их учителей. По результатам конкурса в командном составе 1 -ое место заняла СШ им.Бегалиева; 2-ое место-СШ им.Абая; 3-е место-СШ им.Ломоносова и СШ им.Нурпеисовой. В апреле месяце учащиеся 5 школ/ Суюндукская СШ. Балкудукская СШ, СШ им.Курмангазы, Азгирская СШ и СШ им.Момышулы/ участвовали в конкурсе Лермонтовского чтения в районном масштабе по Азгирской зоне. По результатам конкурса в командном составе 1 -ое место заняла Балкудукская СШ;2-ое место-Суюндукская СШ; 3-е место-Азгирская СШ. Из Лабайской СШ и ОШ им.Туржанова заявок на участие не поступало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учащиеся участвуют во всероссийских конкурсах  «Русский медвежонок» и «Золотое руно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второму вопросу  слушали Утегенову Б. Т. Она  </w:t>
      </w:r>
      <w:r>
        <w:rPr>
          <w:rFonts w:cs="Times New Roman" w:ascii="Times New Roman" w:hAnsi="Times New Roman"/>
          <w:sz w:val="28"/>
          <w:szCs w:val="28"/>
        </w:rPr>
        <w:t xml:space="preserve">выступила со своей работой «Использование проектной технологии как средство развития творческих способностей на уроках русского языка и литературы», которая получила почетное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  <w:t xml:space="preserve"> место на областных педагогических чтениях. Учительница рассказала о такой педагогической технологии как проект, проектная деятельность, обозначив цели и задачи такого обучения. Утегенова Б. Т. дала очень много полезной информации об истории возникновения и развития метода учебных проектов, детально остановившись на этапах работы над проекто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аботы над проектом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тап-организационный: </w:t>
      </w:r>
      <w:r>
        <w:rPr>
          <w:rFonts w:cs="Times New Roman" w:ascii="Times New Roman" w:hAnsi="Times New Roman"/>
          <w:sz w:val="28"/>
          <w:szCs w:val="28"/>
        </w:rPr>
        <w:t>предложение тем,</w:t>
        <w:br/>
        <w:t>предназначенныхдля исследования, постановка  .</w:t>
        <w:br/>
        <w:t>проблемного вопроса,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тап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ирование: </w:t>
      </w:r>
      <w:r>
        <w:rPr>
          <w:rFonts w:cs="Times New Roman" w:ascii="Times New Roman" w:hAnsi="Times New Roman"/>
          <w:sz w:val="28"/>
          <w:szCs w:val="28"/>
        </w:rPr>
        <w:t>Определив задачи,</w:t>
        <w:br/>
        <w:t>учащиеся делятся на группы (дифференцированный</w:t>
        <w:br/>
        <w:t>подход в обучении), которые работают над своим</w:t>
        <w:br/>
        <w:t>проектом. Название проекта дети определяют</w:t>
        <w:br/>
        <w:t>самостоятельно. В ходе обсуждения проекта</w:t>
        <w:br/>
        <w:t>вырабатывается план действий, проводится</w:t>
        <w:br/>
        <w:t xml:space="preserve">аналитическаядеятельность. что уже есть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что</w:t>
        <w:br/>
        <w:t>надо доработать и как действовать Создаётся бани</w:t>
        <w:br/>
        <w:t>предложений На протяжении всей работы учичёль</w:t>
        <w:br/>
        <w:t>помогает в постановке целей, корректирует работу,</w:t>
        <w:br/>
        <w:t>следит за действиями учащихся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этап - исследование. Обсуждение, анализ, наблюдение, эксперимент, доказательство гипотезы. Учитель корректирует последовательность технологических операций. IV этап - презентация: в виде опорной схемы, клипов, видео, стихотворений, сочинений, буклетов, мультимедийных презентаций и.т.д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этап - оценка результатов. Участники проекта делятся своими мнениями, отвечают на поставленные вопросы, дополняют ответы. Учитель оценивает активность работы учащихся, креативность, качество и объём использования источников, потенциал продолжения работы, качество отчё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чительница рассказала о своем положительном опыте «Чего я достигла?», обращая внимание учителей на эффективность применения проектной технологии. В конце защиты своей работы учительница поделилась со своими мыслями, каким должен быть современный урок и обратилась ко всем присутствующим со словами  «Не позволяйте ни одному ребенку быть неудачником. Учите со страстью, учите с преданностью и стальной уверенностью в успехе, которая не позволит учащимся скользнуть в неуспех.»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упление  сопровождалось  презентацией . Учитель продемонстрировала высокий уровень владения ИКТ, мастерство в работе с аудиторией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третьему вопросу  слушали Гумарову Н- учительницу средней школы им Бегалиева. Учительница начала свое выступление словами А. Шибаева,  </w:t>
      </w:r>
      <w:r>
        <w:rPr>
          <w:rFonts w:cs="Times New Roman" w:ascii="Times New Roman" w:hAnsi="Times New Roman"/>
          <w:sz w:val="28"/>
          <w:szCs w:val="28"/>
        </w:rPr>
        <w:t>подробно ознакомила с методикой словарной работы в школе и более детально рассказала об четырех основных её направлениях: 1) обогащение словаря, 2) уточнение словаря, 3) активизация словаря 4) устранение нелитературных сл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 В своей работе учительница больше внимания уделила приемам и формам работы над словами с непроверяемыми написаниями, т.к. они составляют 30- 35% по отношению к проверяемым. Представив анализ работ о методике изучения непроверяемых написаний в начальной школе, Гумарова Н предложила виды упражнений, которые являются более эффективными для прочного запоминания грамотного написания словарных слов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ем учительница поделилась разработками и показала  фрагменты из своих уроков, предоставив подробную классификацию данных упражнений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над составом слова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рфологические упражнения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нтаксические упражнения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ительница привела ряд лексических упражнений, которые она давала ученикам  в связи с изучением грамматики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четвертому вопросу «  Информация о прохождении курса «Тестовая система контроля знаний по русскому языку, подготовка учащихся к ЕНТ» выступила учительница СШ им АУезова Тухтарова А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а дала подробную информацию о прохождении курса повышения квалификации, к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оторые прошли на высоком организационном и методическом уровне. </w:t>
      </w:r>
      <w:r>
        <w:rPr>
          <w:rFonts w:cs="Times New Roman" w:ascii="Times New Roman" w:hAnsi="Times New Roman"/>
          <w:sz w:val="28"/>
          <w:szCs w:val="28"/>
        </w:rPr>
        <w:t>Был прослушан курс лекций и сданы зачеты по вопросам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рассказала об использовании электронных журналов, о внедрении ВОУД- внешней оценки учебных достижений в 9-х классах общеобразовательной школы.,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хтарова А сообщила  о том, что на занятиях учителя  активно участвовали в обсуждениях , способствующих переходу образования  на качественно новый уровень. Отметила лекции Тажиевой Г. К., Биненовой Г. Е., Симбирцевой З. В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ьно Тухтарова рассказала о зачетных занятиях, где все  обменивались опытом, делились своими наработками в преподавании. Резюмируя, учительница добавила,  что такие курсы  нужны, т.к. они помогают общаться, обмениваться опытом, а значит, совершенствоваться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гадаева Ж. –ГШ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ница в начале своего выступления поздравила всех учителей с новым учебным годом, похвалила все представленные работы, оценила на «положительно».  Сагадаева похвалила работу методического кабинета и внесла предложение проводить педагогические чтения кустовым методо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арова С.- сШ им. Бегалиев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поддержала выступление Сагадаевой  Ж и предложила проводить побольше районных мероприятий, если возможно кустовым методо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ил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 Работу методического кабинета учителей русского языка и литературы за период 2011-2012 года считать удовлетворитель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Методист РайОО:                                                 Кенжегалиева С. 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Секретарь:                                                             Аккалиева Н.Т.</w:t>
      </w:r>
    </w:p>
    <w:p>
      <w:pPr>
        <w:pStyle w:val="Normal"/>
        <w:widowControl w:val="false"/>
        <w:shd w:fill="FFFFFF" w:val="clear"/>
        <w:autoSpaceDE w:val="false"/>
        <w:spacing w:lineRule="exact" w:line="281" w:before="223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1" w:before="223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85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15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2z0">
    <w:name w:val="WW8NumSt1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6:38:00Z</dcterms:created>
  <dc:creator>Profi</dc:creator>
  <dc:description/>
  <cp:keywords/>
  <dc:language>en-US</dc:language>
  <cp:lastModifiedBy>User</cp:lastModifiedBy>
  <cp:lastPrinted>2010-12-06T12:51:00Z</cp:lastPrinted>
  <dcterms:modified xsi:type="dcterms:W3CDTF">2012-08-26T20:20:00Z</dcterms:modified>
  <cp:revision>17</cp:revision>
  <dc:subject/>
  <dc:title/>
</cp:coreProperties>
</file>