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89"/>
        <w:gridCol w:w="4823"/>
        <w:gridCol w:w="2619"/>
        <w:gridCol w:w="1200"/>
        <w:gridCol w:w="1234"/>
        <w:gridCol w:w="6"/>
        <w:gridCol w:w="1495"/>
      </w:tblGrid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Arial Black" w:hAnsi="Arial Black"/>
              </w:rPr>
              <w:t>ГЛАВА</w:t>
            </w:r>
            <w:r>
              <w:rPr>
                <w:rFonts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  <w:lang w:val="en-US"/>
              </w:rPr>
              <w:t>I</w:t>
            </w:r>
            <w:r>
              <w:rPr>
                <w:rFonts w:cs="Arial Black" w:ascii="Arial Black" w:hAnsi="Arial Black"/>
              </w:rPr>
              <w:t>. КВАДРАТИЧНАЯ ФУНКЦИЯ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2</w:t>
            </w:r>
          </w:p>
        </w:tc>
        <w:tc>
          <w:tcPr>
            <w:tcW w:w="2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1. ФУНКЦИИ И ИХ СВОЙСТВА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ем нахождения приближенных корн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ятие квадратного трехчлен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улу разложения квадратного трехчлена на множител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ятие функции и другие функциональные терминологи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ятия о возрастании и убывании функции, промежутках знакопостоянств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овные функции курса алгебры 7 – 8 классов и их свойств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ятия четной и нечетной фун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выделять квадрат двучлена из квадратного трехчле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раскладывать трехчлен на множите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/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. Область определения и область значений функции, п.1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и обзорная лекции. Проверочная самостоятельная работа (СР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ункций, п.2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, СК,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КВАДРАТНЫЙ ТРЕХЧЛЕН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ый трехчлен и его корни, п.3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, п.4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по теме «Функции и их свойства. Квадратный трехчлен», п.п. 1 – 4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и оценки знаний учащихся. Письменный контроль (ПК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контроль (Ф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КВАДРАТИЧНАЯ ФУНКЦИЯ И ЕЕ ГРАФИК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войства и особенности графиков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войства степенной функции при четном и нечетном натуральном показате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рафик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можно получить из графика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с помощью двух параллельных перенос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ставление о нахождении значений корня с помощью микрокалькулятор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нятие корня</w:t>
            </w:r>
            <w:r>
              <w:rPr>
                <w:i/>
              </w:rPr>
              <w:t xml:space="preserve"> п</w:t>
            </w:r>
            <w:r>
              <w:rPr/>
              <w:t>-ой степени</w:t>
            </w:r>
            <w:r>
              <w:rPr>
                <w:sz w:val="22"/>
                <w:szCs w:val="22"/>
              </w:rPr>
              <w:t xml:space="preserve">; свойства корней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й степе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строить график квадратичной функ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выполнять простейшие преобразования графи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, п.5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и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/>
              <w:t>, п.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. Проверочная  С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графика квадратичной функции , п.7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. Практическая работа (ПР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 С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. Тренировочный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 xml:space="preserve">. СТЕПЕННАЯ ФУНКЦИЯ. КОРЕНЬ </w:t>
            </w:r>
            <w:r>
              <w:rPr>
                <w:b/>
                <w:i/>
                <w:sz w:val="22"/>
                <w:szCs w:val="22"/>
              </w:rPr>
              <w:t>п-</w:t>
            </w:r>
            <w:r>
              <w:rPr>
                <w:b/>
                <w:sz w:val="22"/>
                <w:szCs w:val="22"/>
              </w:rPr>
              <w:t>ой СТЕПЕНИ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  <w:r>
              <w:rPr>
                <w:i/>
              </w:rPr>
              <w:t xml:space="preserve">, </w:t>
            </w:r>
            <w:r>
              <w:rPr/>
              <w:t>п. 8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нового материала в процессе выполнения зада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. С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, п. 9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8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-линейная функция и ее график, п. 10.</w:t>
            </w:r>
          </w:p>
          <w:p>
            <w:pPr>
              <w:pStyle w:val="Normal"/>
              <w:rPr/>
            </w:pPr>
            <w:r>
              <w:rPr/>
              <w:t>Степень с рациональным показателем, п. 11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 в процессе выполнения заданий. СК. Дифференцированны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 xml:space="preserve">по теме «Квадратичная функция», </w:t>
            </w:r>
          </w:p>
          <w:p>
            <w:pPr>
              <w:pStyle w:val="Normal"/>
              <w:rPr/>
            </w:pPr>
            <w:r>
              <w:rPr/>
              <w:t>п.п. 5 – 11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I</w:t>
            </w:r>
            <w:r>
              <w:rPr>
                <w:rFonts w:cs="Arial Black" w:ascii="Arial Black" w:hAnsi="Arial Black"/>
              </w:rPr>
              <w:t>. УРАВНЕНИЯ И НЕРАВЕНСТВА С ОДНОЙ ПЕРЕМЕННОЙ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 xml:space="preserve"> ил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>1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5</w:t>
            </w:r>
            <w:r>
              <w:rPr>
                <w:b/>
                <w:sz w:val="22"/>
                <w:szCs w:val="22"/>
              </w:rPr>
              <w:t>. УРАВНЕНИЯ С ОДНОЙ ПЕРЕМЕННОЙ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нятие целого уравнения и его степен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сновные методы решения целых рациональных уравн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ое уравнение и его корни, п.12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й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знаний.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ые рациональные уравнения, п. 13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дробного рационального уравнения, метода интервал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е неравенств второй степени с одной переменной и методы их ре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шать рациональные неравенства методом интервалов.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6. </w:t>
            </w:r>
            <w:r>
              <w:rPr>
                <w:b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неравенств второй степени с одной переменной, </w:t>
            </w:r>
          </w:p>
          <w:p>
            <w:pPr>
              <w:pStyle w:val="Normal"/>
              <w:rPr/>
            </w:pPr>
            <w:r>
              <w:rPr/>
              <w:t>п. 14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 методом интервалов, п. 15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. В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целых уравнений, п. 1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по теме «Уравнения и неравенства с одной переменной», п.п. 12 – 1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и оценки знаний. Фронтальный письменный контро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72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II</w:t>
            </w:r>
            <w:r>
              <w:rPr>
                <w:rFonts w:cs="Arial Black" w:ascii="Arial Black" w:hAnsi="Arial Black"/>
              </w:rPr>
              <w:t>. УРАВНЕНИЯ И НЕРАВЕНСТВА С ДВУМЯ ПЕРЕМЕННЫМИ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7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7. </w:t>
            </w:r>
            <w:r>
              <w:rPr>
                <w:b/>
                <w:sz w:val="22"/>
                <w:szCs w:val="22"/>
              </w:rPr>
              <w:t>УРАВНЕНИЕ С ДВУМЯ ПЕРЕМЕННЫМИ И ИХ СИСТЕМЫ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ятия системы уравнений, неравенств с двумя переменными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равнение окруж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 с двумя переменными и его график, п.17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и усвоения новых знаний и умений. СР. ИК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, п.18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в процессе выполнения заданий. СР. ГК,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истем уравнений второй степени, п. 19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я с примерами. Практикумы по решению заданий. ТК. ИК. В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с помощью уравнений второй степени, п. 20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шать текстовые задачи методом составления систе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шать графически системы уравнений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решать простейшие системы неравенств второй степ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-поисковая деятельность. В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8. </w:t>
            </w:r>
            <w:r>
              <w:rPr>
                <w:b/>
                <w:sz w:val="22"/>
                <w:szCs w:val="22"/>
              </w:rPr>
              <w:t>НЕРАВЕНСТВА С ДВУМЯ ПЕРЕМЕННЫМИ И ИХ СИСТЕМЫ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, п. 21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роки. ВК. ИК. Г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 с двумя переменными, п. 22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 проверочн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екоторые приемы решения систем уравнений с двумя переменными, п. 23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 №4 </w:t>
            </w:r>
            <w:r>
              <w:rPr/>
              <w:t>по теме «Уравнения и неравенства с двумя переменными», п.п. 17 – 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 знаний. Ф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IV</w:t>
            </w:r>
            <w:r>
              <w:rPr>
                <w:rFonts w:cs="Arial Black" w:ascii="Arial Black" w:hAnsi="Arial Black"/>
              </w:rPr>
              <w:t>. АРИФМЕТИЧЕСКАЯ  И ГЕОМЕТРИЧЕСКАЯ ПРОГРЕССИИ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9. АРИФМЕТИЧЕСКАЯ ПРОГРЕССИЯ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нятие последовательности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-го члена последовательности, арифметической прогрессии; формулы суммы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первых членов для арифметической прогресс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спользовать индексные обозначе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сти, п. 24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екция. Практикум. СР. ИК. С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арифметической прогрессии, п.25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зорная лекция. Исследование. Практикум. МД. СР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арифметической прогрессии, п.2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. Исторический материал. Проверочная СР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, п.п. 24 – 2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й тест (подготовка к ГИА).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5 </w:t>
            </w:r>
            <w:r>
              <w:rPr/>
              <w:t>по теме «Арифметическая прогрессия», п.п. 24 – 26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и оценки зн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. Т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10</w:t>
            </w:r>
            <w:r>
              <w:rPr>
                <w:b/>
                <w:sz w:val="22"/>
                <w:szCs w:val="22"/>
              </w:rPr>
              <w:t>. ГЕОМЕТРИЧЕСКАЯ ПРОГРЕССИЯ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еометрическая прогрессия – последовательность особого вид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формулы </w:t>
            </w:r>
            <w:r>
              <w:rPr>
                <w:i/>
                <w:lang w:val="en-US"/>
              </w:rPr>
              <w:t>n</w:t>
            </w:r>
            <w:r>
              <w:rPr/>
              <w:t>-го члена геометрической прогресс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/>
              <w:t xml:space="preserve">формулы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22"/>
                <w:szCs w:val="22"/>
              </w:rPr>
            </w:pPr>
            <w:r>
              <w:rPr/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 xml:space="preserve">Определение геометрической прогрессии. Формула </w:t>
            </w:r>
            <w:r>
              <w:rPr>
                <w:i/>
              </w:rPr>
              <w:t>п</w:t>
            </w:r>
            <w:r>
              <w:rPr/>
              <w:t>-го члена геометрической прогрессии, п. 27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екция. Исследование. Практика. Проверочная СР. МД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а суммы </w:t>
            </w:r>
            <w:r>
              <w:rPr>
                <w:i/>
              </w:rPr>
              <w:t>п</w:t>
            </w:r>
            <w:r>
              <w:rPr/>
              <w:t xml:space="preserve"> первых членов геометрической прогрессии, п. 28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. Практику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. В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Метод математической индукции, п. 29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. источниками.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6 </w:t>
            </w:r>
            <w:r>
              <w:rPr/>
              <w:t>по теме «Геометрическая прогрессия», п.п. 27 – 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контроля и оценки зн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. Т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860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 xml:space="preserve">ГЛАВА </w:t>
            </w:r>
            <w:r>
              <w:rPr>
                <w:rFonts w:cs="Arial Black" w:ascii="Arial Black" w:hAnsi="Arial Black"/>
                <w:lang w:val="en-US"/>
              </w:rPr>
              <w:t>V</w:t>
            </w:r>
            <w:r>
              <w:rPr>
                <w:rFonts w:cs="Arial Black" w:ascii="Arial Black" w:hAnsi="Arial Black"/>
              </w:rPr>
              <w:t>. ЭЛЕМЕНТЫ КОМБИНАТОРИКИ И ТЕОРИИ ВЕРОЯТНОСТЕЙ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>1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1</w:t>
            </w:r>
            <w:r>
              <w:rPr>
                <w:b/>
                <w:sz w:val="22"/>
                <w:szCs w:val="22"/>
              </w:rPr>
              <w:t>. ЭЛЕМЕНТЫ КОМБИНАТОРИКИ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личные подходы к определению вероятности случайного событ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улы для подсчета числа перестановок, размещений, сочет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ы комбинаторных задач, п. 30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. Лабораторная работа. Проверочная СР.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и</w:t>
            </w:r>
            <w:r>
              <w:rPr>
                <w:i/>
              </w:rPr>
              <w:t xml:space="preserve">, </w:t>
            </w:r>
            <w:r>
              <w:rPr/>
              <w:t>п. 31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. Исторический материал. СР. С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я, п. 32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ых знаний в процессе выполнения заданий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, п. 33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с подробным отчетом. Г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етания, п. 33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смешанных задач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решать простейшие комбинаторные задачи на применение изученных форму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решать задачи на нахождение вероятностей случайных событ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.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2</w:t>
            </w:r>
            <w:r>
              <w:rPr>
                <w:b/>
                <w:sz w:val="22"/>
                <w:szCs w:val="22"/>
              </w:rPr>
              <w:t>. НАЧАЛЬНЫЕ СВЕДЕНИЯ ИЗ ТЕОРИИ ВЕРОЯТНОСТЕЙ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, п. 34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ая лекция. Исследование. Практика.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ятность равновозможных событий, п. 35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-поисковая деятельность, С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. И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Сложение и умножение вероятностей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и источниками. Тест (подготовка к ГИА)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7 </w:t>
            </w:r>
            <w:r>
              <w:rPr>
                <w:sz w:val="22"/>
                <w:szCs w:val="22"/>
              </w:rPr>
              <w:t>по теме «Элементы комбинаторики и теории вероятностей», п.23, 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ИТОГОВОЕ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 xml:space="preserve">РЕШЕНИЕ ЗАДАЧ ПО КУРСУ </w:t>
            </w:r>
            <w:r>
              <w:rPr>
                <w:rFonts w:cs="Arial Black" w:ascii="Arial Black" w:hAnsi="Arial Black"/>
                <w:lang w:val="en-US"/>
              </w:rPr>
              <w:t>VII</w:t>
            </w:r>
            <w:r>
              <w:rPr>
                <w:rFonts w:cs="Arial Black" w:ascii="Arial Black" w:hAnsi="Arial Black"/>
              </w:rPr>
              <w:t xml:space="preserve"> – </w:t>
            </w:r>
            <w:r>
              <w:rPr>
                <w:rFonts w:cs="Arial Black" w:ascii="Arial Black" w:hAnsi="Arial Black"/>
                <w:lang w:val="en-US"/>
              </w:rPr>
              <w:t>IX</w:t>
            </w:r>
            <w:r>
              <w:rPr>
                <w:rFonts w:cs="Arial Black" w:ascii="Arial Black" w:hAnsi="Arial Black"/>
              </w:rPr>
              <w:t xml:space="preserve"> КЛАССОВ.</w:t>
            </w:r>
          </w:p>
        </w:tc>
        <w:tc>
          <w:tcPr>
            <w:tcW w:w="7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ОСНОВНАЯ ЦЕЛЬ: </w:t>
            </w:r>
            <w:r>
              <w:rPr>
                <w:sz w:val="22"/>
                <w:szCs w:val="22"/>
              </w:rPr>
              <w:t>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</w:rPr>
              <w:t>21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.</w:t>
            </w:r>
          </w:p>
        </w:tc>
        <w:tc>
          <w:tcPr>
            <w:tcW w:w="4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тематические термины и формул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рафики основных элементарных функций и их свойств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пособы преобразования выраж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авильно употреблять математические термины и формул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полнять преобразование различных выражений.</w:t>
            </w:r>
          </w:p>
        </w:tc>
        <w:tc>
          <w:tcPr>
            <w:tcW w:w="2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нировочных заданий (подготовка к ГИА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ждественные преобразования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3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неравенств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ункции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8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оценки знаний. ФК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лексное повторение основных вопросов курса алгебры.</w:t>
            </w:r>
          </w:p>
        </w:tc>
        <w:tc>
          <w:tcPr>
            <w:tcW w:w="4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15:00Z</dcterms:created>
  <dc:creator>1</dc:creator>
  <dc:description/>
  <cp:keywords/>
  <dc:language>en-US</dc:language>
  <cp:lastModifiedBy>1</cp:lastModifiedBy>
  <cp:lastPrinted>2011-06-22T19:58:00Z</cp:lastPrinted>
  <dcterms:modified xsi:type="dcterms:W3CDTF">2013-03-17T14:27:00Z</dcterms:modified>
  <cp:revision>57</cp:revision>
  <dc:subject/>
  <dc:title>              Утверждаю                                                          Согласовано                                                     Рассмотрено </dc:title>
</cp:coreProperties>
</file>