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465"/>
      </w:tblGrid>
      <w:tr>
        <w:trPr>
          <w:trHeight w:val="1618" w:hRule="atLeast"/>
        </w:trPr>
        <w:tc>
          <w:tcPr>
            <w:tcW w:w="510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46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АЮ: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школы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__________________Н.Н.Покунова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О порядке  экспертизы,   утверждения и хранения  экзаменационного материала при организации промежуточной (5-8 классы) аттестации  и государственной ( итоговой) аттестации в 9 классах в традиционной форме </w:t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1. Общие положения. </w:t>
      </w:r>
    </w:p>
    <w:p>
      <w:pPr>
        <w:pStyle w:val="Normal"/>
        <w:ind w:firstLine="567"/>
        <w:jc w:val="both"/>
        <w:rPr/>
      </w:pPr>
      <w:r>
        <w:rPr/>
        <w:t>1.1. Положение  о э</w:t>
      </w:r>
      <w:r>
        <w:rPr>
          <w:iCs/>
          <w:color w:val="000000"/>
        </w:rPr>
        <w:t xml:space="preserve">кспертизе, утверждении и хранении экзаменационного материала   при организации промежуточной (5-8 классы) и  государственной (итоговой) аттестации обучающихся 9-х классов в традиционной форме  разработано в соответствии </w:t>
      </w:r>
      <w:r>
        <w:rPr>
          <w:iCs/>
        </w:rPr>
        <w:t xml:space="preserve">с </w:t>
      </w:r>
      <w:r>
        <w:rPr/>
        <w:t>Законом РФ “Об образовании”, Типовым положением об общеобразовательном учреждении, утверждённым постановлением Правительства РФ от 19.03.2001 №196, Положением о государственной (итоговой) аттестации выпускников 9 классов общеобразовательных учреждений Российской Федерации, утверждённым приказом МО РФ от 03.12.1999 №1075 (с последующими изменениями и дополнениями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2. Настоящий положение  определяет необходимый перечень мер, направленных на организацию деятельности педагогических и руководящих работников  школы  в части подготовки и хранения материалов для  проведения промежуточной (5-8 классы)  и государственной (итоговой) аттестации обучающихся 9 классо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Экзаменнационные  материалы при организации государственной (итоговой) аттестации включают  следующий перечень</w:t>
      </w:r>
    </w:p>
    <w:p>
      <w:pPr>
        <w:pStyle w:val="Normal"/>
        <w:jc w:val="both"/>
        <w:rPr/>
      </w:pPr>
      <w:r>
        <w:rPr/>
        <w:t>-  Экзаменационный материал для проведения письменных экзаменов - пакеты с текстами экзаменационных работ или номерами заданий из соответствующих сборников (5-8 классы)</w:t>
      </w:r>
    </w:p>
    <w:p>
      <w:pPr>
        <w:pStyle w:val="Normal"/>
        <w:jc w:val="both"/>
        <w:rPr/>
      </w:pPr>
      <w:r>
        <w:rPr/>
        <w:t>- Экзаменационный материал для проведения устных экзаменов по выбору (экзаменационные билеты и задания к ним,   темы для собеседования, рефераты, рецензии на рефераты);</w:t>
      </w:r>
    </w:p>
    <w:p>
      <w:pPr>
        <w:pStyle w:val="Normal"/>
        <w:jc w:val="both"/>
        <w:rPr/>
      </w:pPr>
      <w:r>
        <w:rPr/>
        <w:t xml:space="preserve">-   письменные работы выпускников,  </w:t>
      </w:r>
    </w:p>
    <w:p>
      <w:pPr>
        <w:pStyle w:val="Normal"/>
        <w:rPr/>
      </w:pPr>
      <w:r>
        <w:rPr/>
        <w:t xml:space="preserve"> </w:t>
      </w:r>
      <w:r>
        <w:rPr/>
        <w:t xml:space="preserve">-  протоколы экзаменов, </w:t>
      </w:r>
    </w:p>
    <w:p>
      <w:pPr>
        <w:pStyle w:val="Normal"/>
        <w:rPr/>
      </w:pPr>
      <w:r>
        <w:rPr/>
        <w:t xml:space="preserve"> </w:t>
      </w:r>
      <w:r>
        <w:rPr/>
        <w:t xml:space="preserve">-  расписания экзамен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шения педагогических советов и приказы школы  по подготовке и проведению промежуточной ( 5-8 классы  и государственной ( итоговой) аттестации ( 9 класс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  <w:color w:val="000000"/>
        </w:rPr>
        <w:t xml:space="preserve">2. Порядок проведения экспертизы аттестационного материала для проведения устных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экзаменов по выбору.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2.1. Содержание экзаменационных материалов для проведения устных экзаменов по выбору определяется следующими условиями: </w:t>
      </w:r>
    </w:p>
    <w:p>
      <w:pPr>
        <w:pStyle w:val="Normal"/>
        <w:jc w:val="both"/>
        <w:rPr/>
      </w:pPr>
      <w:r>
        <w:rPr/>
        <w:t>- требованиями к уровню подготовки выпускников (в соответствии с обязательным минимумом содержания основного общего образования;</w:t>
      </w:r>
    </w:p>
    <w:p>
      <w:pPr>
        <w:pStyle w:val="Normal"/>
        <w:jc w:val="both"/>
        <w:rPr/>
      </w:pPr>
      <w:r>
        <w:rPr/>
        <w:t>- уровнем реализации образовательных программ (на базовом уровне, на расширенном уровне, углублённое изучение предмета);</w:t>
      </w:r>
    </w:p>
    <w:p>
      <w:pPr>
        <w:pStyle w:val="Normal"/>
        <w:jc w:val="both"/>
        <w:rPr/>
      </w:pPr>
      <w:r>
        <w:rPr/>
        <w:t>- формами проведения экзаменов по выбору (по билетам, комплексный анализ текста по русскому языку, защита реферата, собеседование, тестирование, разноуровневые задания )</w:t>
      </w:r>
    </w:p>
    <w:p>
      <w:pPr>
        <w:pStyle w:val="Normal"/>
        <w:jc w:val="both"/>
        <w:rPr/>
      </w:pPr>
      <w:r>
        <w:rPr/>
        <w:tab/>
        <w:t>2.2. Экзаменационные билеты  составляются учителями-предметниками ОУ.</w:t>
      </w:r>
    </w:p>
    <w:p>
      <w:pPr>
        <w:pStyle w:val="Normal"/>
        <w:jc w:val="both"/>
        <w:rPr/>
      </w:pPr>
      <w:r>
        <w:rPr/>
        <w:tab/>
        <w:t>2.3. Подготовленные учителями-предметниками ОУ экзаменационные билеты проходят экспертизу на заседаниях  методических объединений или методического совета, о  чём в левом верхнем углу титульного листа делается запись «СОГЛАСОВАНО», ставится подпись руководителя методического объединения, указывается дата заседания.</w:t>
      </w:r>
    </w:p>
    <w:p>
      <w:pPr>
        <w:pStyle w:val="Normal"/>
        <w:jc w:val="both"/>
        <w:rPr/>
      </w:pPr>
      <w:r>
        <w:rPr/>
        <w:tab/>
        <w:t>2.4. При проведении экспертизы экзаменационных билетов предметными методическими объединениями или методического совета  учитывается  выполнение следующих требова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4.1. Экзаменационный  материал должен быть  составлен учителем-предметником   с учётом примерных экзаменационных билетов для проведения устной государственной  (итоговой) аттестации выпускников 9 классов, рекомендованных Министерством образования РФ. Для промежуточной аттестации (5-8 классы) учитель-предметник составляет экзаменационные задания   исходя из изученного за данный и  прошедшие годы материала.</w:t>
      </w:r>
    </w:p>
    <w:p>
      <w:pPr>
        <w:pStyle w:val="Normal"/>
        <w:ind w:firstLine="567"/>
        <w:jc w:val="both"/>
        <w:rPr/>
      </w:pPr>
      <w:r>
        <w:rPr/>
        <w:t xml:space="preserve">2.4.2. Экзаменационные билеты должны соответствовать требованиям к уровню подготовки обучающихся с учётом реализуемых программ: либо - в рамках обязательного минимума содержания основного общего, среднего (полного) общего образования. </w:t>
      </w:r>
    </w:p>
    <w:p>
      <w:pPr>
        <w:pStyle w:val="Normal"/>
        <w:ind w:firstLine="567"/>
        <w:jc w:val="both"/>
        <w:rPr/>
      </w:pPr>
      <w:r>
        <w:rPr/>
        <w:t>2.4.3. Экзаменационные билеты должны содержать теоретические вопросы и  практические задания (решение задачи, разбор предложения, лабораторная работа, демонстрация опытов, комплексный анализ текста по русскому языку и т.д.).  Практические задания экзаменационного билета взяты из сборников заданий для проведения устных экзаменов по предметам за курс основной школы или составлены учителем-предметником в соответствии с установленными требованиями.</w:t>
      </w:r>
    </w:p>
    <w:p>
      <w:pPr>
        <w:pStyle w:val="Normal"/>
        <w:ind w:firstLine="567"/>
        <w:jc w:val="both"/>
        <w:rPr/>
      </w:pPr>
      <w:r>
        <w:rPr/>
        <w:t xml:space="preserve">2.4.4. В случае, если имело место увеличение количества часов федерального компонента учебного плана дополнительными часами из школьного компонента, содержание экзаменационных  материалов должно быть  расширено за счёт включения дополнительных вопросов, практических заданий в соответствии с реализуемой программой по предмету. </w:t>
      </w:r>
    </w:p>
    <w:p>
      <w:pPr>
        <w:pStyle w:val="Normal"/>
        <w:ind w:firstLine="567"/>
        <w:jc w:val="both"/>
        <w:rPr/>
      </w:pPr>
      <w:r>
        <w:rPr/>
        <w:t>2.4.5. По предметам, изучавшимся на профильном или углублённом уровнях, используются соответствующие экзаменационные  материалы.</w:t>
      </w:r>
    </w:p>
    <w:p>
      <w:pPr>
        <w:pStyle w:val="Normal"/>
        <w:ind w:firstLine="567"/>
        <w:jc w:val="both"/>
        <w:rPr/>
      </w:pPr>
      <w:r>
        <w:rPr/>
        <w:t xml:space="preserve">2.4.6.  Экзаменационный материал  должен быть оформлен согласно требованиям, имеются: </w:t>
      </w:r>
    </w:p>
    <w:p>
      <w:pPr>
        <w:pStyle w:val="Normal"/>
        <w:jc w:val="both"/>
        <w:rPr/>
      </w:pPr>
      <w:r>
        <w:rPr/>
        <w:t>1) титульный лист, оформленный в соответствии с образцом (приложение 1);</w:t>
      </w:r>
    </w:p>
    <w:p>
      <w:pPr>
        <w:pStyle w:val="Normal"/>
        <w:jc w:val="both"/>
        <w:rPr/>
      </w:pPr>
      <w:r>
        <w:rPr/>
        <w:t>2) краткая   пояснительная    записка,   конкретизирующая    выполнение     п.п. 2.4.1-2.4.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нного  Порядка,  изменения  и дополнения, внесённые в примерные экзаменационны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илеты, критерии оценивания ответов обучающихся;</w:t>
      </w:r>
    </w:p>
    <w:p>
      <w:pPr>
        <w:pStyle w:val="Normal"/>
        <w:jc w:val="both"/>
        <w:rPr/>
      </w:pPr>
      <w:r>
        <w:rPr/>
        <w:t>3) экзаменационные  билеты,  содержащие формулировку каждого вопроса, практическу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асть к билетам;</w:t>
      </w:r>
    </w:p>
    <w:p>
      <w:pPr>
        <w:pStyle w:val="Normal"/>
        <w:ind w:firstLine="567"/>
        <w:jc w:val="both"/>
        <w:rPr/>
      </w:pPr>
      <w:r>
        <w:rPr/>
        <w:t xml:space="preserve">2.5. Темы рефератов выбираются выпускниками с учётом рекомендаций учителей-предметников и утверждаются на  МО или МС. На экзамене в обязательном порядке должна быть представлена рецензия на выполненную работу, написанная учителем, преподающим предмет. </w:t>
      </w:r>
    </w:p>
    <w:p>
      <w:pPr>
        <w:pStyle w:val="Normal"/>
        <w:ind w:firstLine="567"/>
        <w:jc w:val="both"/>
        <w:rPr/>
      </w:pPr>
      <w:r>
        <w:rPr/>
        <w:t>2.6. Экзаменационный материал для проведения экзаменов по выбору в форме собеседования включает перечень основных тем учебного курса. Порядок его принятия и утверждения соответствует порядку, определяемому для экзаменационных билетов (п. 2.3-2.4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3. Порядок утверждения экзаменационного  материала для  проведения устных экзаменов по выбору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/>
        <w:t xml:space="preserve">3.1. Директор  школы утверждает  экзаменационные билеты,  о чём в правом верхнем углу титульного листа делается соответствующая запись «УТВЕРЖДАЮ», ставится подпись, расшифровка подписи,  дата утверждения и номер приказа. </w:t>
      </w:r>
    </w:p>
    <w:p>
      <w:pPr>
        <w:pStyle w:val="Normal"/>
        <w:ind w:firstLine="567"/>
        <w:jc w:val="both"/>
        <w:rPr/>
      </w:pPr>
      <w:r>
        <w:rPr/>
        <w:t>3.2. Утверждение экзаменационных билетов, тем для собеседования, тем рефератов  осуществляется  не позднее, чем за 2 недели до начала экзаменационного период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хранения аттестационного материала.</w:t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  Экзаменационный материал для проведения письменных экзаменов в традиционной форме, экзаменационные билеты для проведения устных экзаменов по выбору в традиционной форме, перечень тем для собеседования и рефератов  хранятся в сейфе у  директ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2. Экзаменационный  материал для проведения письменных экзаменов в традиционной форме  выдаётся  учителю- предметнику за 30 минут до начала  экзамена. </w:t>
      </w:r>
    </w:p>
    <w:p>
      <w:pPr>
        <w:pStyle w:val="Normal"/>
        <w:ind w:firstLine="360"/>
        <w:jc w:val="both"/>
        <w:rPr/>
      </w:pPr>
      <w:r>
        <w:rPr/>
        <w:t>4.3. Экзаменационные билеты, перечень тем для собеседования выдаются учителю- предметнику в день проведения экзамена за 30 минут до его начала. Запрещается использование практической части экзаменационных билетов при проведении уроков, консультаций.</w:t>
      </w:r>
    </w:p>
    <w:p>
      <w:pPr>
        <w:pStyle w:val="Normal"/>
        <w:ind w:firstLine="360"/>
        <w:jc w:val="both"/>
        <w:rPr/>
      </w:pPr>
      <w:r>
        <w:rPr/>
        <w:t>4.4. После проведения письменных экзаменов письменные экзаменационные работы обучающихся хранятся у  директора  в течение 2 лет.</w:t>
      </w:r>
    </w:p>
    <w:p>
      <w:pPr>
        <w:pStyle w:val="Normal"/>
        <w:ind w:firstLine="360"/>
        <w:jc w:val="both"/>
        <w:rPr/>
      </w:pPr>
      <w:r>
        <w:rPr/>
        <w:t>4.5. После проведения устных экзаменов  экзаменационные работы обучающихся( листы ответов) хранятся у  учителей – предметников в течение 1 года.</w:t>
      </w:r>
    </w:p>
    <w:p>
      <w:pPr>
        <w:pStyle w:val="Normal"/>
        <w:ind w:firstLine="360"/>
        <w:jc w:val="both"/>
        <w:rPr/>
      </w:pPr>
      <w:r>
        <w:rPr/>
        <w:t>4.6. После проведения экзаменов экзаменационные материалы (билеты, рефераты и т.д), протоколы экзаменов сдаются на хранение директор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1</w:t>
      </w:r>
    </w:p>
    <w:p>
      <w:pPr>
        <w:pStyle w:val="Normal"/>
        <w:rPr>
          <w:i/>
          <w:i/>
        </w:rPr>
      </w:pPr>
      <w:r>
        <w:rPr>
          <w:i/>
        </w:rPr>
        <w:t>Образец титульного лис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                                                                          УТВЕРЖДАЮ</w:t>
      </w:r>
    </w:p>
    <w:p>
      <w:pPr>
        <w:pStyle w:val="Normal"/>
        <w:jc w:val="both"/>
        <w:rPr/>
      </w:pPr>
      <w:r>
        <w:rPr/>
        <w:t>Руководитель МС                                                                           Директор школы</w:t>
      </w:r>
    </w:p>
    <w:p>
      <w:pPr>
        <w:pStyle w:val="Normal"/>
        <w:jc w:val="both"/>
        <w:rPr/>
      </w:pPr>
      <w:r>
        <w:rPr/>
        <w:t>______________Дышева Т.В.                                                         ___________Покунова Н.Н.</w:t>
      </w:r>
    </w:p>
    <w:p>
      <w:pPr>
        <w:pStyle w:val="Normal"/>
        <w:jc w:val="both"/>
        <w:rPr/>
      </w:pPr>
      <w:r>
        <w:rPr/>
        <w:t xml:space="preserve">«___»_________2011 г.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каз № ___ от __________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 билеты по математике</w:t>
      </w:r>
    </w:p>
    <w:p>
      <w:pPr>
        <w:pStyle w:val="Normal"/>
        <w:jc w:val="center"/>
        <w:rPr/>
      </w:pPr>
      <w:r>
        <w:rPr/>
        <w:t>( 25 билетов:50 вопросов и 25 задач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012- 2013 уч.год</w:t>
      </w:r>
    </w:p>
    <w:p>
      <w:pPr>
        <w:pStyle w:val="Normal"/>
        <w:jc w:val="center"/>
        <w:rPr/>
      </w:pPr>
      <w:r>
        <w:rPr/>
        <w:t>Учитель математики Демешко Е.В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i w:val="false"/>
      <w:iCs w:val="false"/>
      <w:color w:val="003366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02:00Z</dcterms:created>
  <dc:creator>Александр</dc:creator>
  <dc:description/>
  <cp:keywords/>
  <dc:language>en-US</dc:language>
  <cp:lastModifiedBy>User</cp:lastModifiedBy>
  <cp:lastPrinted>2007-01-01T01:20:00Z</cp:lastPrinted>
  <dcterms:modified xsi:type="dcterms:W3CDTF">2013-10-16T08:52:00Z</dcterms:modified>
  <cp:revision>47</cp:revision>
  <dc:subject/>
  <dc:title>Положение о порядке проведения экспертизы, утверждения и хранения аттестационного материала </dc:title>
</cp:coreProperties>
</file>