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>Рабочая программа по информатике и ИКТ для 9 класса составлена на основе</w:t>
      </w:r>
      <w:r>
        <w:rPr/>
        <w:t>:</w:t>
      </w:r>
    </w:p>
    <w:p>
      <w:pPr>
        <w:pStyle w:val="Style12"/>
        <w:numPr>
          <w:ilvl w:val="0"/>
          <w:numId w:val="3"/>
        </w:numPr>
        <w:spacing w:lineRule="auto" w:line="240" w:before="0" w:after="200"/>
        <w:ind w:left="720" w:firstLine="709"/>
        <w:contextualSpacing w:val="false"/>
        <w:jc w:val="both"/>
        <w:rPr/>
      </w:pPr>
      <w:r>
        <w:rPr/>
        <w:t>Авторской программы Угриновича Н.Д. Информатика и ИКТ. Программы базового курса «Информатика и ИКТ» для основной школы (8-9 классы)// Программы для общеобразовательных учреждений: Информатика 2-11 классы /Сост. М.Н.Бородин. – М.:БИНОМ. Лаборатория знаний, 2010 год, с учетом примерной программы основного общего образования по курсу «Информатика и ИКТ»</w:t>
      </w:r>
    </w:p>
    <w:p>
      <w:pPr>
        <w:pStyle w:val="Style12"/>
        <w:numPr>
          <w:ilvl w:val="0"/>
          <w:numId w:val="3"/>
        </w:numPr>
        <w:spacing w:lineRule="auto" w:line="240" w:before="0" w:after="200"/>
        <w:ind w:left="720" w:firstLine="709"/>
        <w:contextualSpacing w:val="false"/>
        <w:jc w:val="both"/>
        <w:rPr/>
      </w:pPr>
      <w:r>
        <w:rPr/>
        <w:t>Кодификатора элементов содержания для составления контрольных измерительных материалов (КИМ) единого государственного экзамена</w:t>
      </w:r>
    </w:p>
    <w:p>
      <w:pPr>
        <w:pStyle w:val="Style12"/>
        <w:numPr>
          <w:ilvl w:val="0"/>
          <w:numId w:val="3"/>
        </w:numPr>
        <w:spacing w:lineRule="auto" w:line="240" w:before="0" w:after="200"/>
        <w:ind w:left="720" w:firstLine="709"/>
        <w:contextualSpacing w:val="false"/>
        <w:jc w:val="both"/>
        <w:rPr/>
      </w:pPr>
      <w:r>
        <w:rPr/>
        <w:t>Государственного стандарта основного общего образования по информатике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Изучение базового курса информатики рекомендуется проводить на второй ступени основного общего образования. В Федеральном базисном учебном плане предусматривается выделение 105 учебных часов на  изучение курса «Информатика и ИКТ» в основной школе. </w:t>
      </w:r>
    </w:p>
    <w:p>
      <w:pPr>
        <w:pStyle w:val="TextBody"/>
        <w:ind w:firstLine="54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Изучение информатики и ИКТ  в основной школе направлено на достижение следующих </w:t>
      </w:r>
      <w:r>
        <w:rPr>
          <w:rFonts w:cs="Calibri" w:ascii="Calibri" w:hAnsi="Calibri"/>
          <w:sz w:val="22"/>
          <w:szCs w:val="22"/>
        </w:rPr>
        <w:t>целей</w:t>
      </w:r>
      <w:r>
        <w:rPr>
          <w:rFonts w:cs="Calibri" w:ascii="Calibri" w:hAnsi="Calibri"/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b/>
          <w:bCs/>
        </w:rPr>
        <w:t>освоение знаний</w:t>
      </w:r>
      <w:r>
        <w:rPr/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b/>
          <w:bCs/>
        </w:rPr>
        <w:t>овладение умениями</w:t>
      </w:r>
      <w:r>
        <w:rPr/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b/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b/>
          <w:bCs/>
        </w:rPr>
        <w:t>воспитание</w:t>
      </w:r>
      <w:r>
        <w:rPr/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</w:rPr>
        <w:t>выработка навыков</w:t>
      </w:r>
      <w:r>
        <w:rPr/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</w:rPr>
      </w:pPr>
      <w:r>
        <w:rPr>
          <w:b/>
          <w:iCs/>
        </w:rPr>
        <w:t>Задачи курса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ввести понятия «информация» и «информационные процессы», информативность сообщения с   событиями, открытиями, изобретениями, связанными с развитием информатики; ввести единицы измерения информации; раскрыть роль языков в информационных процесс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дать начальные представления о назначении компьютера, о его устройстве и функциях основных узлов, о составе программного обеспечения компьютера; ввести понятие файловой структуры дисков, раскрыть назначение операционной системы;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познакомить учащихся со способами представления и организации текстов в компьютерной памяти; раскрыть назначение текстовых редактор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познакомить учащихся с назначением и областями применения компьютерной графики; дать представление об устройстве и функционировании графической системы компьютера; обучить основным приемам работы с графическим редактор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познакомить учащихся с назначением и структурой электронной таблицы; обучить основным приемам работы с табличным процессором; научить организации простых табличных расчетов с помощью электронных таблиц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раскрыть назначение систем искусственного интеллекта; дать представление о базах знаний и логической модели зна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продолжить изучение архитектуры компьютера на уровне знакомства с устройством и работой процессора; дать представление о программе на машинном языке, машинной команде и автоматическом исполнении программы процессор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 xml:space="preserve">обучить приемам построения простых вычислительных алгоритмов и их программированию на языке </w:t>
      </w:r>
      <w:r>
        <w:rPr>
          <w:lang w:val="en-US"/>
        </w:rPr>
        <w:t>Basic</w:t>
      </w:r>
      <w:r>
        <w:rPr/>
        <w:t xml:space="preserve"> ; обучить навыкам работы с системой программирования.</w:t>
      </w:r>
    </w:p>
    <w:p>
      <w:pPr>
        <w:pStyle w:val="Style12"/>
        <w:spacing w:lineRule="auto" w:line="240" w:before="0" w:after="200"/>
        <w:ind w:left="720" w:firstLine="709"/>
        <w:contextualSpacing w:val="false"/>
        <w:jc w:val="both"/>
        <w:rPr/>
      </w:pPr>
      <w:r>
        <w:rPr/>
        <w:t>Программа рассчитана на 2 часа в неделю (70 часов в год)</w:t>
      </w:r>
    </w:p>
    <w:p>
      <w:pPr>
        <w:pStyle w:val="Style12"/>
        <w:spacing w:lineRule="auto" w:line="240" w:before="0" w:after="200"/>
        <w:ind w:left="0" w:hanging="0"/>
        <w:contextualSpacing w:val="false"/>
        <w:jc w:val="both"/>
        <w:rPr/>
      </w:pPr>
      <w:r>
        <w:rPr>
          <w:rFonts w:cs="Calibri"/>
        </w:rPr>
        <w:t xml:space="preserve">                   </w:t>
      </w:r>
      <w:r>
        <w:rPr/>
        <w:t xml:space="preserve">Большое внимание уделяется формированию у учащихся алгоритмического и системного мышления, а также практических умений и навыков в области информационных и коммуникационных технологий. Практические работы выделены в отдельный раздел Компьютерный практикум, ориентированный на выполнение в операционной системе </w:t>
      </w:r>
      <w:r>
        <w:rPr>
          <w:lang w:val="en-US"/>
        </w:rPr>
        <w:t>Widows</w:t>
      </w:r>
      <w:r>
        <w:rPr/>
        <w:t xml:space="preserve"> и </w:t>
      </w:r>
      <w:r>
        <w:rPr>
          <w:lang w:val="en-US"/>
        </w:rPr>
        <w:t>Linux</w:t>
      </w:r>
      <w:r>
        <w:rPr/>
        <w:t xml:space="preserve">. </w:t>
      </w:r>
    </w:p>
    <w:p>
      <w:pPr>
        <w:pStyle w:val="Style12"/>
        <w:spacing w:lineRule="auto" w:line="240" w:before="0" w:after="200"/>
        <w:ind w:left="720" w:firstLine="709"/>
        <w:contextualSpacing w:val="false"/>
        <w:jc w:val="both"/>
        <w:rPr/>
      </w:pPr>
      <w:r>
        <w:rPr>
          <w:b/>
          <w:i/>
        </w:rPr>
        <w:t>Программой предусмотрено проведение</w:t>
      </w:r>
      <w:r>
        <w:rPr/>
        <w:t>:</w:t>
      </w:r>
    </w:p>
    <w:p>
      <w:pPr>
        <w:pStyle w:val="Style12"/>
        <w:numPr>
          <w:ilvl w:val="0"/>
          <w:numId w:val="4"/>
        </w:numPr>
        <w:spacing w:lineRule="auto" w:line="240" w:before="0" w:after="200"/>
        <w:ind w:left="1440" w:firstLine="709"/>
        <w:contextualSpacing w:val="false"/>
        <w:jc w:val="both"/>
        <w:rPr/>
      </w:pPr>
      <w:r>
        <w:rPr/>
        <w:t>Практических работ – 32</w:t>
      </w:r>
    </w:p>
    <w:p>
      <w:pPr>
        <w:pStyle w:val="Style12"/>
        <w:numPr>
          <w:ilvl w:val="0"/>
          <w:numId w:val="4"/>
        </w:numPr>
        <w:spacing w:lineRule="auto" w:line="240" w:before="0" w:after="200"/>
        <w:ind w:left="1440" w:firstLine="709"/>
        <w:contextualSpacing w:val="false"/>
        <w:jc w:val="both"/>
        <w:rPr/>
      </w:pPr>
      <w:r>
        <w:rPr/>
        <w:t>Проверочных работ – 8</w:t>
      </w:r>
    </w:p>
    <w:p>
      <w:pPr>
        <w:pStyle w:val="Style12"/>
        <w:numPr>
          <w:ilvl w:val="0"/>
          <w:numId w:val="4"/>
        </w:numPr>
        <w:spacing w:lineRule="auto" w:line="240" w:before="0" w:after="200"/>
        <w:ind w:left="1440" w:firstLine="709"/>
        <w:contextualSpacing w:val="false"/>
        <w:jc w:val="both"/>
        <w:rPr/>
      </w:pPr>
      <w:r>
        <w:rPr/>
        <w:t>Контрольных работ – 6</w:t>
      </w:r>
    </w:p>
    <w:p>
      <w:pPr>
        <w:pStyle w:val="Style12"/>
        <w:numPr>
          <w:ilvl w:val="0"/>
          <w:numId w:val="4"/>
        </w:numPr>
        <w:spacing w:lineRule="auto" w:line="240" w:before="0" w:after="200"/>
        <w:ind w:left="1440" w:firstLine="709"/>
        <w:contextualSpacing w:val="false"/>
        <w:jc w:val="both"/>
        <w:rPr/>
      </w:pPr>
      <w:r>
        <w:rPr/>
        <w:t>Творческих работ – 3</w:t>
      </w:r>
    </w:p>
    <w:p>
      <w:pPr>
        <w:pStyle w:val="Style12"/>
        <w:spacing w:lineRule="auto" w:line="240" w:before="0" w:after="200"/>
        <w:ind w:left="142" w:hanging="153"/>
        <w:contextualSpacing w:val="false"/>
        <w:jc w:val="both"/>
        <w:rPr>
          <w:b/>
          <w:b/>
          <w:i/>
          <w:i/>
        </w:rPr>
      </w:pPr>
      <w:r>
        <w:rPr>
          <w:b/>
          <w:i/>
        </w:rPr>
        <w:t>Изменения, внесенные в программу:</w:t>
      </w:r>
    </w:p>
    <w:p>
      <w:pPr>
        <w:pStyle w:val="Style12"/>
        <w:numPr>
          <w:ilvl w:val="0"/>
          <w:numId w:val="6"/>
        </w:numPr>
        <w:spacing w:lineRule="auto" w:line="240" w:before="0" w:after="200"/>
        <w:ind w:left="142" w:hanging="153"/>
        <w:contextualSpacing w:val="false"/>
        <w:jc w:val="both"/>
        <w:rPr/>
      </w:pPr>
      <w:r>
        <w:rPr/>
        <w:t xml:space="preserve">В авторской программе изучение предмета ориентировано на ОС </w:t>
      </w:r>
      <w:r>
        <w:rPr>
          <w:lang w:val="en-US"/>
        </w:rPr>
        <w:t>Widows</w:t>
      </w:r>
      <w:r>
        <w:rPr/>
        <w:t xml:space="preserve">. В связи с переходом образовательного учреждения на ОС </w:t>
      </w:r>
      <w:r>
        <w:rPr>
          <w:lang w:val="en-US"/>
        </w:rPr>
        <w:t>Linux</w:t>
      </w:r>
      <w:r>
        <w:rPr/>
        <w:t xml:space="preserve">, в рабочей программе предусмотрено изучение предмета на её  основе и её прикладных программ, т.е. содержание некоторых тем уроков и практических работ адаптировано на используемое программное обеспечение в образовательном учреждении. </w:t>
      </w:r>
    </w:p>
    <w:p>
      <w:pPr>
        <w:pStyle w:val="Style12"/>
        <w:numPr>
          <w:ilvl w:val="0"/>
          <w:numId w:val="6"/>
        </w:numPr>
        <w:spacing w:lineRule="auto" w:line="240" w:before="0" w:after="200"/>
        <w:ind w:left="142" w:hanging="153"/>
        <w:contextualSpacing w:val="false"/>
        <w:jc w:val="both"/>
        <w:rPr/>
      </w:pPr>
      <w:r>
        <w:rPr/>
        <w:t xml:space="preserve">В связи с тем,  что в учебном плане на изучение предмета отводится 68 часа, а не 70 часов, то в рабочей программе уменьшено количество часов на 2 часа из резерва времени в отличие от авторской программы. </w:t>
      </w:r>
    </w:p>
    <w:p>
      <w:pPr>
        <w:pStyle w:val="Style12"/>
        <w:numPr>
          <w:ilvl w:val="0"/>
          <w:numId w:val="6"/>
        </w:numPr>
        <w:spacing w:lineRule="auto" w:line="240" w:before="0" w:after="200"/>
        <w:ind w:left="142" w:hanging="153"/>
        <w:contextualSpacing w:val="false"/>
        <w:jc w:val="both"/>
        <w:rPr/>
      </w:pPr>
      <w:r>
        <w:rPr/>
        <w:t xml:space="preserve">Программой предусмотрено проведение непродолжительных практических работ (20-25 мин), направленных на отработку отдельных технологических приемов и практикумов (в несколько уроков) – интегрированных практических работ, ориентированных на получение целостного содержательного результата, осмысленного и интересного для учащихся. При выполнении работ практикума предполагается использование актуального содержательного материала и заданий из других предметных областей. Часть практической работы (прежде всего,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 или проектную деятельность; работа разбита на части и осуществляется в течение нескольких недель. </w:t>
      </w:r>
    </w:p>
    <w:p>
      <w:pPr>
        <w:pStyle w:val="Style12"/>
        <w:numPr>
          <w:ilvl w:val="0"/>
          <w:numId w:val="6"/>
        </w:numPr>
        <w:spacing w:lineRule="auto" w:line="240" w:before="0" w:after="200"/>
        <w:ind w:left="142" w:hanging="153"/>
        <w:contextualSpacing w:val="false"/>
        <w:jc w:val="both"/>
        <w:rPr/>
      </w:pPr>
      <w:r>
        <w:rPr/>
        <w:t xml:space="preserve">В связи с отсутствием материальной базы для реализации практикума по записи и обработке видеофильма образовавшийся резерв времени отдан на отработку пользовательского навыка работы с компьютерной презентацией. </w:t>
      </w:r>
    </w:p>
    <w:p>
      <w:pPr>
        <w:pStyle w:val="Style12"/>
        <w:spacing w:lineRule="auto" w:line="240" w:before="0" w:after="200"/>
        <w:ind w:left="142" w:hanging="153"/>
        <w:contextualSpacing w:val="false"/>
        <w:jc w:val="both"/>
        <w:rPr/>
      </w:pPr>
      <w:r>
        <w:rPr>
          <w:rFonts w:cs="Calibri"/>
        </w:rPr>
        <w:t xml:space="preserve">            </w:t>
      </w:r>
      <w:r>
        <w:rPr/>
        <w:t xml:space="preserve">Преподавание курса ориентировано на использование </w:t>
      </w:r>
      <w:r>
        <w:rPr>
          <w:b/>
          <w:i/>
        </w:rPr>
        <w:t>учебного и программно-методического комплекса</w:t>
      </w:r>
      <w:r>
        <w:rPr/>
        <w:t>, в который входят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153"/>
        <w:jc w:val="both"/>
        <w:rPr/>
      </w:pPr>
      <w:r>
        <w:rPr/>
        <w:t>Учебник по информатике и ИКТ 9 класс / Угринович Н.Д.– М.: Бином, 2009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153"/>
        <w:jc w:val="both"/>
        <w:rPr/>
      </w:pPr>
      <w:r>
        <w:rPr/>
        <w:t>Учебное пособие для ОУ Практикум по информатике и информационным технологиям. / под. ред. Н.Д. Угринович, Л.Л. Босова, Н.И. Михайлова. – М.: БИНОМ, 2008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153"/>
        <w:jc w:val="both"/>
        <w:rPr/>
      </w:pPr>
      <w:r>
        <w:rPr/>
        <w:t>Преподавание курса «Информатика и ИКТ» в основной и старшей школе (7 – 11): Методическое пособие для учителей. Угринович Н. Д. – М.: БИНОМ. Лаборатория знаний, 2008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153"/>
        <w:jc w:val="both"/>
        <w:rPr/>
      </w:pPr>
      <w:r>
        <w:rPr/>
        <w:t>Windows-CD. Компьютерный практикум на CD-ROM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153"/>
        <w:jc w:val="both"/>
        <w:rPr/>
      </w:pPr>
      <w:r>
        <w:rPr/>
        <w:t xml:space="preserve">Единая коллекция цифровых образовательных ресурсов </w:t>
      </w:r>
      <w:hyperlink r:id="rId2">
        <w:r>
          <w:rPr>
            <w:rStyle w:val="InternetLink"/>
          </w:rPr>
          <w:t>http://school-collection.edu.ru</w:t>
        </w:r>
      </w:hyperlink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28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информатики и ИКТ</w:t>
      </w:r>
    </w:p>
    <w:p>
      <w:pPr>
        <w:pStyle w:val="Normal"/>
        <w:spacing w:lineRule="auto" w:line="240" w:before="280" w:after="280"/>
        <w:ind w:firstLine="709"/>
        <w:jc w:val="both"/>
        <w:rPr>
          <w:b/>
          <w:b/>
          <w:i/>
          <w:i/>
        </w:rPr>
      </w:pPr>
      <w:r>
        <w:rPr>
          <w:b/>
          <w:i/>
        </w:rPr>
        <w:t>Общее число часов – 70 часов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4099"/>
      </w:tblGrid>
      <w:tr>
        <w:trPr>
          <w:trHeight w:val="284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актические работы</w:t>
            </w:r>
          </w:p>
        </w:tc>
      </w:tr>
      <w:tr>
        <w:trPr>
          <w:trHeight w:val="284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Глава 1. Кодирование и обработка графической и мультимедийной информации</w:t>
            </w:r>
            <w:r>
              <w:rPr>
                <w:rFonts w:eastAsia="Times New Roman"/>
                <w:lang w:eastAsia="ru-RU"/>
              </w:rPr>
              <w:t xml:space="preserve"> (1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1. Кодирование графической информации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1.1. Пространственная дискретизац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1.2. Растровые изображения на экране монито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1.3. Палитры цветов в системах цветопередачи RGB, CMYK и HSB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2. Растровая и векторная графика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2.1. Растровая графи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2.2. Векторная графика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3. Интерфейс и основные возможности графических редакторов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3.1. Рисование графических примитивов в растровых и векторных графических редакторах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3.2. Инструменты рисования растровых графических редакторов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3.3. Работа с объектами в векторных графических редакторах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3.4. Редактирование изображений и рисунк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4. Растровая и векторная анимация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5. Кодирование и обработка звук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>1.6. Цифровое фото и  видео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актическая работа 1.1. Кодирование графическ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актическая работа 1.2. Редактирование изображений в растровом графическом редактор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1.3. Создание рисунков в векторном графическом редактор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1.4. Аним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актическая работа 1.5. Кодирование и обработка звук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1.6. Захват цифрового фото и создание слайд-шо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Глава 2. Кодирование и обработка текстовой информации</w:t>
              <w:tab/>
              <w:t>( 9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1. Кодирование текстовой информации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2. Создание документов в текстовых редакторах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3. Ввод и редактирование документа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4. Сохранение и печать документов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5. Форматирование документа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5.1. Форматирование символов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5.2. Форматирование абзаце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5.3. Нумерованные и маркированные спис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6. Табли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.7. Компьютерные словари и системы машинного перевода текс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>2.8. Системы оптического распознавания документов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актическая работа 2.1. Кодирование текст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2.2. Вставка в документ форму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актическая работа 2.3. Форматирование символов и абзаце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2.4. Создание и форматирование спис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актическая работа 2.5. Вставка в документ таблицы, ее форматирование и заполнение дан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2.6. Перевод текста с помощью компьютерного слов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актическая работа 2.7. Сканирование и распознавание «бумажного» текстового документа</w:t>
            </w:r>
          </w:p>
        </w:tc>
      </w:tr>
      <w:tr>
        <w:trPr>
          <w:trHeight w:val="284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Глава 3. Кодирование и обработка числовой информации (10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1. Кодирование числов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3.1.1.  Представление числовой информации с помощью систем счис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3.1.2. Арифметические операции в позиционных системах счисл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1.3. *Двоичное кодирование чисел в компьютер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2. Электронные таблиц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2.1. Основные параметры электронных таблиц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2.2. Основные типы и форматы данны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2.3. Относительные, абсолютные и смешанные ссыл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2.4. Встроенные функ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3. Построение диаграмм и график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4. Базы данных в электронных таблица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4.1. Представление базы данных в виде таблицы и форм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>3.4.2. Сортировка и поиск данных в электронных таблицах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3.1. Перевод чисел из одной системы счисления в другую с помощью калькуля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актическая работа 3.2. Относительные, абсолютные и смешанные ссылки в электронных табл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актическая работа 3.3. Создание таблиц значений функций в электронных таблиц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актическая работа 3.4. Построение диаграмм различных тип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актическая работа 3.5. Сортировка и поиск данных в электронных таблицах</w:t>
            </w:r>
          </w:p>
        </w:tc>
      </w:tr>
      <w:tr>
        <w:trPr>
          <w:trHeight w:val="284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Глава 4. Основы алгоритмизации и объектно-ориентированного программирования (30 часов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1. Алгоритм и его формальное исполн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1.1. Свойства алгоритма и его исполнител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1.2. Блок-схемы алгоритм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1.2. Выполнение алгоритмов компьютер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4.2. Кодирование основных типов алгоритмических структур на объектно-ориентированных языках и алгоритмическом языке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2.1. Линейный алгорит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2.2. Алгоритмическая структура «ветвление»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2.3. Алгоритмическая структура «выбор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2.4. Алгоритмическая структура «цикл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3. Переменные: тип, имя, зна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4.4. Арифметические, строковые и логические выраж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5. Функции в языках объектно-ориентированного и алгоритмического программирова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6. Основы объектно-ориентированного визуального программирова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7. *Графические возможности объектно-ориентированного языка программирования Visual Basic 200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Глава 5. Моделирование и формализац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1. Окружающий мир как иерархическая система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2. Моделирование, формализация, визуализац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2.1. Моделирование как метод позна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2.2. Материальные и информационные модел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2.3. Формализация и визуализация моделей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5.3. Основные этапы разработки и исследования моделей на компьютере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4. Построение и исследование физических моделе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5. Приближенное решение уравнен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6. Экспертные системы распознавания химических вещест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>5.7. Информационные модели управления объектам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актическая работа 4.1. Знакомство с системами объектно-ориентированного и алгоритмического программирова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4.2. Проект «Переменные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4.3. Проект «Калькулятор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4.4. Проект «Строковый калькулятор»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4.5. Проект «Даты и время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4.6. Проект «Сравнение кодов символов»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4.7. Проект «Отметка»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4.8. Проект «Коды символов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4.9. Проект «Слово-перевертыш»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*Практическая работа 4.10. Проект «Графический редактор»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*Практическая работа 4.11. Проект «Системы координат»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*Практическая работа 4.12. Проект «Анимация»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*Практическая работа 5.1. Проект «Бросание мячика в площадку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5.2. Проект «Графическое решение уравнения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5.3. Проект «Распознавание удобрений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ческая работа 5.4. Проект «Модели систем управления»</w:t>
            </w:r>
          </w:p>
        </w:tc>
      </w:tr>
      <w:tr>
        <w:trPr>
          <w:trHeight w:val="284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Глава 6. Информатизация общества  (4 час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1. Информационное общест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2. Информационная культу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>6.3. Перспективы развития информационных и коммуникационных технологий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зерв (2 час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280" w:after="28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240" w:before="280" w:after="28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РЕБОВАНИЯ К УРОВНЮ ПОДГОТОВКИ ОБУЧАЮЩИХСЯ  9 КЛАССА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0"/>
          <w:szCs w:val="20"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ограммный принцип работы компьюте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>
          <w:sz w:val="20"/>
          <w:szCs w:val="20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/>
      </w:pPr>
      <w:r>
        <w:rPr>
          <w:sz w:val="20"/>
          <w:szCs w:val="20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>
          <w:sz w:val="20"/>
          <w:szCs w:val="20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0"/>
          <w:szCs w:val="20"/>
        </w:rPr>
        <w:t>дл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0"/>
          <w:szCs w:val="20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749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02"/>
        <w:gridCol w:w="1418"/>
        <w:gridCol w:w="1134"/>
        <w:gridCol w:w="2551"/>
        <w:gridCol w:w="6804"/>
      </w:tblGrid>
      <w:tr>
        <w:trPr>
          <w:trHeight w:val="1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 уро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, 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го зан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форма контроля знаний, ОУУН И СД, УУД и т.д.</w:t>
            </w:r>
          </w:p>
        </w:tc>
      </w:tr>
      <w:tr>
        <w:trPr>
          <w:trHeight w:val="270" w:hRule="atLeast"/>
        </w:trPr>
        <w:tc>
          <w:tcPr>
            <w:tcW w:w="1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 четверть</w:t>
            </w:r>
          </w:p>
        </w:tc>
      </w:tr>
      <w:tr>
        <w:trPr/>
        <w:tc>
          <w:tcPr>
            <w:tcW w:w="1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ирование и обработка графической и мультимедийной информации – (15 часов)</w:t>
            </w:r>
          </w:p>
        </w:tc>
      </w:tr>
      <w:tr>
        <w:trPr>
          <w:trHeight w:val="14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авила техники безопасности при работе в компьютерном классе. Кодирование графическ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ознавать роль информатики и информационных технологий в современном мире. Знать принцип дискретного (цифрового) представления графической информации. Уметь вычислять информационный объем растрового изображения.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етический опрос</w:t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одирование графическ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параметры графического режима экрана монитора. Понимать принцип формирования оттенков цвета на экране монитора и хранения цвета в двоичном виде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оретический опрос</w:t>
            </w:r>
          </w:p>
        </w:tc>
      </w:tr>
      <w:tr>
        <w:trPr>
          <w:trHeight w:val="1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1 </w:t>
            </w:r>
            <w:r>
              <w:rPr>
                <w:i/>
                <w:sz w:val="20"/>
                <w:szCs w:val="20"/>
              </w:rPr>
              <w:t>«Кодирование графической информац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ть устанавливать графический режим монито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ой работы №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астровая и векторная граф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ть отличительные особенности видов графики. Уметь приводить примеры программ для работы с растровой и векторной графикой. Знать основные типы графических фай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терфейс и основные возможности растрового графического реда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учать растровые изображения при помощи сканера. Уметь сохранять изображение в различных форматах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етический опрос</w:t>
            </w:r>
          </w:p>
        </w:tc>
      </w:tr>
      <w:tr>
        <w:trPr>
          <w:trHeight w:val="9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2 </w:t>
            </w:r>
            <w:r>
              <w:rPr>
                <w:i/>
                <w:sz w:val="20"/>
                <w:szCs w:val="20"/>
              </w:rPr>
              <w:t>Редактирование изображений в растровом графическом редакто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дактировать изображения в растровом графическом редакто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ой работы №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абота с объектами в векторных графических редакто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сновные операции, характерные для векторных редак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етический опрос</w:t>
            </w:r>
          </w:p>
        </w:tc>
      </w:tr>
      <w:tr>
        <w:trPr>
          <w:trHeight w:val="1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едактирование изображений и рисунков в векторном графическом редакто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редактирования изображений и рисунков в векторном графическом редакто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3 </w:t>
            </w:r>
            <w:r>
              <w:rPr>
                <w:i/>
                <w:sz w:val="20"/>
                <w:szCs w:val="20"/>
              </w:rPr>
              <w:t>Создание рисунков в векторном графическом редакто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создавать изображения, состоящие из графических примитивов, и изменять их парамет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ой работы №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Растровая и векторная аним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возможность создания анимации при помощи компью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4 </w:t>
            </w:r>
            <w:r>
              <w:rPr>
                <w:i/>
                <w:sz w:val="20"/>
                <w:szCs w:val="20"/>
              </w:rPr>
              <w:t>Аним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технологию создания компьютерной ани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ой работы №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и обработка звук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 №5 </w:t>
            </w:r>
            <w:r>
              <w:rPr>
                <w:i/>
                <w:sz w:val="20"/>
                <w:szCs w:val="20"/>
              </w:rPr>
              <w:t>Кодирование и обработка звук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характеристики, влияющие на качество оцифрованного звука; форматы  звуковых файлов.  Уметь решать задачи на кодирование звуковой информации, оцифровывать звуковые записи и сохранять их в различных форматах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ретический опрос. Выполнение практической работы №5</w:t>
            </w:r>
          </w:p>
        </w:tc>
      </w:tr>
      <w:tr>
        <w:trPr>
          <w:trHeight w:val="1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е фото и виде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рактическая работа №6 </w:t>
            </w:r>
            <w:r>
              <w:rPr>
                <w:i/>
                <w:sz w:val="20"/>
                <w:szCs w:val="20"/>
              </w:rPr>
              <w:t>«Захват цифрового фото и создание слайд-шо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истики цифрового фото и видео. Уметь осуществлять захват цифрового фото м видео для создания слайд-щ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. Выполнение практической работы №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одирование и обработка графической и мультимедий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нципы кодирования графической и мультимедий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ьная работа №1 по теме «Кодирование и обработка графической ин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роверки и оценки зн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принципы кодирования графической и звуков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. Контрольная работа №1</w:t>
            </w:r>
          </w:p>
        </w:tc>
      </w:tr>
      <w:tr>
        <w:trPr/>
        <w:tc>
          <w:tcPr>
            <w:tcW w:w="1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Кодирование и обработка текстовой информации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– (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3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одирование текстовой информ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ование текстов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нципы кодирования текстовой информации. Уметь кодировать текстовую информа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. Выполнение практической работы №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оздание и редактирование текстовых документов. Сохранение и печать докумен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рактическая работа №8 </w:t>
            </w:r>
            <w:r>
              <w:rPr>
                <w:i/>
                <w:sz w:val="20"/>
                <w:szCs w:val="20"/>
              </w:rPr>
              <w:t>Вставка в документ форму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способы создания и редактирования текстовых документов. Уметь создавать и редактировать текстовые документы, вставлять формулы в документ, сохранять и печатать докум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. Выполнение практической работы №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Форматирование документа</w:t>
            </w:r>
            <w:r>
              <w:rPr>
                <w:b/>
                <w:i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тирование символов и абза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форматирования документа. Уметь осуществлять форматирование символов и абзац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. Выполнение практической работы №9</w:t>
            </w:r>
          </w:p>
        </w:tc>
      </w:tr>
      <w:tr>
        <w:trPr/>
        <w:tc>
          <w:tcPr>
            <w:tcW w:w="1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четверть</w:t>
            </w:r>
          </w:p>
        </w:tc>
      </w:tr>
      <w:tr>
        <w:trPr/>
        <w:tc>
          <w:tcPr>
            <w:tcW w:w="1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ирование и обработка текстовой информации</w:t>
            </w:r>
            <w:r>
              <w:rPr/>
              <w:t xml:space="preserve"> – (</w:t>
            </w:r>
            <w:r>
              <w:rPr>
                <w:b/>
              </w:rPr>
              <w:t>6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ключение в текстовый документ списков, диаграмм, формул и графических объектов.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возможность структурирования текста при помощи списков. Знать способы включения в текстовый документ списков, диаграмм, формул и графических о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Создание и форматирование спис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в текстовом документе списки и осуществлять их форма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ой работы №10</w:t>
            </w:r>
          </w:p>
        </w:tc>
      </w:tr>
      <w:tr>
        <w:trPr>
          <w:trHeight w:val="1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тавка в документ таблицы, ее форматирование и заполнение дан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начение таблиц, способы вставки таблиц в текстовый документ. Уметь создавать, вставлять в текстовый документ таблицы, осуществлять её форматирование и заполнение дан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ой работы №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омпьютерные словари и системы машинного перевода текс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Перевод текста с помощью компьютерного словар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значение компьютерных словарей и систем машинного перевода текстов. Уметь переводить тексты с помощью компьютерных слова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ой работы №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истемы оптического распознавания документов. Практическая работа №1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анирование и распознавание «бумажного» текстового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значение систем оптического распознавания документов. Уметь сканировать  и распознавать бумажный текстовый доку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ой работы №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2. Зачетная практическая работа по теме </w:t>
            </w:r>
            <w:r>
              <w:rPr>
                <w:b/>
                <w:i/>
                <w:sz w:val="20"/>
                <w:szCs w:val="20"/>
              </w:rPr>
              <w:t>«Кодирование и обработка текстовой ин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роверки и оценки знани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и редактировать текстовые документы, вставлять формулы в документ, сохранять и печатать документы; создавать, вставлять в текстовый документ таблицу, осуществлять её форматирование и заполнение данными; переводить тексты с помощью компьютерных словарей; сканировать  и распознавать бумажный текстовый доку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. Зачетная практическая работа</w:t>
            </w:r>
          </w:p>
        </w:tc>
      </w:tr>
      <w:tr>
        <w:trPr/>
        <w:tc>
          <w:tcPr>
            <w:tcW w:w="1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Кодирование и обработка числовой информации – (8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одирование числовой информации. Представление числовой информации с помощью систем счис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Перевод чисел из одной сис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числения в другую с помощью калькуля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меть представление о системах счисления, используемых в компьютере.  Уметь переводить из одной системы счисления в другую. Уметь использовать программу Калькулятор для работы в двоичной, восьмеричной и шестнадцатеричной системах счисления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14. Решение зада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рифметические операции в позиционных системах счисления. Представление чисел в компьюте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роизводить арифметические операции в любой позиционной системе счисления. Иметь представление о хранении в памяти положительных и отрицательных чисел с фиксированной и плавающей запя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ешение зада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Электронные таблицы. Основные типы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имать назначение электронных таблиц. Иметь представление о форматах данных, используемых в ячейках таблиц. Понимать различие между форматами «число», «текст», «формула». Уметь заполнять, редактировать и форматировать таблицы данных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носительные, абсолютные и смешанные ссыл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изучения и первичного закрепления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редставление об адресации в формулах, называть основные виды адресации. Уметь применять различные виды адре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носительные, абсолютные и смешанные ссыл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закрепления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использовать абсолютные, относительные и смешанные ссылки для решения задач в электронных таблиц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роверочн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Относительные, абсолютные и смешанные ссылки в электронных таблиц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меть использовать абсолютные, относительные и смешанные ссылки для решения задач в электронных таблиц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ой работы №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Встроенные функ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таблиц значений функций в электронных таблиц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редставление о возможностях вычислений при помощи встроенных функций. Уметь выполнять вычисления при помощи встроенных функций, использовать для ввода Мастер функций. Уметь выполнять вычисления при помощи встроенных функций, использовать для ввода Мастер функций; использовать относительную и абсолютную адресацию в ячейках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Построение диаграмм и графиков. Основные параметры диагра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7.</w:t>
            </w:r>
            <w:r>
              <w:rPr>
                <w:bCs/>
                <w:iCs/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Построение диаграмм различных тип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имать назначение диаграмм как средства визуализации числовых данных. Называть виды диаграмм. Уметь строить диаграммы различных видов при помощи Мастера диаграмм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17</w:t>
            </w:r>
          </w:p>
        </w:tc>
      </w:tr>
      <w:tr>
        <w:trPr/>
        <w:tc>
          <w:tcPr>
            <w:tcW w:w="1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III четверть</w:t>
            </w:r>
          </w:p>
        </w:tc>
      </w:tr>
      <w:tr>
        <w:trPr/>
        <w:tc>
          <w:tcPr>
            <w:tcW w:w="1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ирование и обработка числовой информации – (2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Базы данных в электронных таблицах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Практическая работа №18 «Сортировка и поиск данных в электронных таблиц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меть представление о базах данных и системах управления базами данных. Уметь осуществлять в электронных таблицах сортировку данных  выделенном столбце, вложенную сортировку записей базы данных по нескольким столбцам и поиск данных.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ирование и обработка числов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роверки и оценки знани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нять навыки обработки числовых данных, форматирования таблиц и использования функций (в том числе логических) в среде электронных таб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Тестирование. Контрольная работа №3</w:t>
            </w:r>
          </w:p>
        </w:tc>
      </w:tr>
      <w:tr>
        <w:trPr/>
        <w:tc>
          <w:tcPr>
            <w:tcW w:w="1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новы алгоритмизации и объектно-ориентированного программирования –(18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лгоритм и его формальное испол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редставление об алгоритме и исполнителях алгоритмов. Уметь называть свойства алгоритма, приводить примеры алгоритмов в жизни человека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объектно-ориентированного визуального программирования  на языке </w:t>
            </w:r>
            <w:r>
              <w:rPr>
                <w:sz w:val="20"/>
                <w:szCs w:val="20"/>
                <w:lang w:val="en-US"/>
              </w:rPr>
              <w:t>Visu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s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редставление о среде объектно-ориентированного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Уметь размещать на форме элементы, изменять их расположение и размер; устанавливать свойства элементов управления при помощи инспектора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исьмен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 19 </w:t>
            </w:r>
            <w:r>
              <w:rPr>
                <w:i/>
                <w:sz w:val="20"/>
                <w:szCs w:val="20"/>
              </w:rPr>
              <w:t>Знакомство с системами объектно-ориентированного и алгоритмического программир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размещать на форме элементы, изменять их расположение и размер; устанавливать свойства элементов управления при помощи инспектора о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: тип, имя, 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Проект «Переменны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зывать основные типы переменных. Уметь объявлять переменные и присваивать им значения. 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рифметические, строковые и логические 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правила построения арифметических выражений, приоритет операций; правила записи строковых констант, строковых выражений;  правила записи логических выра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21 </w:t>
            </w:r>
            <w:r>
              <w:rPr>
                <w:i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Строковый калькулят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рименять арифметические, строковые и логические выражения для выполнения проекта строковый калькулятор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Функции  в языках объективно-ориентированного и процедурного программир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актическая работа №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Дата и врем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имать назначение встроенных функций. Уметь определять тип аргументов и возвращаемого значения. Уметь вызывать функцию.  Уметь применять функции даты и времени в программном коде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й алгорит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структуру линейного алгоритма.  Уметь разрабатывать линейный алгоритм решения математических задач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 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Проект « Калькулят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правила построения арифметических выражений, приоритет операций. Уметь разрабатывать линейный алгоритм для решения математически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23</w:t>
            </w:r>
          </w:p>
        </w:tc>
      </w:tr>
      <w:tr>
        <w:trPr>
          <w:trHeight w:val="10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Алгоритмическая структура «Ветв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нать структуру алгоритмической конструкции ветвление 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енный опрос. 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  24 </w:t>
            </w:r>
            <w:r>
              <w:rPr>
                <w:i/>
                <w:sz w:val="20"/>
                <w:szCs w:val="20"/>
              </w:rPr>
              <w:t>Проект «Сравнение кодов символ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разрабатывать алгоритмы, содержащие оператор ветвления. Уметь применять оператор ветвления в системах объектно-ориентированного и алгоритмического программ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24</w:t>
            </w:r>
          </w:p>
        </w:tc>
      </w:tr>
      <w:tr>
        <w:trPr>
          <w:trHeight w:val="8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ческая структура «Выб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руктуру алгоритмической конструкции выб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. 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 «Отмет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азрабатывать алгоритмы, содержащие оператор выбор. </w:t>
            </w:r>
            <w:r>
              <w:rPr>
                <w:color w:val="000000"/>
                <w:sz w:val="18"/>
                <w:szCs w:val="18"/>
              </w:rPr>
              <w:t>Уметь применять оператор выбора в системах объектно-ориентированного и алгоритмического программ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ой работы №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ческая структура «Цик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нать структуру алгоритмической конструкции: повторение. Иметь представление о видах алгоритмических структур цикл (цикл со счетчиком, цикл по услов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й опрос. Тестиров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ческая структура «Цик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 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Проект «Коды символ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разрабатывать алгоритм, содержащий оператор цикла. Уметь применять оператор цикла со счетчиком в системах объектно-ориентированного и алгоритмического программ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ект «Слово-переверты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применять оператор цикла с предусловием в системах объектно-ориентированного и алгоритмического программ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Графические возможности объективно-ориентированного языка программир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выводить графические примитивы в область рисования. Уметь определять аргументы для вычерчивания графических примитивов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енный опрос. Тестирование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 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Проект «Графический редакт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комплексного применения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ть выводить графические примитивы в область рисования. Уметь определять аргументы для вычерчивания графических примитивов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28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 четверть</w:t>
            </w:r>
          </w:p>
        </w:tc>
      </w:tr>
      <w:tr>
        <w:trPr/>
        <w:tc>
          <w:tcPr>
            <w:tcW w:w="1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алгоритмизации и объектно-ориентированного программирования –(2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бъектно-ориентированного программ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сновные понятия, изученные алгоритмы. Уметь разрабатывать программы на языке объектно-ориентированного программирования </w:t>
            </w:r>
            <w:r>
              <w:rPr>
                <w:sz w:val="20"/>
                <w:szCs w:val="20"/>
                <w:lang w:val="en-US"/>
              </w:rPr>
              <w:t>Visu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si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вариантам</w:t>
            </w:r>
          </w:p>
        </w:tc>
      </w:tr>
      <w:tr>
        <w:trPr>
          <w:trHeight w:val="2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ьная работа №4 «Основы алгоритмизации и программ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роверки и оценки зн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зученные операторы в системах объектно-ориентированного и алгоритмического программирова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 Контрольная работа №4</w:t>
            </w:r>
          </w:p>
        </w:tc>
      </w:tr>
      <w:tr>
        <w:trPr>
          <w:trHeight w:val="276" w:hRule="atLeast"/>
        </w:trPr>
        <w:tc>
          <w:tcPr>
            <w:tcW w:w="1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1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Моделирование и формализация (10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оделирование, формализация, визуализ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редставление о моделировании как методе познания. Уметь приводить примеры использования моделей окружающего мира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атериальные и информационные мо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Иметь представление о материальных и информационных моделях. </w:t>
            </w:r>
            <w:r>
              <w:rPr>
                <w:color w:val="000000"/>
                <w:sz w:val="18"/>
                <w:szCs w:val="18"/>
              </w:rPr>
              <w:t>Уметь приводить примеры различных моделей в жизни 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ть последовательность разработки и исследования моделей на компьютере. Уметь строить формальную и компьютерную модель для исследования несложных математических объектов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енны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строение и исследование физических мод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29 </w:t>
            </w:r>
            <w:r>
              <w:rPr>
                <w:i/>
                <w:sz w:val="20"/>
                <w:szCs w:val="20"/>
              </w:rPr>
              <w:t>«Бросание мячика в площад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меть представление о построении и исследовании физических моделей. Уметь создавать компьютерную модель движения на языке объектно-ориентированного программир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лиженное решение уравнений .Практическая работа № 30 </w:t>
            </w:r>
            <w:r>
              <w:rPr>
                <w:i/>
                <w:sz w:val="20"/>
                <w:szCs w:val="20"/>
              </w:rPr>
              <w:t>Графическое решение у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редставление о приближенном решении уравнений с помощью компьютера. Уметь создавать компьютерную модель решения урав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строение геометрических мод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геометрических моделях. Уметь создавать геометрические мод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Экспертные модели распознавания химических вещ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№31 </w:t>
            </w:r>
            <w:r>
              <w:rPr>
                <w:i/>
                <w:sz w:val="20"/>
                <w:szCs w:val="20"/>
              </w:rPr>
              <w:t>Распознавание удоб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меть представление об экспертных моделях распознавания химических элементов. Уметь создавать компьютерную модель экспертных сист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информационные мод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 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Проект «Модели систем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Иметь представление о геоинформационных моделях. </w:t>
            </w:r>
            <w:r>
              <w:rPr>
                <w:color w:val="000000"/>
                <w:sz w:val="18"/>
                <w:szCs w:val="18"/>
              </w:rPr>
              <w:t>Уметь создавать компьютерную модель систем управления без обратной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ыполнение практической работы №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одели управления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информационных моделях управления объектами. Уметь создавать информационную модель управления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ьная работа №5 «Моделирование и формализац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роверки и оценки зн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виды моделей. Уметь создавать различные виды моделей управления объектами с помощью систем объектно-ориентированного программир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 Контрольная работа №5</w:t>
            </w:r>
          </w:p>
        </w:tc>
      </w:tr>
      <w:tr>
        <w:trPr/>
        <w:tc>
          <w:tcPr>
            <w:tcW w:w="1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нформатизация общества (3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редставление об информационном обществе. Знать юридические и этические нормы в сфере информационных и коммуникационных технологий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еда. Теоретический опрос. Докл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представление об информационной культу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Теоретический опрос. Докл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оценки знаний и ум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приобретённые знания и умения в практиче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 Контрольная практическая работа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ы развития информационных и коммуник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рок по изучению и первичному закреплению новых знаний и способов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ть представление о перспективах развития И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0">
    <w:name w:val=" Знак Знак10"/>
    <w:basedOn w:val="Style10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  <w:lang w:val="en-US"/>
    </w:rPr>
  </w:style>
  <w:style w:type="character" w:styleId="Spelle">
    <w:name w:val="spell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0"/>
    <w:rPr/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6">
    <w:name w:val=" Знак Знак6"/>
    <w:basedOn w:val="Style10"/>
    <w:qFormat/>
    <w:rPr>
      <w:rFonts w:ascii="Calibri" w:hAnsi="Calibri" w:eastAsia="Calibri" w:cs="Times New Roman"/>
    </w:rPr>
  </w:style>
  <w:style w:type="character" w:styleId="5">
    <w:name w:val=" Знак Знак5"/>
    <w:basedOn w:val="Style10"/>
    <w:qFormat/>
    <w:rPr>
      <w:rFonts w:ascii="Calibri" w:hAnsi="Calibri" w:eastAsia="Calibri" w:cs="Times New Roman"/>
    </w:rPr>
  </w:style>
  <w:style w:type="character" w:styleId="4">
    <w:name w:val=" Знак Знак4"/>
    <w:basedOn w:val="Style10"/>
    <w:qFormat/>
    <w:rPr>
      <w:rFonts w:ascii="Calibri" w:hAnsi="Calibri" w:eastAsia="Calibri" w:cs="Times New Roman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rFonts w:ascii="Tahoma" w:hAnsi="Tahoma" w:eastAsia="Calibri" w:cs="Tahoma"/>
      <w:sz w:val="16"/>
      <w:szCs w:val="16"/>
    </w:rPr>
  </w:style>
  <w:style w:type="character" w:styleId="2">
    <w:name w:val=" Знак Знак2"/>
    <w:basedOn w:val="Style10"/>
    <w:qFormat/>
    <w:rPr>
      <w:rFonts w:ascii="Calibri" w:hAnsi="Calibri" w:eastAsia="Calibri" w:cs="Times New Roman"/>
      <w:sz w:val="16"/>
      <w:szCs w:val="16"/>
    </w:rPr>
  </w:style>
  <w:style w:type="character" w:styleId="1">
    <w:name w:val=" Знак Знак1"/>
    <w:basedOn w:val="Style10"/>
    <w:qFormat/>
    <w:rPr>
      <w:rFonts w:ascii="Calibri" w:hAnsi="Calibri" w:eastAsia="Calibri" w:cs="Times New Roman"/>
      <w:lang w:val="en-US"/>
    </w:rPr>
  </w:style>
  <w:style w:type="character" w:styleId="Style11">
    <w:name w:val=" Знак Знак"/>
    <w:basedOn w:val="Style10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Verdana"/>
      <w:sz w:val="28"/>
      <w:szCs w:val="28"/>
      <w:lang w:bidi="pa-IN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18"/>
      <w:szCs w:val="18"/>
    </w:rPr>
  </w:style>
  <w:style w:type="paragraph" w:styleId="A">
    <w:name w:val="a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18"/>
      <w:szCs w:val="18"/>
    </w:rPr>
  </w:style>
  <w:style w:type="paragraph" w:styleId="Contents2">
    <w:name w:val="TOC 2"/>
    <w:basedOn w:val="Normal"/>
    <w:pPr>
      <w:spacing w:lineRule="auto" w:line="240" w:before="0" w:after="0"/>
    </w:pPr>
    <w:rPr>
      <w:rFonts w:ascii="Verdana" w:hAnsi="Verdana" w:eastAsia="Times New Roman" w:cs="Verdana"/>
      <w:sz w:val="18"/>
      <w:szCs w:val="1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spacing w:lineRule="auto" w:line="240" w:before="0" w:after="0"/>
      <w:ind w:left="-709" w:right="-1192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7:22:00Z</dcterms:created>
  <dc:creator>Admin</dc:creator>
  <dc:description/>
  <cp:keywords/>
  <dc:language>en-US</dc:language>
  <cp:lastModifiedBy>User</cp:lastModifiedBy>
  <dcterms:modified xsi:type="dcterms:W3CDTF">2012-08-19T17:22:00Z</dcterms:modified>
  <cp:revision>2</cp:revision>
  <dc:subject/>
  <dc:title>Пояснительная записка</dc:title>
</cp:coreProperties>
</file>