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ДЕЯТЕЛЬНОСТНОГО УРОКА В СООТВЕТСТВИИ С ФГОС.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</w:t>
      </w:r>
      <w:r>
        <w:rPr/>
        <w:t>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 урока: «Моя идеальная субкультура. Создание своей  собственной субкультуры» </w:t>
        <w:br/>
        <w:t xml:space="preserve">Тип урока : Урок  креативного типа: урок создания творческого продукта. </w:t>
        <w:br/>
        <w:t xml:space="preserve">Цели урока. </w:t>
        <w:br/>
        <w:t xml:space="preserve">Для учителя: 1) ввести учащихся в процесс разработки и планирования  своей субкультуры; 2) создать условия для разработки субкультуры; 3) пробудить интерес к созданию собственного продукта деятельности у учащихся. </w:t>
        <w:br/>
        <w:t>Для ученика:1) разработать свою субкультуру; 2) подготовить презентацию по теме.3)систематизация изученной лексики.</w:t>
        <w:br/>
        <w:t>Оборудование и материалы к уроку:</w:t>
      </w:r>
      <w:r>
        <w:rPr>
          <w:rFonts w:cs="Times New Roman" w:ascii="Times New Roman" w:hAnsi="Times New Roman"/>
          <w:sz w:val="28"/>
          <w:szCs w:val="28"/>
        </w:rPr>
        <w:t xml:space="preserve">Компьютер, мультимедийный проектор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, д</w:t>
      </w:r>
      <w:r>
        <w:rPr>
          <w:rFonts w:cs="Times New Roman" w:ascii="Times New Roman" w:hAnsi="Times New Roman"/>
          <w:sz w:val="28"/>
          <w:szCs w:val="28"/>
        </w:rPr>
        <w:t xml:space="preserve">идактический материал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ые образовательные объекты, в направлении которых планируется деятельность учеников: создание собственной субкультуры. Главная проблема урока: несформированность личной позиции старшеклассника; эмоциональная и личностная открытость друг к другу.  скептичность  учеников по отношению к существующим субкультура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и виды деятельности учеников с примерной разбивкой времени по минутам. К каким УУД они относятся</w:t>
        <w:br/>
        <w:t xml:space="preserve">1. Организационный момент: Приветствие. Задачи урока (3 мин.) </w:t>
        <w:br/>
        <w:t xml:space="preserve">УУД: формирование мотивации к моделированию собственного образовательного продукта. </w:t>
        <w:br/>
        <w:t xml:space="preserve">2. Речевая зарядка: беседа о существующих субкультурах (ценности, специфические характеристики, их влияние на жизнь общества, зависимость субкультур от жизненного уклада  общества ). (12 мин.) </w:t>
        <w:br/>
        <w:t>УУД: формирование коммуникативной компетенции, готовность отстаивать свою позицию, развитие аналитических способност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ведение в тему: Определение учениками возможного плана  создания идеальной субкультуры. Повторение ключевой лексики урока (6 минут): </w:t>
        <w:br/>
        <w:t xml:space="preserve">УУД: развитие навыков работы с информацией: выделение нужной информации, обобщение и фиксация информации. </w:t>
        <w:br/>
        <w:t xml:space="preserve">.4. Самостоятельная групповая работа (15 минут): </w:t>
        <w:br/>
        <w:t>УУД: оргдеятельностные, когнитивные, креативные, коммуникатив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езентация собственного творческого продукта (12 минут): </w:t>
        <w:br/>
        <w:t xml:space="preserve">УУД: развитие коммуникативной компетенции, включая умение взаимодействовать с окружающими и умение подготовить устное высказывание; создание возможностей к самопознанию, развитие толерантных качеств личности ,развитие вдохновленности, гибкости ума, стремление к самосовершенствованию,  собственной речевой культуры в целом. </w:t>
        <w:br/>
        <w:t>.6. Подведение итогов урока. Домашнее задание: составить кроссворд по изученной теме «Субкультуры». (2 мин.)</w:t>
        <w:br/>
        <w:t xml:space="preserve">УУД: креативные, когнитивны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2:00Z</dcterms:created>
  <dc:creator>1</dc:creator>
  <dc:description/>
  <dc:language>en-US</dc:language>
  <cp:lastModifiedBy>1</cp:lastModifiedBy>
  <dcterms:modified xsi:type="dcterms:W3CDTF">2014-01-23T10:02:00Z</dcterms:modified>
  <cp:revision>2</cp:revision>
  <dc:subject/>
  <dc:title/>
</cp:coreProperties>
</file>