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.М.Малышева,</w:t>
      </w:r>
    </w:p>
    <w:p>
      <w:pPr>
        <w:pStyle w:val="Normal"/>
        <w:jc w:val="right"/>
        <w:rPr/>
      </w:pPr>
      <w:r>
        <w:rPr/>
        <w:t>учитель русского языка и литературы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БОУ СОШ №3, г.Бийск  </w:t>
      </w:r>
    </w:p>
    <w:p>
      <w:pPr>
        <w:pStyle w:val="Normal"/>
        <w:jc w:val="right"/>
        <w:rPr/>
      </w:pPr>
      <w:r>
        <w:rPr/>
        <w:t xml:space="preserve">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ология проектной деятельности на уроках русского язык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условиях модернизации школьного образ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оектная деятельность</w:t>
      </w:r>
      <w:r>
        <w:rPr>
          <w:sz w:val="28"/>
          <w:szCs w:val="28"/>
        </w:rPr>
        <w:t xml:space="preserve"> – это игровая, творческая деятельность, имеющая общую цель, способы деятельности, методы, направленные на достижение общего результата.</w:t>
      </w:r>
    </w:p>
    <w:p>
      <w:pPr>
        <w:pStyle w:val="TextBody"/>
        <w:spacing w:lineRule="auto" w:line="360"/>
        <w:ind w:firstLine="709"/>
        <w:rPr/>
      </w:pPr>
      <w:r>
        <w:rPr>
          <w:bCs/>
          <w:sz w:val="28"/>
          <w:szCs w:val="28"/>
        </w:rPr>
        <w:t>Автором данной технологии принято считать</w:t>
      </w:r>
      <w:r>
        <w:rPr>
          <w:sz w:val="28"/>
          <w:szCs w:val="28"/>
        </w:rPr>
        <w:t xml:space="preserve"> Дж. Дьюи (19 век, США), который проектную деятельность охарактеризовал как «обучение через делание», т. е. учащийся включен в активный познавательный процесс, самостоятельно формулирует учебную проблему, осуществляет сбор необходимой информации, планирует варианты решения проблемы, делает выводы, анализирует свою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ехнология проектной деятельности</w:t>
      </w:r>
      <w:r>
        <w:rPr>
          <w:sz w:val="28"/>
          <w:szCs w:val="28"/>
        </w:rPr>
        <w:t xml:space="preserve"> – это образовательная технология, нацеленная на приобретение учащимися новых знаний на основе реальной жизненной практики, формирование специфических умений и навыков посредством системной организации проблемно-ориентированного поиска. </w:t>
      </w:r>
    </w:p>
    <w:p>
      <w:pPr>
        <w:pStyle w:val="TextBody"/>
        <w:spacing w:lineRule="auto" w:line="360"/>
        <w:ind w:firstLine="709"/>
        <w:rPr/>
      </w:pPr>
      <w:r>
        <w:rPr>
          <w:bCs/>
          <w:sz w:val="28"/>
          <w:szCs w:val="28"/>
        </w:rPr>
        <w:t>Проект</w:t>
      </w:r>
      <w:r>
        <w:rPr>
          <w:sz w:val="28"/>
          <w:szCs w:val="28"/>
        </w:rPr>
        <w:t xml:space="preserve"> – (лат. «брошенный вперед») – совокупность документов для создания какого-либо сооружения, изделия; предварительный текст документа; замысел, план, прообраз какого-либо объекта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ект</w:t>
      </w:r>
      <w:r>
        <w:rPr>
          <w:sz w:val="28"/>
          <w:szCs w:val="28"/>
        </w:rPr>
        <w:t xml:space="preserve"> – это цельная работа, ее нельзя не закончить, остановиться посередине, т. к. оценивается конечный продукт, представляющий собой объективно новое знание. Конечный продукт проектной работы может быть представлен в виде письменного отчета, статьи, доклада, фильма, презентации, выставки, документа, рекомендаций, анализа, модели, прогноза, опорного сигнала, путей решения проблемы и т. 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нцип проектной деятельности</w:t>
      </w:r>
      <w:r>
        <w:rPr>
          <w:sz w:val="28"/>
          <w:szCs w:val="28"/>
        </w:rPr>
        <w:t xml:space="preserve"> – это совместная работа учителя и учащихся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Классификация проектов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количеству учащихся: индивидуальный или групповой (позволяют формировать коммуникативные навык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опредметные (исследование в рамках одного предмета) и межпредметные (во внеурочное врем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раткосрочные: мини-проекты (1 неделя), среднесрочные (от 1 до 4 недель) и долгосрочные (от 4 недель до год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иду проектной деятельности выделяют информационные (сбор и анализ информации, представление ее в виде реферата, статьи, доклада, схемы, таблицы, графика, видеоматериалов…), исследовательские (научный поиск, в результате – отчет, публикация, участие в конкурсе проектов), творческие (создает условия для формирования креативных способностей, в результате – подготовка сценария, радиопередачи, выставки, выпуск газеты, видеофильма) и практико-ориентированные проекты (создание социально значимого продукта, которым можно было бы воспользоваться на практике, в результате – выработка рекомендаций, создание каталога статей, создание вспомогательных средств).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пы проектной деятельности</w:t>
      </w:r>
    </w:p>
    <w:p>
      <w:pPr>
        <w:pStyle w:val="TextBody"/>
        <w:tabs>
          <w:tab w:val="clear" w:pos="708"/>
          <w:tab w:val="left" w:pos="2835" w:leader="none"/>
        </w:tabs>
        <w:spacing w:lineRule="auto" w:line="360"/>
        <w:rPr/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Предпроектная подготовка</w:t>
      </w:r>
      <w:r>
        <w:rPr>
          <w:sz w:val="28"/>
          <w:szCs w:val="28"/>
        </w:rPr>
        <w:t>: формируется проектная группа из 3-5 человек; осуществляется выбор научного руководителя;  вырабатывается основная тема, идея проекта; формулируется гипотеза, цель, задачи; обосновываются методы; разрабатывается план, структура исследования, изучаются источники и литература. При этом учитель формулирует проблему, сюжетную ситуацию, цель и задачи, а учащиеся осуществляют</w:t>
      </w:r>
    </w:p>
    <w:p>
      <w:pPr>
        <w:pStyle w:val="TextBody"/>
        <w:tabs>
          <w:tab w:val="clear" w:pos="708"/>
          <w:tab w:val="left" w:pos="28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чностное присвоение проблемы, вживание в ситуацию, принятие и уточнение цели и задач.</w:t>
      </w:r>
    </w:p>
    <w:p>
      <w:pPr>
        <w:pStyle w:val="TextBody"/>
        <w:tabs>
          <w:tab w:val="clear" w:pos="708"/>
          <w:tab w:val="left" w:pos="28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>Планирование:</w:t>
      </w:r>
      <w:r>
        <w:rPr>
          <w:sz w:val="28"/>
          <w:szCs w:val="28"/>
        </w:rPr>
        <w:t xml:space="preserve"> обсуждаются возможные результаты, определяются сроки представления результатов; дорабатывается идея; определяются и распределяются учебные задачи и устанавливаются сроки их выполнения; главная задача – формулирование проблемы и выдвижение гипотезы; распределяются обязанности. При этом учитель предлагает организовать группы, распределить роли, спланировать деятельность по решению задач, возможные формы презентации результатов. Учащиеся осуществляют разбивку на группы, распределение ролей, планирование работы, выбор формы и способа презентации результа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>Организационно-исследовательский этап</w:t>
      </w:r>
      <w:r>
        <w:rPr>
          <w:sz w:val="28"/>
          <w:szCs w:val="28"/>
        </w:rPr>
        <w:t>: расписывается последовательность выполнения; распределяются задания; собирается и обрабатывается информация (источники: опрос, наблюдение, эксперимент, интервью, СМИ); готовятся выводы и  оформляются результаты; готовится отчет. Учитель на этом этапе лишь консультирует, контролирует, дает новые задания, репетирует презентацию результатов. Учащиеся работают самостоятельно: консультируются, «добывают» знания, готовят презентацию результатов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i/>
          <w:sz w:val="28"/>
          <w:szCs w:val="28"/>
        </w:rPr>
        <w:t>Представление полученных результатов</w:t>
      </w:r>
      <w:r>
        <w:rPr>
          <w:sz w:val="28"/>
          <w:szCs w:val="28"/>
        </w:rPr>
        <w:t xml:space="preserve"> (подготовка презентации; публичная презентация, анализ проделанной работы, оценка). Учитель принимает отчет: обобщает и резюмирует результаты; подводит итоги; оценивает умения общаться и слушать, обосновывать свое мнение, толерантность…; акцентирует внимание на воспитательном моменте: умении работать в группе на общий результат. Учащиеся демонстрируют понимание проблемы, цели, задач; умение планировать и осуществлять работу; найденный способ решения проблемы, рефлексию деятельности и результата; дают взаимооценку деятельности и ее результативности.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рианты воплощения проектной технологии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«Библиотека кабинета русского языка или литературы» (сбор материала по определенной теме из опросов, СМИ, литературы…; материалы оформляются в виде хрестоматии по теме)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sz w:val="28"/>
          <w:szCs w:val="28"/>
        </w:rPr>
        <w:t>2.«Создание учебного фильма» (определяются проблематика, адресат, жанр фильма, который можно использовать во время объяснения нового материала)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sz w:val="28"/>
          <w:szCs w:val="28"/>
        </w:rPr>
        <w:t>3.«Ток-шоу» (выбирается актуальная тема для обсуждения; проводится опрос; готовятся сценарий и перечень вопросов; запись интервью; подготовка аудитории)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«Наглядное пособие по русскому языку» (выбрать раздел курса и создать комплект необходимых материалов, систематизируя их)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sz w:val="28"/>
          <w:szCs w:val="28"/>
        </w:rPr>
        <w:t>5.«Словарь терминов», «Дополнение к учебнику» (создать подробный словарь терминов по курсу, оформив его, проиллюстрировав)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сновные требования к использованию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ехнологии проектной деятельност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.Наличие значимой в исследовательском творческом плане проблемы, требующей интегрированного знания, исследовательского поиска для ее реше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2.Практическая, теоретическая, познавательная значимость предполагаемых результатов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амостоятельная (индивидуальная, парная, групповая) деятельность учащихся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труктурирование содержательной части проекта (с указанием поэтапных результатов)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спользование исследовательских методов, предусматривающих определенную последовательность действий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роблемы и вытекающих из нее задач исследования (использование в ходе совместного исследования метода «мозговой атаки», «круглого стола»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вижение гипотезы их реш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ждение методов исследования (статистических, экспериментальных, наблюдений и пр.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ждение способов оформления конечных результатов (презентаций, защиты, творческих отчетов, просмотров и пр.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, систематизация и анализ полученных данных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ние итогов, оформление результатов, их презентац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, выдвижение новых проблем исследования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Беспалько,</w:t>
      </w:r>
      <w:r>
        <w:rPr>
          <w:i/>
          <w:iCs/>
          <w:color w:val="000000"/>
          <w:sz w:val="28"/>
          <w:szCs w:val="28"/>
        </w:rPr>
        <w:t xml:space="preserve"> В.П.</w:t>
      </w:r>
      <w:r>
        <w:rPr>
          <w:iCs/>
          <w:color w:val="000000"/>
          <w:sz w:val="28"/>
          <w:szCs w:val="28"/>
        </w:rPr>
        <w:t xml:space="preserve"> Педагогика и прогрессивные технологии обучения [Текст] / В.П.Беспалько – М.: Институт ПО Министерства образования России, 19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амохина, А. К. Использование проектного метода </w:t>
      </w:r>
      <w:r>
        <w:rPr>
          <w:iCs/>
          <w:color w:val="000000"/>
          <w:sz w:val="28"/>
          <w:szCs w:val="28"/>
        </w:rPr>
        <w:t>[Текст] /</w:t>
      </w:r>
      <w:r>
        <w:rPr>
          <w:sz w:val="28"/>
          <w:szCs w:val="28"/>
        </w:rPr>
        <w:t xml:space="preserve"> А.К.Самохина // Право в школе. - № 1, 2004. - С. 17-25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Щуркова, Н.Е. Нарисуйте счастье [Текст] / Н.Е.Щуркова // Приложение к «Учительской газете» «Учитель года»: лучшее от лучших». – 2004. – № 2. – С. 62-68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Юдин, В.В. Педагогические технологии [Текст]: учебное пособие / В.В.Юдин. –  Ярославль: ЯрГПУ, 1997. – 48 с.</w:t>
      </w:r>
    </w:p>
    <w:p>
      <w:pPr>
        <w:pStyle w:val="Normal"/>
        <w:autoSpaceDE w:val="false"/>
        <w:spacing w:lineRule="auto" w:line="360"/>
        <w:ind w:left="36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5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835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2835" w:leader="none"/>
      </w:tabs>
      <w:ind w:left="72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8:21:00Z</dcterms:created>
  <dc:creator>User</dc:creator>
  <dc:description/>
  <cp:keywords/>
  <dc:language>en-US</dc:language>
  <cp:lastModifiedBy>User</cp:lastModifiedBy>
  <dcterms:modified xsi:type="dcterms:W3CDTF">2002-12-31T19:21:00Z</dcterms:modified>
  <cp:revision>3</cp:revision>
  <dc:subject/>
  <dc:title/>
</cp:coreProperties>
</file>