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540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Прощание с Азбукой.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Дети под   музыку входят в зал и  встают в полукруг на сцене.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Учитель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рогие ребята! Уважаемые родители! Сегодня у нас большой праздник. Мы прощаемся с первой учебной книгой - «Азбукой»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Дети читают стихи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Сегодня, друзья, мы здесь собрались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б доброе слово сказать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Тому, кто был другом и каждый свой час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лчал, но учил нас трудиться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 Вначале он буквы учил нас читать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перь мы читаем страницы.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Cs/>
          <w:color w:val="000000"/>
          <w:sz w:val="24"/>
          <w:szCs w:val="24"/>
          <w:u w:val="single"/>
        </w:rPr>
        <w:t>Учитель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лагодаря вашему трудолюбию, желанию, старанию мы с вами закончили изучать буквы русского алфавита, научились читать по вашей первой книге - «Азбуке»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Как хорошо уметь читать!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надо к маме приставать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Не надо бабушку трясти: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Прочти, пожалуйста, прочти!» 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Не надо умолять сестрицу: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Ну прочитай еще страницу!»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>7.  Не надо ждать, не надо звать,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просто взять и прочитать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Cs/>
          <w:color w:val="000000"/>
          <w:sz w:val="24"/>
          <w:szCs w:val="24"/>
          <w:u w:val="single"/>
        </w:rPr>
        <w:t>Учитель</w:t>
      </w:r>
      <w:r>
        <w:rPr>
          <w:b/>
          <w:iCs/>
          <w:color w:val="000000"/>
          <w:sz w:val="24"/>
          <w:szCs w:val="24"/>
        </w:rPr>
        <w:t>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на познакомила вас не только с буквами. Ее страницы учили вас быть дружными, воспитанными учениками. «Азбука» - ступенька к мудрости, а подниматься вам на эту ступеньку помогали ее 33 родных сестрицы.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сня « 33 буквы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и читают стих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  Пролетело  время  незаметно,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, ребята, подросли.                 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. Научились мы, читать,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уквы разные писа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0.    Было трудно, очень труд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лезы капали не раз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 Мама с папой вместе с нами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зучали 1-ый клас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2.  Так садитесь в счастливый поез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И помчимся от А до Я.    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3.  Вам понравится и скорость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 хорошие друзья!                    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    В школу он спешит сейчас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 нам на праздник в первый класс.                    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5.   Опоздать нельзя на праздник-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Это каждый знает.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Мчится поезд – первоклассник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корость набира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u w:val="single"/>
        </w:rPr>
        <w:t>Учитель:</w:t>
      </w:r>
      <w:r>
        <w:rPr>
          <w:sz w:val="24"/>
          <w:szCs w:val="24"/>
        </w:rPr>
        <w:t xml:space="preserve">  Давайте посмотрим, как это начиналось ( просмотр фотографий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( слайд 1 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(Дети садятся)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iCs/>
          <w:color w:val="000000"/>
          <w:sz w:val="24"/>
          <w:szCs w:val="24"/>
          <w:u w:val="single"/>
        </w:rPr>
        <w:t>Учитель</w:t>
      </w:r>
      <w:r>
        <w:rPr>
          <w:b/>
          <w:iCs/>
          <w:color w:val="000000"/>
          <w:sz w:val="24"/>
          <w:szCs w:val="24"/>
        </w:rPr>
        <w:t>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ы преодолели самую первую, самую трудную и самую важную ступеньку. Но мы не можем начать наш праздник без главного героя - Азбуки. Наверное, она задержалась в своем городе « Азбукаграде».</w:t>
      </w:r>
    </w:p>
    <w:p>
      <w:pPr>
        <w:pStyle w:val="Normal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читает ученик)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 Есть на речке на Чернильной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 маленький, не пыльный.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незапамятных времен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збукаградом   зовется он.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м городе живет   удивительный народ. 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 правит им   королева Азбука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Учитель. 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туда попасть, спросите вы?   Я, кажется, знаю, как туда попасть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для этого вы должны отгадать загадку: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то с доброй сказкой входит в дом?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то с детства каждому знаком?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то не ученый, не поэт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покорил весь белый свет?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о повсюду узнают?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ажите, как его зовут?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Дети (хором): </w:t>
      </w:r>
      <w:r>
        <w:rPr>
          <w:b/>
          <w:color w:val="000000"/>
          <w:sz w:val="24"/>
          <w:szCs w:val="24"/>
          <w:u w:val="single"/>
        </w:rPr>
        <w:t>Бу - ра - ти - но</w:t>
      </w:r>
      <w:r>
        <w:rPr>
          <w:b/>
          <w:color w:val="000000"/>
          <w:sz w:val="24"/>
          <w:szCs w:val="24"/>
        </w:rPr>
        <w:t>!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Звучит песня «Буратино». (Автор текста: Энтин Ю.,  композитор: Рыбников А. «Песенка Буратино»)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 xml:space="preserve">(Во время первого куплета песни в класс вбегает пятиклассник в костюме Буратино 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9 Буратино</w:t>
      </w:r>
      <w:r>
        <w:rPr>
          <w:b/>
          <w:i/>
          <w:iCs/>
          <w:color w:val="000000"/>
          <w:sz w:val="24"/>
          <w:szCs w:val="24"/>
        </w:rPr>
        <w:t xml:space="preserve">  пробегает между рядами, жмёт руку некоторым первоклассникам).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Буратино (на фоне песни):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>- Привет, ребятишки, девчонки и мальчишки! По-моему, вы засиделись. А ну-ка, все встали и повторяем за мной мои движения.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Физминутка</w:t>
      </w:r>
      <w:r>
        <w:rPr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>(во время второго куплета песни): Буратино под музыку показывает разные движения, а первоклассники их повторяют. Слова припева дети произносят все вместе хором: Бу-ра-ти-но).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10 Буратино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Слышу, слышу и спешу вам помочь. Но у меня случилась беда, по дороге к вам я потерял золотой ключик, а без него нам не попасть в город Азбукаград  , где живет  его   королева Азбука. Она  обязательно меня научат читать и писать. Ребята, а вы умеете читать и писать?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Дети (хором):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а</w:t>
      </w:r>
      <w:r>
        <w:rPr>
          <w:color w:val="000000"/>
          <w:sz w:val="24"/>
          <w:szCs w:val="24"/>
        </w:rPr>
        <w:t>!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вучит веселый марш. Входит Незнайка.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11  Незнайка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де я? О, как много зрителей! Здравствуйте, дорогие гости! Итак, ты, Буратино, хочешь найти золотой ключик, чтобы   попасть в город Азбукаград?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12 Буратино</w:t>
      </w:r>
      <w:r>
        <w:rPr>
          <w:b/>
          <w:i/>
          <w:iCs/>
          <w:color w:val="000000"/>
          <w:sz w:val="24"/>
          <w:szCs w:val="24"/>
        </w:rPr>
        <w:t xml:space="preserve">: </w:t>
      </w:r>
      <w:r>
        <w:rPr>
          <w:b/>
          <w:color w:val="000000"/>
          <w:sz w:val="24"/>
          <w:szCs w:val="24"/>
        </w:rPr>
        <w:t>Да</w:t>
      </w:r>
      <w:r>
        <w:rPr>
          <w:color w:val="000000"/>
          <w:sz w:val="24"/>
          <w:szCs w:val="24"/>
        </w:rPr>
        <w:t>, Незнайка, хочу, хотят и мои друзья. Вот видишь, сколько их у меня! Но я его потерял. (Плачет.)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Незнайка</w:t>
      </w:r>
      <w:r>
        <w:rPr>
          <w:i/>
          <w:iCs/>
          <w:color w:val="000000"/>
          <w:sz w:val="24"/>
          <w:szCs w:val="24"/>
          <w:u w:val="single"/>
        </w:rPr>
        <w:t>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плачь, Буратино! Я знаю, где твой ключик! Но ты его получишь, если отгадаешь загадку: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тоит веселый светлый дом,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ебят проворных много в нем,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ам пишут и считают,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исуют и читают!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</w:rPr>
        <w:t>Буратино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ебята, помогите отгадать загадку! Что это такое? 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Дети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кола!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Незнайка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 твои друзья знают, как себя вести в школе? 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13 (дети читают стихи)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widowControl/>
        <w:shd w:fill="FFFFFF" w:val="clear"/>
        <w:ind w:firstLine="540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1   </w:t>
      </w:r>
      <w:r>
        <w:rPr>
          <w:color w:val="000000"/>
          <w:sz w:val="24"/>
          <w:szCs w:val="24"/>
        </w:rPr>
        <w:t>Вставайте дружно всякий раз,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Когда учитель входит в класс. 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 xml:space="preserve">3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арта - это не кровать,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на ней нельзя лежать.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сиди за партой стройно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еди себя достойно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u w:val="single"/>
        </w:rPr>
        <w:t>4</w:t>
      </w:r>
      <w:r>
        <w:rPr>
          <w:i/>
          <w:iCs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тветить хочешь, не шуми,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 только руку подними.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ель спросит - надо встать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гда он сесть позволит, сядь.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14 Незнайка</w:t>
      </w:r>
      <w:r>
        <w:rPr>
          <w:b/>
          <w:i/>
          <w:iCs/>
          <w:color w:val="000000"/>
          <w:sz w:val="24"/>
          <w:szCs w:val="24"/>
        </w:rPr>
        <w:t>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орошо, Буратино. Вот твой золотой ключик, бери его!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Буратино</w:t>
      </w:r>
      <w:r>
        <w:rPr>
          <w:b/>
          <w:i/>
          <w:iCs/>
          <w:color w:val="000000"/>
          <w:sz w:val="24"/>
          <w:szCs w:val="24"/>
        </w:rPr>
        <w:t>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ебята! Посмотрите, теперь у нас есть золотой ключик! Он поможет нам открыть дверь в этот чудесный город Азбукаград  , где мы и встретимся с королевой Азбукой.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«Крекс-фекс-пекс</w:t>
      </w:r>
      <w:r>
        <w:rPr>
          <w:color w:val="000000"/>
          <w:sz w:val="24"/>
          <w:szCs w:val="24"/>
        </w:rPr>
        <w:t>!» (Буратино и Незнайка осматриваются вокруг себя.) Но в этом городе очень много улиц и улочек, как же мы отыщем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буку?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Незнайка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Я, кажется, знаю. Твоим друзьям нужно будет выполнить много очень трудных заданий. Дети, вы согласны? 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Дети</w:t>
      </w:r>
      <w:r>
        <w:rPr>
          <w:b/>
          <w:i/>
          <w:iCs/>
          <w:color w:val="000000"/>
          <w:sz w:val="24"/>
          <w:szCs w:val="24"/>
        </w:rPr>
        <w:t>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!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Буратино</w:t>
      </w:r>
      <w:r>
        <w:rPr>
          <w:b/>
          <w:i/>
          <w:iCs/>
          <w:color w:val="000000"/>
          <w:sz w:val="24"/>
          <w:szCs w:val="24"/>
        </w:rPr>
        <w:t>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так, первое задание  ( слайд 2)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4 Игра «Составь слова»</w:t>
      </w:r>
    </w:p>
    <w:p>
      <w:pPr>
        <w:pStyle w:val="Normal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Я принес вам слова, но к сожалению, сегодня такой сильный ветер, что они рассыпались на слоги. Соберите слова из этих слогов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</w:t>
        <w:tab/>
        <w:t>ШИ</w:t>
        <w:tab/>
        <w:t>ЛЫ</w:t>
        <w:tab/>
        <w:t>РАФ</w:t>
        <w:tab/>
        <w:t>НА</w:t>
        <w:tab/>
        <w:t>ЖИ</w:t>
        <w:tab/>
        <w:t>СТРИ</w:t>
        <w:tab/>
        <w:tab/>
        <w:t>ЖИ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(лыжи, жираф, стрижи,рана,  шина,    рана,   (эти слова появляются на слайде)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(кричу, свеча, роща, тащу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(слайд 3)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На какие правила я принес   слова?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5   Сценк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Четверо ребят (Ж,И,Ш,И)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Буквы:</w:t>
      </w:r>
      <w:r>
        <w:rPr>
          <w:sz w:val="24"/>
          <w:szCs w:val="24"/>
        </w:rPr>
        <w:t xml:space="preserve"> ЖИ – ШИ, ЖИ –ШИ с буквой И всегда пиш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Ж</w:t>
      </w:r>
      <w:r>
        <w:rPr>
          <w:sz w:val="24"/>
          <w:szCs w:val="24"/>
        </w:rPr>
        <w:t>:</w:t>
        <w:tab/>
        <w:t>Звуки Ж и Ш звучат всегда очень твердо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И</w:t>
      </w:r>
      <w:r>
        <w:rPr>
          <w:sz w:val="24"/>
          <w:szCs w:val="24"/>
        </w:rPr>
        <w:t xml:space="preserve">: </w:t>
        <w:tab/>
        <w:t>Мягкость их обозначать брались очень многие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Ш</w:t>
      </w:r>
      <w:r>
        <w:rPr>
          <w:sz w:val="24"/>
          <w:szCs w:val="24"/>
        </w:rPr>
        <w:t>:</w:t>
        <w:tab/>
        <w:t>Пробовала буква Ё, но не вышло у неё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И</w:t>
      </w:r>
      <w:r>
        <w:rPr>
          <w:sz w:val="24"/>
          <w:szCs w:val="24"/>
        </w:rPr>
        <w:t>:</w:t>
        <w:tab/>
        <w:t>Даже сам Мягкий знак не смягчил его никак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И</w:t>
      </w:r>
      <w:r>
        <w:rPr>
          <w:sz w:val="24"/>
          <w:szCs w:val="24"/>
        </w:rPr>
        <w:t>:</w:t>
        <w:tab/>
        <w:t>Отказались все от них, кроме доброй буквы 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Обе:</w:t>
      </w:r>
      <w:r>
        <w:rPr>
          <w:sz w:val="24"/>
          <w:szCs w:val="24"/>
        </w:rPr>
        <w:tab/>
        <w:t>Как услышишь ЖИ и ШИ – букву И ты в них пиши!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16  Незнайка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о что? Буковки? Да что в них толку? А то еще придумали -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сные - согласные (подходит к согласным). Ну, эти еще ничего, симпатичные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эти (подходит к гласным), ну что в них такого? Вот уж без них можно вполне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ойтись!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Буратино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Нет, Незнайка, нельзя обойтись ни без гласных, ни без согласных!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>Без них нельзя прочитать ни одного слова</w:t>
      </w:r>
      <w:r>
        <w:rPr>
          <w:color w:val="000000"/>
          <w:sz w:val="24"/>
          <w:szCs w:val="24"/>
          <w:u w:val="single"/>
        </w:rPr>
        <w:t>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17   Послушай-ка.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 xml:space="preserve">1  </w:t>
      </w:r>
      <w:r>
        <w:rPr>
          <w:color w:val="000000"/>
          <w:sz w:val="24"/>
          <w:szCs w:val="24"/>
        </w:rPr>
        <w:t>Ежедневно по утрам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 xml:space="preserve">Заниматься надо нам.  </w:t>
      </w:r>
      <w:r>
        <w:rPr>
          <w:i/>
          <w:iCs/>
          <w:color w:val="000000"/>
          <w:sz w:val="24"/>
          <w:szCs w:val="24"/>
        </w:rPr>
        <w:t xml:space="preserve">         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i/>
          <w:iCs/>
          <w:color w:val="000000"/>
          <w:sz w:val="24"/>
          <w:szCs w:val="24"/>
        </w:rPr>
        <w:t xml:space="preserve">2  </w:t>
      </w:r>
      <w:r>
        <w:rPr>
          <w:color w:val="000000"/>
          <w:sz w:val="24"/>
          <w:szCs w:val="24"/>
        </w:rPr>
        <w:t>Мы с доски не сводим глаз,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учитель учит нас. 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3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Ель, топор, лопата, руки -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ждом слове слышим звуки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 Звуки эти разные -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сные, согласные.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5</w:t>
      </w:r>
      <w:r>
        <w:rPr>
          <w:i/>
          <w:iCs/>
          <w:color w:val="000000"/>
          <w:sz w:val="24"/>
          <w:szCs w:val="24"/>
        </w:rPr>
        <w:t>: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Гласные тянутся в песенке звонкой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гут заплакать и закричать,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 В темном лесу звать и аукать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 колыбельке ребенка качать. 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7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А согласные, согласны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елестеть, шептать, свистеть,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же фыркать и скрипеть, но не хочется им петь! 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8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С-с-с - змеиный слышен свист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-ш-ш - шуршит опавший лист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  Ж-ж-ж - шмели в саду жужжат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-р-р - моторы тарахтят. 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10</w:t>
      </w:r>
      <w:r>
        <w:rPr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Дружат гласная с согласной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ляя вместе слог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  «Ма» и «ша» - а вместе «Маша»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нам явилась на урок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  Если слоги встанут рядом,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аются слова: 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13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«Ты» и «ква» - а вместе «тыква»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Со» и «ва» - итак, «сова»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4  Соединили мы два слова,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предложение готово.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При образовании слов дети  выходят с определенными буквами , образуя  слова)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лайд 4 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18  (. «Дождь идет. Гремит гроза. Улетела стрекоза».)- читает  ученик  . 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19  (продолжают читать дети)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знаем буквы, знаем слоги,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еем говорить, считать,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остепенно, понемногу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ы научились все читать.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54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20   </w:t>
      </w:r>
      <w:r>
        <w:rPr>
          <w:b/>
          <w:sz w:val="24"/>
          <w:szCs w:val="24"/>
          <w:u w:val="single"/>
        </w:rPr>
        <w:t>Песня «Азбука»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21 Буратино</w:t>
      </w:r>
      <w:r>
        <w:rPr>
          <w:i/>
          <w:iCs/>
          <w:color w:val="000000"/>
          <w:sz w:val="24"/>
          <w:szCs w:val="24"/>
          <w:u w:val="single"/>
        </w:rPr>
        <w:t>:</w:t>
      </w:r>
      <w:r>
        <w:rPr>
          <w:i/>
          <w:i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Молодцы, ребята! И со вторым заданием вы прекрасно справились! (Незнайка сидит в это время на стуле, развалившись.)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: Незнайка, ты же на празднике, а ведешь себя нехорошо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Незнайка-</w:t>
      </w:r>
      <w:r>
        <w:rPr>
          <w:color w:val="000000"/>
          <w:sz w:val="24"/>
          <w:szCs w:val="24"/>
        </w:rPr>
        <w:t xml:space="preserve"> А что такое хорошо и что такое плохо, я не знаю!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color w:val="000000"/>
          <w:sz w:val="24"/>
          <w:szCs w:val="24"/>
          <w:u w:val="single"/>
        </w:rPr>
        <w:t>Буратино= :</w:t>
      </w:r>
      <w:r>
        <w:rPr>
          <w:color w:val="000000"/>
          <w:sz w:val="24"/>
          <w:szCs w:val="24"/>
        </w:rPr>
        <w:t xml:space="preserve"> Ребята, а давайте расскажем Незнайке, что такое хорошо и что такое  плохо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22 (читают стихи 1 кл.)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ind w:left="72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о, надо умываться </w:t>
      </w:r>
    </w:p>
    <w:p>
      <w:pPr>
        <w:pStyle w:val="Normal"/>
        <w:widowControl/>
        <w:shd w:fill="FFFFFF" w:val="clear"/>
        <w:ind w:left="36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утрам и вечерам! </w:t>
      </w:r>
    </w:p>
    <w:p>
      <w:pPr>
        <w:pStyle w:val="Normal"/>
        <w:widowControl/>
        <w:shd w:fill="FFFFFF" w:val="clear"/>
        <w:ind w:left="36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нечистым поросятам –</w:t>
      </w:r>
    </w:p>
    <w:p>
      <w:pPr>
        <w:pStyle w:val="Normal"/>
        <w:widowControl/>
        <w:shd w:fill="FFFFFF" w:val="clear"/>
        <w:ind w:left="36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ыд и срам. </w:t>
      </w:r>
    </w:p>
    <w:p>
      <w:pPr>
        <w:pStyle w:val="Normal"/>
        <w:widowControl/>
        <w:shd w:fill="FFFFFF" w:val="clear"/>
        <w:ind w:left="36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ыд и срам!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млю красит солнце, а человека - труд! </w:t>
      </w:r>
    </w:p>
    <w:p>
      <w:pPr>
        <w:pStyle w:val="Normal"/>
        <w:ind w:left="36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Если хочешь строить мост,</w:t>
      </w:r>
    </w:p>
    <w:p>
      <w:pPr>
        <w:pStyle w:val="Normal"/>
        <w:ind w:left="36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блюдать движенье звезд, </w:t>
      </w:r>
    </w:p>
    <w:p>
      <w:pPr>
        <w:pStyle w:val="Normal"/>
        <w:ind w:left="36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равлять машиной в поле </w:t>
      </w:r>
    </w:p>
    <w:p>
      <w:pPr>
        <w:pStyle w:val="Normal"/>
        <w:ind w:left="36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ь вести машину ввысь –</w:t>
      </w:r>
    </w:p>
    <w:p>
      <w:pPr>
        <w:pStyle w:val="Normal"/>
        <w:ind w:left="36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рошо работай в школе, </w:t>
      </w:r>
    </w:p>
    <w:p>
      <w:pPr>
        <w:pStyle w:val="Normal"/>
        <w:ind w:left="36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росовестно учись!</w:t>
      </w:r>
    </w:p>
    <w:p>
      <w:pPr>
        <w:pStyle w:val="Normal"/>
        <w:ind w:left="36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 Правил дорожных на свете немало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Все бы их выучить нам не мешало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основное из правил движенья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 как таблицу должны умноженья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u w:val="single"/>
        </w:rPr>
        <w:t xml:space="preserve">5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а мостовой не играть, не кататься,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ты хочешь здоровым остаться!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 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и цвета есть у светофора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и понятны для шофера: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асный цвет -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езда нет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елтый -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удь готов к пути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зеленый цвет - кати!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3 Незнайка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Спасибо, ребята! Теперь я стану выполнять все эти правила и буду умнее.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24 Буратино</w:t>
      </w:r>
      <w:r>
        <w:rPr>
          <w:b/>
          <w:i/>
          <w:iCs/>
          <w:color w:val="000000"/>
          <w:sz w:val="24"/>
          <w:szCs w:val="24"/>
        </w:rPr>
        <w:t>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бята, а вы любите загадки?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>Дети (хором):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а!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Буратино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у, тогда отгадайте несколько из них:  ,</w:t>
      </w:r>
      <w:r>
        <w:rPr>
          <w:color w:val="000000"/>
          <w:sz w:val="24"/>
          <w:szCs w:val="24"/>
          <w:u w:val="single"/>
        </w:rPr>
        <w:t>отвечайте только да или нет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а – высоко поднимайте руки   и   громко- да,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На нет-   активно мотаем головой и громко – нет.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25 Загадкт</w:t>
      </w:r>
      <w:r>
        <w:rPr>
          <w:i/>
          <w:iCs/>
          <w:color w:val="000000"/>
          <w:sz w:val="24"/>
          <w:szCs w:val="24"/>
          <w:u w:val="single"/>
        </w:rPr>
        <w:t>.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Незнайка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этот час, в веселый час,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м загадок я припас,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ам загадок я припас,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 послушаю я вас!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ьюга поле замела,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 поляна   вся бела,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чайте, правда ли?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>Дети</w:t>
      </w:r>
      <w:r>
        <w:rPr>
          <w:b/>
          <w:i/>
          <w:iCs/>
          <w:color w:val="000000"/>
          <w:sz w:val="24"/>
          <w:szCs w:val="24"/>
        </w:rPr>
        <w:t xml:space="preserve">: </w:t>
      </w:r>
      <w:r>
        <w:rPr>
          <w:b/>
          <w:color w:val="000000"/>
          <w:sz w:val="24"/>
          <w:szCs w:val="24"/>
        </w:rPr>
        <w:t>Да!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Буратино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 можно мне?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марте стаял снег и лед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к нам зима идет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вечайте, правда ли? 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Дети: </w:t>
      </w:r>
      <w:r>
        <w:rPr>
          <w:b/>
          <w:color w:val="000000"/>
          <w:sz w:val="24"/>
          <w:szCs w:val="24"/>
        </w:rPr>
        <w:t>Нет!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Незнайка: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чью в дождик, как пастух,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ывел кур гулять петух. 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вечайте, правда ли?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Дети</w:t>
      </w:r>
      <w:r>
        <w:rPr>
          <w:b/>
          <w:i/>
          <w:iCs/>
          <w:color w:val="000000"/>
          <w:sz w:val="24"/>
          <w:szCs w:val="24"/>
        </w:rPr>
        <w:t xml:space="preserve">: </w:t>
      </w:r>
      <w:r>
        <w:rPr>
          <w:b/>
          <w:color w:val="000000"/>
          <w:sz w:val="24"/>
          <w:szCs w:val="24"/>
        </w:rPr>
        <w:t xml:space="preserve">Нет! 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Буратино:</w:t>
      </w:r>
      <w:r>
        <w:rPr>
          <w:b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бедь плавает в пруду,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пит на яблоне в саду. 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вечайте, правда ли?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Дети</w:t>
      </w:r>
      <w:r>
        <w:rPr>
          <w:b/>
          <w:i/>
          <w:iCs/>
          <w:color w:val="000000"/>
          <w:sz w:val="24"/>
          <w:szCs w:val="24"/>
        </w:rPr>
        <w:t xml:space="preserve">: </w:t>
      </w:r>
      <w:r>
        <w:rPr>
          <w:b/>
          <w:color w:val="000000"/>
          <w:sz w:val="24"/>
          <w:szCs w:val="24"/>
        </w:rPr>
        <w:t xml:space="preserve">Нет! 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Незнайка</w:t>
      </w:r>
      <w:r>
        <w:rPr>
          <w:b/>
          <w:i/>
          <w:iCs/>
          <w:color w:val="000000"/>
          <w:sz w:val="24"/>
          <w:szCs w:val="24"/>
        </w:rPr>
        <w:t>: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ерсть смотали мы в моток,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йдет шелковый платок.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чайте, правда ли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Дети Нет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Буратино.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ть улитка и мала,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лый домик унесла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чайте, правда ли?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ти: Да!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Незнайка</w:t>
      </w:r>
      <w:r>
        <w:rPr>
          <w:b/>
          <w:i/>
          <w:iCs/>
          <w:color w:val="000000"/>
          <w:sz w:val="24"/>
          <w:szCs w:val="24"/>
        </w:rPr>
        <w:t xml:space="preserve">:       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удахтал Пес Барбос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 гнезде яичко снес. 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вечайте, правда ли?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Дети. Нет.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color w:val="000000"/>
          <w:sz w:val="24"/>
          <w:szCs w:val="24"/>
          <w:u w:val="single"/>
        </w:rPr>
        <w:t>Буратино</w:t>
      </w:r>
      <w:r>
        <w:rPr>
          <w:b/>
          <w:color w:val="000000"/>
          <w:sz w:val="24"/>
          <w:szCs w:val="24"/>
        </w:rPr>
        <w:t xml:space="preserve">;        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апой - хвать, зубами - щелк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ищник - тигр и хищник - волк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чайте, правда ли?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>Дети</w:t>
      </w:r>
      <w:r>
        <w:rPr>
          <w:b/>
          <w:i/>
          <w:iCs/>
          <w:color w:val="000000"/>
          <w:sz w:val="24"/>
          <w:szCs w:val="24"/>
        </w:rPr>
        <w:t xml:space="preserve">: </w:t>
      </w:r>
      <w:r>
        <w:rPr>
          <w:b/>
          <w:color w:val="000000"/>
          <w:sz w:val="24"/>
          <w:szCs w:val="24"/>
        </w:rPr>
        <w:t>Да!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Незнайка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рно! Молодцы! Что-то я устал стоять и хочу поиграть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26 Игра "Объятия". 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Незнайка  говорит слова, одновременно показывает движения, в соответствии со словами. Дети повторяют движения. 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Друг на друга посмотрите... (смотрят) 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Руки выше поднимите... (руки вверх) 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И на плечи опустите... (руки на плечи друг другу) 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И покрепче все прижмитесь... (прижимаются) 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За руки возьмитесь... (берутся за руки) 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Крепко обнимитесь... (обнимаются) 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Нос об нос потритесь дружно... (трутся носами) 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А зачем вам это нужно? 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Потому что это... (дружба) 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27 Учитель</w:t>
      </w:r>
      <w:r>
        <w:rPr>
          <w:b/>
          <w:i/>
          <w:iCs/>
          <w:color w:val="000000"/>
          <w:sz w:val="24"/>
          <w:szCs w:val="24"/>
        </w:rPr>
        <w:t>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уратино, Незнайка! А вы знаете, что в школу ходят учиться не только ребята, но и разные зверята. Не  верите! Посмотрите!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>- Инсценировка «Школа в лесу».(слайд 5)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йствующие лица: Еж-учитель, Мышка, Лягушка, Лиса, Заяц, Белка, Медведь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екорации: </w:t>
      </w:r>
      <w:r>
        <w:rPr>
          <w:color w:val="000000"/>
          <w:sz w:val="24"/>
          <w:szCs w:val="24"/>
        </w:rPr>
        <w:t>домик с надписью «Школа».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Медведь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то это за дощечка? А на ней буквы? Интересно, что тут написано?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алко читать не умею..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Лиса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равствуй, Миша!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Медведь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Здравствуй!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Лиса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Что ты здесь делаешь?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Медведь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Читаю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Лиса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Давай читать вместе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Белка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равствуйте!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Медведь и Лиса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Здравствуй, Белка!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Белка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то вы здесь делаете?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Медведь и Лиса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Читаем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Белка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Давайте читать вместе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Лягушка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Ква-ква, здравствуйте!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Медведь, Лиса и Белка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Здравствуй, Лягушка!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Лягушка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Что вы здесь делаете?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Медведь, Лиса и Белка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Читаем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Лягушка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Давайте читать вместе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Мышка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-пи-пи, здравствуйте!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Медведь, Лиса и Белка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Здравствуй, Мышка!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Мышка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Что вы здесь делаете?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Медведь, Лиса, Белка и Лягушка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Читаем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Мышка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А что там написано?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Медведь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По-моему ме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Лиса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 xml:space="preserve">По-моему ку-ро-чка. 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Заяи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Нет! Мор-ков-ка!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u w:val="single"/>
        </w:rPr>
        <w:t>Белка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то вы, орешки! 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Лягушка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ва-ква - комар!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u w:val="single"/>
        </w:rPr>
        <w:t>Мышка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Так много написано?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здается звонок, входит учитель: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Еж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Здравствуйте, звери!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Все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равствуйте, дядя Еж!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Мышка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ядя Еж, что здесь написано?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Еж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«Школа»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Все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Школа»?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Еж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 xml:space="preserve">Заходите, заходите все подряд. 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школа, это школа для зверят!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i/>
          <w:iCs/>
          <w:color w:val="000000"/>
          <w:sz w:val="24"/>
          <w:szCs w:val="24"/>
          <w:u w:val="single"/>
        </w:rPr>
        <w:t xml:space="preserve">28  Исполняется песня </w:t>
      </w:r>
      <w:r>
        <w:rPr>
          <w:i/>
          <w:iCs/>
          <w:color w:val="000000"/>
          <w:sz w:val="24"/>
          <w:szCs w:val="24"/>
        </w:rPr>
        <w:t xml:space="preserve">  </w:t>
      </w:r>
      <w:r>
        <w:rPr>
          <w:b/>
          <w:i/>
          <w:sz w:val="24"/>
          <w:szCs w:val="24"/>
          <w:u w:val="single"/>
        </w:rPr>
        <w:t xml:space="preserve"> «Если бы не было школ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29  Учитель</w:t>
      </w:r>
      <w:r>
        <w:rPr>
          <w:b/>
          <w:i/>
          <w:iCs/>
          <w:color w:val="000000"/>
          <w:sz w:val="24"/>
          <w:szCs w:val="24"/>
        </w:rPr>
        <w:t>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 вот и первый урок в этой школе. 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ведет его господин учитель Жук!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>---Инсиенировка «Господин учитель Жук».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Действующие </w:t>
      </w:r>
      <w:r>
        <w:rPr>
          <w:color w:val="000000"/>
          <w:sz w:val="24"/>
          <w:szCs w:val="24"/>
        </w:rPr>
        <w:t>лица: господин учитель Жук, ученики.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Девочка</w:t>
      </w:r>
      <w:r>
        <w:rPr>
          <w:b/>
          <w:i/>
          <w:iCs/>
          <w:color w:val="000000"/>
          <w:sz w:val="24"/>
          <w:szCs w:val="24"/>
        </w:rPr>
        <w:t>: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ак-то летом на лужайке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подин учитель Жук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л для насекомых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олу чтенья и наук.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>Мальчик</w:t>
      </w:r>
      <w:r>
        <w:rPr>
          <w:i/>
          <w:iCs/>
          <w:color w:val="000000"/>
          <w:sz w:val="24"/>
          <w:szCs w:val="24"/>
          <w:u w:val="single"/>
        </w:rPr>
        <w:t>:</w:t>
      </w:r>
      <w:r>
        <w:rPr>
          <w:i/>
          <w:iCs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Вот стрекозы, мушки, мошки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челы, осы и шмели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равьи, сверчки, козявки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урок к Жуку пришли.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Жук: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               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 - акула, Б - букашка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- ворона, Г - глаза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мель и муха, не болтайте! Не шалите, стрекоза!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 - дитя, Е - единица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 - жаркое, 3 - зима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торите, не сбиваясь: И - игрушка, К - кума!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то учиться хочет с толком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сть забудет в школе лень!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 - лисица, М - мартышка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- наука, о - олень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 - петрушка, Р - ромашка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- сверчок, Т - таракан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- улитка, Ф - фиалка,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- ходили, Ц - цыган. 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Девочка:</w:t>
      </w:r>
      <w:r>
        <w:rPr>
          <w:rFonts w:cs="Arial" w:ascii="Arial" w:hAnsi="Arial"/>
          <w:b/>
          <w:i/>
          <w:iCs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ак наш Жук, махая розгой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 азбуке стрекоз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шек, мошек и козявок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равьев, шмелей и ос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30   Учитель</w:t>
      </w:r>
      <w:r>
        <w:rPr>
          <w:i/>
          <w:iCs/>
          <w:color w:val="000000"/>
          <w:sz w:val="24"/>
          <w:szCs w:val="24"/>
        </w:rPr>
        <w:t xml:space="preserve">  </w:t>
      </w:r>
      <w:r>
        <w:rPr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>танцевальная минутка «  «Буги-вуги</w:t>
      </w:r>
      <w:r>
        <w:rPr>
          <w:i/>
          <w:iCs/>
          <w:color w:val="000000"/>
          <w:sz w:val="24"/>
          <w:szCs w:val="24"/>
          <w:u w:val="single"/>
        </w:rPr>
        <w:t>»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>(для всех ребят.)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31 Незнайка</w:t>
      </w:r>
      <w:r>
        <w:rPr>
          <w:b/>
          <w:i/>
          <w:iCs/>
          <w:color w:val="000000"/>
          <w:sz w:val="24"/>
          <w:szCs w:val="24"/>
        </w:rPr>
        <w:t>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олодцы, ребята! Хорошо с заданиями справлялись. Осталось последнее.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Знаете ли вы пословицы о Родине?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 xml:space="preserve">1 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«Нет в мире краше Родины нашей».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2 к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«Москва - столица России».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3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«Тот герой, кто за Родину горой».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 xml:space="preserve">4 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«Для Родины своей ни сил, ни жизни не жалей».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 xml:space="preserve">5 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«Родина - мать, умей за нее постоять».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32 Буратино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Ох, какие же вы счастливые, ребята! Все стали грамотными, знаете все буквы. Можете прочитать все книжки на свете.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Незнайка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 xml:space="preserve">Подумаешь! А я и без школы обойдусь! Знают буквы... Умеют читать... Я и так любое предложение смогу повторить.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амять у меня хорошая.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 xml:space="preserve">Незнайкв 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не зря себя хвалю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м я всюду говорю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любое предложение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ямо сразу повторю. 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Буратино</w:t>
      </w:r>
      <w:r>
        <w:rPr>
          <w:b/>
          <w:i/>
          <w:iCs/>
          <w:color w:val="000000"/>
          <w:sz w:val="24"/>
          <w:szCs w:val="24"/>
        </w:rPr>
        <w:t xml:space="preserve">:     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Ехал Ваня на коне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л собачку на ремне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старушка в это время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ла кактус на окне. 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Незнайка</w:t>
      </w:r>
      <w:r>
        <w:rPr>
          <w:b/>
          <w:i/>
          <w:iCs/>
          <w:color w:val="000000"/>
          <w:sz w:val="24"/>
          <w:szCs w:val="24"/>
        </w:rPr>
        <w:t xml:space="preserve">:      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Ехал Ваня на коне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л собачку на ремне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у а кактус в это время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л старушку на окне. 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Буратино</w:t>
      </w:r>
      <w:r>
        <w:rPr>
          <w:b/>
          <w:i/>
          <w:iCs/>
          <w:color w:val="000000"/>
          <w:sz w:val="24"/>
          <w:szCs w:val="24"/>
        </w:rPr>
        <w:t xml:space="preserve">:     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Неправильно!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Незнайка 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хал кактус на окне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л старушку на ремне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собачка в это время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ла Ваню на окне. 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Незнайка:</w:t>
      </w:r>
      <w:r>
        <w:rPr>
          <w:b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Знаю я, что говорю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ворил, что повторю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т и вышло без ошибок,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чего хвалиться зрю?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33  Учитель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Все ты, Незнайка, перепутал!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Незнайка</w:t>
      </w:r>
      <w:r>
        <w:rPr>
          <w:b/>
          <w:i/>
          <w:iCs/>
          <w:color w:val="000000"/>
          <w:sz w:val="24"/>
          <w:szCs w:val="24"/>
        </w:rPr>
        <w:t>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, теперь я понимаю, что бывает порой с теми, кто грамоты вовсе не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ет.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Буратино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 xml:space="preserve">А я попрошу у папы Карло прощения, и если он купит мне новую 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збуку  , я буду очень хорошо учиться.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Учител</w:t>
      </w:r>
      <w:r>
        <w:rPr>
          <w:i/>
          <w:iCs/>
          <w:color w:val="000000"/>
          <w:sz w:val="24"/>
          <w:szCs w:val="24"/>
          <w:u w:val="single"/>
        </w:rPr>
        <w:t>ь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олодцы, Незнайка и Буратино, что вы поняли, что без школы в жизни нельзя добиться ничего. Ну что же! Задания все ребята выполняли, а Азбуки все нет... Давайте, ребята, ее позовем! 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34  Дети (хором): </w:t>
      </w:r>
      <w:r>
        <w:rPr>
          <w:b/>
          <w:color w:val="000000"/>
          <w:sz w:val="24"/>
          <w:szCs w:val="24"/>
          <w:u w:val="single"/>
        </w:rPr>
        <w:t>Азбука! Азбука! Мы ждем тебя!</w:t>
      </w:r>
    </w:p>
    <w:p>
      <w:pPr>
        <w:pStyle w:val="Normal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>35   Входит Азбука.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Азбука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равствуйте, ребята! Мне показалось, что вы меня звали? Вот и я, мои друзья! Рада, очень рада я!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лись все по мне и встарь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исунки, буквы, точки, коротенькие строчки.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му, кто хочет много знать,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то хочет книги прочитать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Я – Азбука, учу читать,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ня никак нельзя не зна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ня изучить хорошо –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сможешь ты тогд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юбую книжку прочитать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з всякого труд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в книгах есть про все, про вс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 реки и моря,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что у неба нет конца,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круглая земля,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 космонавтов, к облакам,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тавших много раз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 дождь, и молнии, и гром,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 свет, тепло и газ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шла я сегодня к вам   попрощать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 прочли все мои страницы и с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годняшнего дня отправляетесь в далекое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тешествие в мир книг, в страну Литератур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Девочка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ы хотим сказать тебе спасибо за то, что ты помогла нам научиться читать.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Азбука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 я не всему вас научила. Я принесла вам на праздник новый учебник «», который вы будете читать и узнавать из него много интересного. Очень надеюсь, что вы с ней подружитесь, будете ее внимательно читать и беречь. Поздравляю вас с первой школьной победой! Желаю вам дальнейших успехов!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Буратино</w:t>
      </w:r>
      <w:r>
        <w:rPr>
          <w:b/>
          <w:i/>
          <w:iCs/>
          <w:color w:val="000000"/>
          <w:sz w:val="24"/>
          <w:szCs w:val="24"/>
        </w:rPr>
        <w:t>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рогие ребята! Мы с Незнайкой тоже желаем вам отличных отметок и удачного путешествия по стране знаний. Нам пора уходить. До свидания! До новых встреч!</w:t>
      </w:r>
    </w:p>
    <w:p>
      <w:pPr>
        <w:pStyle w:val="Normal"/>
        <w:widowControl/>
        <w:shd w:fill="FFFFFF" w:val="clear"/>
        <w:ind w:firstLine="54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Буратино, Незнайка и Азбука берутся за руки и уходят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>36 (дети выходят на  сцену)</w:t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 участники поют на мотив песни «Голубой вагон»)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здник наш сегодня завершается,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азбукой простились мы сейчас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ши мамы пусть не беспокоятся,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радостью мы ходим в первый класс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пев: Солнышко ласково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ебе улыбается,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ские песенки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ышим там и тут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жные, дружные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вочки и мальчики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достно учатся,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село живут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u w:val="single"/>
        </w:rPr>
        <w:t>1   Поздравление директора и зауча.</w:t>
      </w:r>
    </w:p>
    <w:p>
      <w:pPr>
        <w:pStyle w:val="Normal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>Вручение дипломов.</w:t>
      </w:r>
    </w:p>
    <w:p>
      <w:pPr>
        <w:pStyle w:val="Normal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>2  Поздравление родителей. Вручение книг</w:t>
      </w:r>
    </w:p>
    <w:p>
      <w:pPr>
        <w:pStyle w:val="Normal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Давно мы в школе отучились,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Другим забита голова!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И формул столбики забылись,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И иностранные слова!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Но думали в начальной школе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Поможем детям мы всегда.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И знаний хватит нам, и воли.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Успехи будут – хоть куда!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Мы с ними палочки писали,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Учились по слогам читать.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Задачи разные решали,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Старались делать всё на пять!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Но с каждым разом всё труднее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Задачи стали задавать.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И стали дети нас умнее –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Они нам стали объяснять!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От всех родителей – спасибо!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Мы говорим учителям.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Ну, разве сами мы смогли бы?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По силам это только вам! </w:t>
      </w:r>
    </w:p>
    <w:p>
      <w:pPr>
        <w:pStyle w:val="Normal"/>
        <w:ind w:firstLine="540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.</w:t>
      </w:r>
    </w:p>
    <w:p>
      <w:pPr>
        <w:pStyle w:val="Normal"/>
        <w:widowControl/>
        <w:shd w:fill="FFFFFF" w:val="clear"/>
        <w:ind w:firstLine="540"/>
        <w:jc w:val="both"/>
        <w:rPr>
          <w:iCs/>
          <w:color w:val="000000"/>
          <w:sz w:val="24"/>
          <w:szCs w:val="24"/>
          <w:u w:val="single"/>
        </w:rPr>
      </w:pPr>
      <w:r>
        <w:rPr>
          <w:iCs/>
          <w:color w:val="000000"/>
          <w:sz w:val="24"/>
          <w:szCs w:val="24"/>
          <w:u w:val="single"/>
        </w:rPr>
        <w:t xml:space="preserve">Учитель:        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ой дружок, дорогой,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ь сегодня такой –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закончил Азбуку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иди в путь со мной!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месте мы прочитаем тысячу книг!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ты гордо и важно скажешь: «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- ученик!» И когда ты уйдешь в ту неведомую даль,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ы поймешь, что во всем тебе помогла Азбука!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что в путь, не робей!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грусти и не жалей,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закончил Азбуку.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желаю тебе унестись в эту даль, 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иться решать, научиться дружить</w:t>
      </w:r>
    </w:p>
    <w:p>
      <w:pPr>
        <w:pStyle w:val="Normal"/>
        <w:widowControl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в беде помогать, и решительным быть!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9:07:00Z</dcterms:created>
  <dc:creator>Дима</dc:creator>
  <dc:description/>
  <cp:keywords/>
  <dc:language>en-US</dc:language>
  <cp:lastModifiedBy>Дима</cp:lastModifiedBy>
  <dcterms:modified xsi:type="dcterms:W3CDTF">2014-01-23T19:11:00Z</dcterms:modified>
  <cp:revision>1</cp:revision>
  <dc:subject/>
  <dc:title>Прощание с Азбукой</dc:title>
</cp:coreProperties>
</file>