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РАССКАЗЫ </w:t>
      </w:r>
      <w:r>
        <w:rPr>
          <w:b/>
          <w:i/>
        </w:rPr>
        <w:t>АЛЕКСАНДРА ИВАНОВИЧА КУПРИНА</w:t>
      </w:r>
      <w:r>
        <w:rPr>
          <w:i/>
        </w:rPr>
        <w:t xml:space="preserve"> О ЖИВОТ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читай рассказы А.И. Куприна о животных: </w:t>
      </w:r>
      <w:r>
        <w:rPr>
          <w:b/>
          <w:i/>
        </w:rPr>
        <w:t>«Ю-ю», «Барбос и Жулька», «Сапсан», «Слоновья прогулка»</w:t>
      </w:r>
      <w:r>
        <w:rPr>
          <w:b/>
        </w:rPr>
        <w:t xml:space="preserve"> </w:t>
      </w:r>
      <w:r>
        <w:rPr/>
        <w:t>и другие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* А.И. Куприн.  </w:t>
      </w:r>
      <w:r>
        <w:rPr>
          <w:b/>
        </w:rPr>
        <w:t>Ю-ю</w:t>
      </w:r>
      <w:r>
        <w:rPr/>
        <w:t>: рассказы о животных. – М.: Детская литература, 1981 – 63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чти об авторе. Каким ты его представляешь? Если сможешь, дополнительно узнай, откуда брал сюжеты к своим рассказам А.И. Куприн. *Вспомни, кто из знакомых тебе авторов владел множеством професс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асто в речи людей сравнивают с животными. Дополни сравнения словами из справок. </w:t>
      </w:r>
    </w:p>
    <w:p>
      <w:pPr>
        <w:pStyle w:val="Normal"/>
        <w:rPr/>
      </w:pPr>
      <w:r>
        <w:rPr>
          <w:sz w:val="28"/>
          <w:szCs w:val="28"/>
        </w:rPr>
        <w:t xml:space="preserve">А) храбрый, как ______________,  </w:t>
        <w:tab/>
        <w:t xml:space="preserve">б) неуклюжий, как 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лепой, как _________________ , г) глуп, как __________________ </w:t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  <w:tab/>
        <w:t>д) изворотливый, как ______________________</w:t>
      </w:r>
    </w:p>
    <w:p>
      <w:pPr>
        <w:pStyle w:val="Normal"/>
        <w:ind w:left="2124" w:firstLine="708"/>
        <w:rPr/>
      </w:pPr>
      <w:r>
        <w:rPr>
          <w:i/>
        </w:rPr>
        <w:t>Слова для справок: медведь, крот, осёл, лев, уж</w:t>
      </w:r>
      <w:r>
        <w:rPr/>
        <w:t>.</w:t>
      </w:r>
    </w:p>
    <w:p>
      <w:pPr>
        <w:pStyle w:val="Normal"/>
        <w:rPr/>
      </w:pPr>
      <w:r>
        <w:rPr>
          <w:i/>
        </w:rPr>
        <w:tab/>
      </w:r>
      <w:r>
        <w:rPr/>
        <w:t>С каким из сравнений не согласен А.И. Куприн? Подчеркни это сравнение. Согласен ли ты с автором? Обоснуй свою точку зр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интересного ты узнал о лошадях, гусях, кошке Ю-ю, собаках, слоне Зембо? Обрати внимание на описания животных в рассказах. Выпиши в тетрадь клички понравившихся тебе животных. Подготовь небольшой рассказ-загадку об одном из них (письменно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й свою оценку событиям, происходящим в рассказах. Когда тебе было грустно? Какие моменты в рассказах заставили улыбнуться? Какие чувства вызвали у тебя люди – герои рассказов? Почем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 чём заставили тебя задуматься рассказы А.И. Куприна? Расскажи об эт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гадай кроссворд. По вертикали получишь ключевое слово. Обведи его. Подумай, почему мною выбрано такое слово. С какими ещё чувствами нужно относиться к животным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374900" cy="138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7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8"/>
                                      <w:szCs w:val="18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09.3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70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Умнее этой птицы нет на свете. … знает хозяев по походке.»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этом городе происходили события рассказа «Слоновья прогулка»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им словом называют один из видов сокола, а у А.И. Куприна – это собака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Героиня эта была маленькая, деликатная, застенчивая, вежливая, что не помешало ей проявить отчаянную храбрость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Этому герою «…было около двухсот девяноста лет, может быть, немного больше, может быть, немного меньше». * </w:t>
      </w:r>
      <w:r>
        <w:rPr>
          <w:i/>
          <w:sz w:val="22"/>
          <w:szCs w:val="22"/>
        </w:rPr>
        <w:t>Узнай, сколько живут эти животные в природе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менно она была «после Хозяина всех ближе моему собачьему сердцу»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ак звали непоседу и егозу, которая слушала рассказ о замечательной кошке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им словом называют людей, издевающихся над живот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5:07:00Z</dcterms:created>
  <dc:creator>Саша</dc:creator>
  <dc:description/>
  <cp:keywords/>
  <dc:language>en-US</dc:language>
  <cp:lastModifiedBy>Customer</cp:lastModifiedBy>
  <dcterms:modified xsi:type="dcterms:W3CDTF">2008-10-31T18:43:00Z</dcterms:modified>
  <cp:revision>6</cp:revision>
  <dc:subject/>
  <dc:title>РАССКАЗЫ АЛЕКСАНДРА ИВАНОВИЧА КУПРИНА О ЖИВОТНЫХ</dc:title>
</cp:coreProperties>
</file>