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7920" w:leader="none"/>
        </w:tabs>
        <w:rPr/>
      </w:pPr>
      <w:r>
        <w:rPr>
          <w:b/>
          <w:bCs/>
          <w:u w:val="single"/>
        </w:rPr>
        <w:t>1-й случай</w:t>
      </w:r>
      <w:r>
        <w:rPr/>
        <w:tab/>
      </w:r>
      <w:r>
        <w:rPr>
          <w:b/>
          <w:bCs/>
          <w:u w:val="single"/>
        </w:rPr>
        <w:t>2-й случай</w:t>
      </w:r>
      <w:r>
        <w:rPr>
          <w:b/>
          <w:bCs/>
        </w:rPr>
        <w:tab/>
      </w:r>
      <w:r>
        <w:rPr>
          <w:i/>
          <w:iCs/>
          <w:sz w:val="20"/>
        </w:rPr>
        <w:t>1-вариант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7620</wp:posOffset>
                </wp:positionV>
                <wp:extent cx="3540760" cy="239522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0600" cy="2395080"/>
                          <a:chOff x="0" y="0"/>
                          <a:chExt cx="3540600" cy="2395080"/>
                        </a:xfrm>
                      </wpg:grpSpPr>
                      <wps:wsp>
                        <wps:cNvSpPr/>
                        <wps:spPr>
                          <a:xfrm>
                            <a:off x="545400" y="1916280"/>
                            <a:ext cx="23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40600" cy="239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60800" y="904320"/>
                              <a:ext cx="4082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960" y="425520"/>
                              <a:ext cx="680760" cy="42552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 xml:space="preserve">усл 1 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51400"/>
                              <a:ext cx="1020960" cy="26604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1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960" y="1330200"/>
                              <a:ext cx="1020960" cy="30672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5440" y="31860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63828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640" y="63828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680" y="638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63828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117440"/>
                              <a:ext cx="0" cy="79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191592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905040"/>
                              <a:ext cx="680760" cy="42552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усл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9640" y="1330200"/>
                              <a:ext cx="1020960" cy="26604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3200" y="111744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880" y="11174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111744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111744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164988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880" y="1596240"/>
                              <a:ext cx="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000" y="371520"/>
                              <a:ext cx="4082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7240" y="371520"/>
                              <a:ext cx="5443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2480" y="851040"/>
                              <a:ext cx="5443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5440" y="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2129040"/>
                              <a:ext cx="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0.6pt;width:278.75pt;height:188.55pt" coordorigin="-1620,-12" coordsize="5575,3771">
                <v:line id="shape_0" from="-761,3006" to="2992,3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620;top:-12;width:5575;height:37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3;top:1412;width:64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-225;top:658;width:1071;height:669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 xml:space="preserve">усл 1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1620;top:1329;width:1607;height:418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225;top:2083;width:1607;height:482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10,490" to="310,6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6,993" to="1595,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993" to="1596,1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763,993" to="-228,9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63,993" to="-763,13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763,1748" to="-763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3005" to="1382,32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061;top:1413;width:1071;height:669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усл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48;top:2083;width:1607;height:418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133,1748" to="2989,1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1,1748" to="2991,20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4,1748" to="1059,17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,1748" to="524,20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4,2586" to="524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1,2502" to="2991,3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869;top:573;width:64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;top:573;width:85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2;top:1328;width:85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,-12" to="310,40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382,3341" to="1382,375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3883660" cy="23990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3680" cy="2399040"/>
                          <a:chOff x="0" y="0"/>
                          <a:chExt cx="3883680" cy="2399040"/>
                        </a:xfrm>
                      </wpg:grpSpPr>
                      <wps:wsp>
                        <wps:cNvSpPr/>
                        <wps:spPr>
                          <a:xfrm>
                            <a:off x="460440" y="1919520"/>
                            <a:ext cx="29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426240"/>
                            <a:ext cx="658440" cy="4273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усл 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31932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639360"/>
                            <a:ext cx="131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9600" y="63936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599400"/>
                            <a:ext cx="986040" cy="1338120"/>
                          </a:xfrm>
                        </wpg:grpSpPr>
                        <wps:wsp>
                          <wps:cNvSpPr/>
                          <wps:spPr>
                            <a:xfrm>
                              <a:off x="0" y="223560"/>
                              <a:ext cx="986040" cy="27828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3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60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501840"/>
                              <a:ext cx="0" cy="83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6480" y="19195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360" y="372600"/>
                            <a:ext cx="394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372600"/>
                            <a:ext cx="52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59880"/>
                            <a:ext cx="2566080" cy="12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9720" y="199440"/>
                              <a:ext cx="3942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92640"/>
                              <a:ext cx="986760" cy="30672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1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8880" y="0"/>
                              <a:ext cx="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65320"/>
                              <a:ext cx="657720" cy="4266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ru-RU" w:bidi="ar-SA"/>
                                  </w:rPr>
                                  <w:t>усл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9320" y="692640"/>
                              <a:ext cx="986760" cy="265320"/>
                            </a:xfrm>
                            <a:prstGeom prst="flowChart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ператор 2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920" y="479160"/>
                              <a:ext cx="52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47916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440" y="47916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7916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012680"/>
                              <a:ext cx="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958680"/>
                              <a:ext cx="0" cy="3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213120"/>
                              <a:ext cx="5263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804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21330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pt;width:305.85pt;height:188.85pt" coordorigin="3780,60" coordsize="6117,3777">
                <v:line id="shape_0" from="4505,3083" to="9170,3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061;top:731;width:1036;height:672;mso-wrap-style:none;v-text-anchor:middle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усл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80,563" to="6580,7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9,1067" to="9172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3,1067" to="6060,1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43;top:1004;width:1553;height:2107">
                  <v:shape id="shape_0" stroked="t" o:allowincell="f" style="position:absolute;left:8343;top:1356;width:1552;height:437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9171,1004" to="9171,13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71,1794" to="9171,3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17,3083" to="7617,3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39;top:647;width:62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3;top:647;width:82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0;top:1099;width:4042;height:2012">
                  <v:shape id="shape_0" stroked="f" o:allowincell="f" style="position:absolute;left:4504;top:1413;width:620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780;top:2190;width:1553;height:482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542,1099" to="5542,15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5024;top:1517;width:1035;height:671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ru-RU" w:bidi="ar-SA"/>
                            </w:rPr>
                            <w:t>усл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267;top:2190;width:1553;height:417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ператор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060,1854" to="6888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9,1854" to="6889,21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5,1854" to="5022,1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05,1854" to="4505,21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5,2694" to="4505,3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9,2609" to="6889,3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59;top:1435;width:828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580,60" to="6580,47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617,3419" to="7617,383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en-US"/>
        </w:rPr>
        <w:t>if</w:t>
      </w:r>
      <w:r>
        <w:rPr/>
        <w:t xml:space="preserve"> &lt;условие 1&gt;</w:t>
        <w:tab/>
        <w:t>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</w:t>
      </w:r>
      <w:r>
        <w:rPr>
          <w:lang w:val="en-US"/>
        </w:rPr>
        <w:t>then &lt;</w:t>
      </w:r>
      <w:r>
        <w:rPr/>
        <w:t>оператор</w:t>
      </w:r>
      <w:r>
        <w:rPr>
          <w:lang w:val="en-US"/>
        </w:rPr>
        <w:t xml:space="preserve"> 1&gt;</w:t>
        <w:tab/>
        <w:t>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>else</w:t>
      </w:r>
      <w:r>
        <w:rPr/>
        <w:t xml:space="preserve"> </w:t>
      </w:r>
      <w:r>
        <w:rPr>
          <w:lang w:val="en-US"/>
        </w:rPr>
        <w:t>if</w:t>
      </w:r>
      <w:r>
        <w:rPr/>
        <w:t xml:space="preserve"> &lt;условие 2&gt;</w:t>
        <w:tab/>
      </w:r>
      <w:r>
        <w:rPr>
          <w:lang w:val="en-US"/>
        </w:rPr>
        <w:t>if</w:t>
      </w:r>
      <w:r>
        <w:rPr/>
        <w:t xml:space="preserve"> &lt;условие 1&gt;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</w:t>
      </w:r>
      <w:r>
        <w:rPr>
          <w:lang w:val="en-US"/>
        </w:rPr>
        <w:t>then</w:t>
      </w:r>
      <w:r>
        <w:rPr/>
        <w:t xml:space="preserve"> &lt;оператор 2&gt;</w:t>
        <w:tab/>
        <w:t xml:space="preserve">     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if</w:t>
      </w:r>
      <w:r>
        <w:rPr/>
        <w:t xml:space="preserve"> &lt;условие 2&gt;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             </w:t>
      </w:r>
      <w:r>
        <w:rPr>
          <w:lang w:val="en-US"/>
        </w:rPr>
        <w:t>else</w:t>
      </w:r>
      <w:r>
        <w:rPr/>
        <w:t xml:space="preserve"> &lt;оператор 3&gt;;</w:t>
        <w:tab/>
        <w:t xml:space="preserve"> </w:t>
      </w:r>
      <w:r>
        <w:rPr>
          <w:lang w:val="en-US"/>
        </w:rPr>
        <w:t>then</w:t>
      </w:r>
      <w:r>
        <w:rPr/>
        <w:t xml:space="preserve"> &lt;оператор 1&gt;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………………………………</w:t>
      </w:r>
      <w:r>
        <w:rPr/>
        <w:t>.</w:t>
      </w:r>
      <w:r>
        <w:rPr>
          <w:lang w:val="en-US"/>
        </w:rPr>
        <w:tab/>
        <w:t>else</w:t>
      </w:r>
      <w:r>
        <w:rPr/>
        <w:t xml:space="preserve"> &lt;оператор 2&gt;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………………………………</w:t>
      </w:r>
      <w:r>
        <w:rPr/>
        <w:t xml:space="preserve">. </w:t>
      </w:r>
      <w:r>
        <w:rPr>
          <w:lang w:val="en-US"/>
        </w:rPr>
        <w:tab/>
        <w:t>else</w:t>
      </w:r>
      <w:r>
        <w:rPr/>
        <w:t xml:space="preserve"> &lt;оператор 3&gt;;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en-US"/>
        </w:rPr>
        <w:tab/>
      </w:r>
      <w:r>
        <w:rPr/>
        <w:t>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…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i/>
          <w:iCs/>
          <w:u w:val="single"/>
        </w:rPr>
        <w:t>Задача 1</w:t>
      </w:r>
      <w:r>
        <w:rPr/>
        <w:t>. Изменив текст программы на компьютере, вычислите значение функции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6pt;margin-top:0.0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, если х &lt; 1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628900" cy="148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25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5.75pt;height:127.5pt" filled="f" o:ole="">
                                  <v:imagedata r:id="rId3" o:title=""/>
                                </v:shape>
                                <o:OLEObject Type="Embed" ProgID="Excel.Sheet.12" ShapeID="ole_rId2" DrawAspect="Content" ObjectID="_34089719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0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25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5.75pt;height:127.5pt" filled="f" o:ole="">
                            <v:imagedata r:id="rId5" o:title=""/>
                          </v:shape>
                          <o:OLEObject Type="Embed" ProgID="Excel.Sheet.12" ShapeID="ole_rId4" DrawAspect="Content" ObjectID="_4115377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/>
        <w:tab/>
        <w:t>у =</w:t>
        <w:tab/>
        <w:t>2, если 1 ≤ х ≤2;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-х + 4, если х &gt; 2.</w:t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Задача 2. </w:t>
      </w:r>
      <w:r>
        <w:rPr/>
        <w:t>Вычислите значение функции, либо выведите сообщение, что «функция не определена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3135630" cy="14154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20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2.5pt;height:104.25pt" filled="f" o:ole="">
                                  <v:imagedata r:id="rId7" o:title=""/>
                                </v:shape>
                                <o:OLEObject Type="Embed" ProgID="Excel.Sheet.12" ShapeID="ole_rId6" DrawAspect="Content" ObjectID="_200826155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111.45pt;mso-wrap-distance-left:9.05pt;mso-wrap-distance-right:9.05pt;mso-wrap-distance-top:0pt;mso-wrap-distance-bottom:0pt;margin-top:10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20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2.5pt;height:104.25pt" filled="f" o:ole="">
                            <v:imagedata r:id="rId9" o:title=""/>
                          </v:shape>
                          <o:OLEObject Type="Embed" ProgID="Excel.Sheet.12" ShapeID="ole_rId8" DrawAspect="Content" ObjectID="_69785425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/>
      </w:pPr>
      <w:r>
        <w:rPr>
          <w:i/>
          <w:iCs/>
          <w:u w:val="single"/>
        </w:rPr>
        <w:t>Задача 3</w:t>
      </w:r>
      <w:r>
        <w:rPr/>
        <w:t xml:space="preserve">. </w:t>
        <w:tab/>
        <w:t>Вычислите значение функции:</w:t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</wp:posOffset>
                </wp:positionV>
                <wp:extent cx="114300" cy="45720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.2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>1, если х &lt;-1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2971800" cy="1714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1.5pt;height:154.5pt" filled="f" o:ole="">
                                  <v:imagedata r:id="rId11" o:title=""/>
                                </v:shape>
                                <o:OLEObject Type="Embed" ProgID="Excel.Sheet.12" ShapeID="ole_rId10" DrawAspect="Content" ObjectID="_157133379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4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1.5pt;height:154.5pt" filled="f" o:ole="">
                            <v:imagedata r:id="rId13" o:title=""/>
                          </v:shape>
                          <o:OLEObject Type="Embed" ProgID="Excel.Sheet.12" ShapeID="ole_rId12" DrawAspect="Content" ObjectID="_104036593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rPr/>
      </w:pPr>
      <w:r>
        <w:rPr/>
        <w:tab/>
        <w:t>у =</w:t>
        <w:tab/>
        <w:t>-(х – 1)</w:t>
      </w:r>
      <w:r>
        <w:rPr>
          <w:vertAlign w:val="superscript"/>
        </w:rPr>
        <w:t>2</w:t>
      </w:r>
      <w:r>
        <w:rPr/>
        <w:t xml:space="preserve"> + 5, если -1 ≤ х ≤3;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  <w:t>х - 2, если х &gt; 3.</w:t>
      </w:r>
    </w:p>
    <w:p>
      <w:pPr>
        <w:pStyle w:val="Normal"/>
        <w:tabs>
          <w:tab w:val="clear" w:pos="708"/>
          <w:tab w:val="left" w:pos="4680" w:leader="none"/>
        </w:tabs>
        <w:ind w:left="1080" w:hanging="1080"/>
        <w:rPr/>
      </w:pPr>
      <w:r>
        <w:rPr/>
        <w:tab/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FF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b/>
      <w:bCs/>
      <w:color w:val="FF0000"/>
      <w:sz w:val="20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32:00Z</dcterms:created>
  <dc:creator>Дима</dc:creator>
  <dc:description/>
  <dc:language>en-US</dc:language>
  <cp:lastModifiedBy>Дима</cp:lastModifiedBy>
  <dcterms:modified xsi:type="dcterms:W3CDTF">2006-02-26T21:00:00Z</dcterms:modified>
  <cp:revision>9</cp:revision>
  <dc:subject/>
  <dc:title>1-й случай</dc:title>
</cp:coreProperties>
</file>