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разноуровневых заданий для реализации планируемых результатов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заданий учащиеся, кроме предметных знаний, применяют общеучебные умения и универсальные учебные действия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задани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5018405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3"/>
                            </w:tblGrid>
                            <w:tr>
                              <w:trPr/>
                              <w:tc>
                                <w:tcPr>
                                  <w:tcW w:w="7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нируемый результат: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азличает  звуки и букв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8.1pt;mso-wrap-distance-left:9.05pt;mso-wrap-distance-right:9.05pt;mso-wrap-distance-top:0pt;mso-wrap-distance-bottom:0pt;margin-top:0.05pt;mso-position-vertical-relative:text;margin-left:78pt;mso-position-horizontal-relative:text">
                <v:fill opacity="0f"/>
                <v:textbox inset="0in,0in,0in,0in">
                  <w:txbxContent>
                    <w:tbl>
                      <w:tblPr>
                        <w:tblW w:w="7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3"/>
                      </w:tblGrid>
                      <w:tr>
                        <w:trPr/>
                        <w:tc>
                          <w:tcPr>
                            <w:tcW w:w="7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нируемый результат: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азличает  звуки и букв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черкни слова, в которых количество букв совпадает с количеством зву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ель, обезьяна, пейзаж, экскурсия, лестница, заяц, ездить, съ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читай слова: </w:t>
      </w:r>
      <w:r>
        <w:rPr>
          <w:rFonts w:cs="Times New Roman" w:ascii="Times New Roman" w:hAnsi="Times New Roman"/>
          <w:b/>
          <w:sz w:val="28"/>
          <w:szCs w:val="28"/>
        </w:rPr>
        <w:t>год, дорога, закладка, модный</w:t>
      </w:r>
      <w:r>
        <w:rPr>
          <w:rFonts w:cs="Times New Roman" w:ascii="Times New Roman" w:hAnsi="Times New Roman"/>
          <w:sz w:val="28"/>
          <w:szCs w:val="28"/>
        </w:rPr>
        <w:t>. Запиши, сколько в этих четырех слов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ков [д]-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 д- 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меть крестиком (х) правильное утверждение о слове </w:t>
      </w:r>
      <w:r>
        <w:rPr>
          <w:rFonts w:cs="Times New Roman" w:ascii="Times New Roman" w:hAnsi="Times New Roman"/>
          <w:b/>
          <w:sz w:val="28"/>
          <w:szCs w:val="28"/>
        </w:rPr>
        <w:t>плать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5 звуков, 6 букв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6 звуков, 6 букв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6 звуков, 5 букв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7 звуков, 6 букв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ыбери два верных утверждения о слове </w:t>
      </w:r>
      <w:r>
        <w:rPr>
          <w:rFonts w:cs="Times New Roman" w:ascii="Times New Roman" w:hAnsi="Times New Roman"/>
          <w:b/>
          <w:sz w:val="28"/>
          <w:szCs w:val="28"/>
        </w:rPr>
        <w:t>Яна</w:t>
      </w:r>
      <w:r>
        <w:rPr>
          <w:rFonts w:cs="Times New Roman" w:ascii="Times New Roman" w:hAnsi="Times New Roman"/>
          <w:sz w:val="28"/>
          <w:szCs w:val="28"/>
        </w:rPr>
        <w:t>. Отметь их галочкой (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Яна столько же букв, сколько звуков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Яна звуков больше, чем букв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Яна есть два одинаковых гласных зву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Яна нет буквы, обозначающей два зву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 Выпиши слова, в которых звуков больше, чем бук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як, пять, зверь, каюта, ель, юнга, льет, ягода, вьюга, ежик, енот, яхта, якорь, юбка, салют, юмор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*. Запиши звуки, которыми отличаются слова в парах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к - лак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т - кит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уд - прут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идеть - поседеть 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*. Прочитай слова: </w:t>
      </w:r>
      <w:r>
        <w:rPr>
          <w:b/>
          <w:sz w:val="28"/>
          <w:szCs w:val="28"/>
        </w:rPr>
        <w:t>льдина, яма, вода, клен, зверьки, путь, ладья, поет, ежик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Сравни в этих словах количество звуков и букв. Запиши слова в соответствующий столбик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вуков равно количеству бук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 больше, чем бук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 меньше, чем бук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5468620" cy="881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2"/>
                            </w:tblGrid>
                            <w:tr>
                              <w:trPr/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нируемый результат: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арактеризует звуки русского языка: гласные/ударные, безударные; согласные твердые/мягкие, парные/непарные твердые и мягкие; согласные звонкие/глухие, парные/непарные звонкие и глух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69.4pt;mso-wrap-distance-left:9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8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2"/>
                      </w:tblGrid>
                      <w:tr>
                        <w:trPr/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нируемый результат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арактеризует звуки русского языка: гласные/ударные, безударные; согласные твердые/мягкие, парные/непарные твердые и мягкие; согласные звонкие/глухие, парные/непарные звонкие и глух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, характеризующие достижение этого результата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Различает гласные и согласные звук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Различает твердые и мягкие согласные звук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Различает звонкие и глухие согласные звук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Характеризует заданный звук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Группирует звуки по заданному основанию.</w:t>
      </w:r>
    </w:p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найди ряд, в котором все слова начинаются с согласного звука. Обведи номер ответа.</w:t>
      </w:r>
    </w:p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цапля, хитрый, озеро, вьюга</w:t>
      </w:r>
    </w:p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жираф, йод, искра, дерево</w:t>
      </w:r>
    </w:p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юнга, заяц, чудеса, север</w:t>
      </w:r>
    </w:p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листопад, этажерка, щетка, филин</w:t>
      </w:r>
    </w:p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9. отметь галочкой (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) слово, в котором все согласные звуки мягки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тели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лото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ень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йк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5198745" cy="229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7"/>
                            </w:tblGrid>
                            <w:tr>
                              <w:trPr/>
                              <w:tc>
                                <w:tcPr>
                                  <w:tcW w:w="8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нируемый результат: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облюдает орфоэпические нор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8.1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8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7"/>
                      </w:tblGrid>
                      <w:tr>
                        <w:trPr/>
                        <w:tc>
                          <w:tcPr>
                            <w:tcW w:w="8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нируемый результат: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облюдает орфоэпические нор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оставь в словах ударени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фавит, магазин, математика, манго, занавес, партер, перрон, альбом, фарфор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1. Пометь галочкой (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) слова, в которых правильно поставлено ударени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Портф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ь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Маг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зин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Ш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фер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Ща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ь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Кра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ее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т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2*. Подчеркни слова, в которых ударным является второй слог.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вонит, свекла, фарфор, баловаться, портфель, туфель, сумерки, щавель, алфав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51:00Z</dcterms:created>
  <dc:creator>Алексей</dc:creator>
  <dc:description/>
  <cp:keywords/>
  <dc:language>en-US</dc:language>
  <cp:lastModifiedBy>Раиса Тимофеевна</cp:lastModifiedBy>
  <dcterms:modified xsi:type="dcterms:W3CDTF">2013-01-30T13:43:00Z</dcterms:modified>
  <cp:revision>8</cp:revision>
  <dc:subject/>
  <dc:title/>
</cp:coreProperties>
</file>