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Формы и методы диагностики успешности одаренных детей как средства развития мотивации в обучении 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облема работы с одаренными детьми волновала нас давно, но основательно наше МО гуманитарного цикла стало решать данную проблему в течение 3 последних лет. Дело в том, что </w:t>
      </w:r>
      <w:r>
        <w:rPr>
          <w:sz w:val="28"/>
          <w:szCs w:val="28"/>
        </w:rPr>
        <w:t>в современном российском обществе возрастает потребность в людях нестандартно мыслящих,  активных, способных творчески решать поставленные задачи и формулировать новые, перспективные цели. В этих условиях поддержка, развитие и социализация одаренных детей, несомненно, становится одной из приоритетных задач системы образования. Некоторые педагоги считают, что одаренные дети сами раскро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сследований одаренности за последние десятилетия убедительно показало ошибочность представлений о том, что талант или одаренность раскроются сами собой и «пробьют» себе дорогу. Без особой заботы об обучении и развитии мы теряем одаренных де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ждый человек, а тем более учитель, имеет свое представление об одаренных детях. Это представление у нас создается на основе опыта общения с детьми, их сравнении между собой, наблюдений за их развитием, чтения литературы о жизни замечательных людей. Однако эти представления неизбежно носят субъективный характер, отражая наши особенности, предпочтения и конкретные ситуации, с которыми мы сталкиваемся в жизни.</w:t>
        <w:br/>
        <w:t xml:space="preserve">         Кроме того, представления об одаренности меняются в зависимости от потребностей общества. Для различных периодов истории требовались различные виды одаренности: в древние времена высоко ценились способности завоевателей, полководческие способности; в Средние века в западной философии господствовал идеал мыслителя, тогда как в наше время под одаренностью чаще всего понимают способность находить новые, нетрадиционные решения проблем, преодолевать запутанные жизненные ситуации.</w:t>
      </w:r>
    </w:p>
    <w:p>
      <w:pPr>
        <w:pStyle w:val="Normal"/>
        <w:shd w:fill="FFFFFF" w:val="clear"/>
        <w:spacing w:lineRule="atLeast" w: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аренность может быть явной и скрытой.</w:t>
        <w:br/>
        <w:t>Когда мы встречаем четырехлетнего малыша, самостоятельно читающего книжки, или пятилетнего ребенка рисующего прекрасные рисунки, или четвероклассника, решающего уравнения из курса высшей математики, у нас не возникает сомнений, что это одаренные дети. Это относится и к юным художникам, композиторам, артистам, спортсменам, когда их талант очевиден и не вызывает сомнений.</w:t>
      </w:r>
    </w:p>
    <w:p>
      <w:pPr>
        <w:pStyle w:val="Normal"/>
        <w:shd w:fill="FFFFFF" w:val="clear"/>
        <w:spacing w:lineRule="atLeast" w:line="39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е всегда одаренность ребенка  можно распознать  сразу. </w:t>
      </w:r>
      <w:r>
        <w:rPr>
          <w:rStyle w:val="Emphasis"/>
          <w:i w:val="false"/>
          <w:sz w:val="28"/>
          <w:szCs w:val="28"/>
        </w:rPr>
        <w:t xml:space="preserve">Скрытая одаренность проявляется в замаскированной форме, она не замечается окружающими. В результате возрастает опасность ошибочных заключений об отсутствии одаренности такого ребенка - </w:t>
      </w:r>
      <w:r>
        <w:rPr>
          <w:sz w:val="28"/>
          <w:szCs w:val="28"/>
        </w:rPr>
        <w:t xml:space="preserve">поэтому в школах необходимо проводить диагностику обучающихся. </w:t>
      </w:r>
      <w:r>
        <w:rPr>
          <w:b/>
          <w:sz w:val="28"/>
          <w:szCs w:val="28"/>
        </w:rPr>
        <w:t xml:space="preserve">Для чего нужна диагностика?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иска одаренных детей, их выявления на ранних стадиях развития. Она является одним из важнейших звеньев в общей программе работы с одаренными детьми. В случае современной диагностики одаренности и проведения всех дальнейших шагов по развитию и обучению одаренного ребенка резко снижается вероятность «потерять» его как одаренного.</w:t>
        <w:br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В условиях использования традиционных психометрических тестов многие признаки одаренности ребенка - в силу особенностей процедуры тестирования - игнорируются. В частности, традиционные психометрические тесты, будучи ориентированными на оценку результата деятельности, не пригодны для диагностики признаков одаренности, так как они характеризуют способы деятельности одаренного человек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 забывать о том, что при диагностике одаренности ребенка не предполагается определенное число ответов. Оценивается не их правильность, а степень соответствия заданию, поощряется поиск необычных, неожиданных решен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сиходиагностике одаренности выделяют </w:t>
      </w:r>
      <w:r>
        <w:rPr>
          <w:b/>
          <w:sz w:val="28"/>
          <w:szCs w:val="28"/>
        </w:rPr>
        <w:t xml:space="preserve">ошибки двух типов. </w:t>
      </w:r>
      <w:r>
        <w:rPr>
          <w:sz w:val="28"/>
          <w:szCs w:val="28"/>
        </w:rPr>
        <w:t>Первая заключается в том, что в "одаренные" загоняется ребенок, который таковым не является, вторая - в том, что одаренность ребенка остается не выявлен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временной психологии </w:t>
      </w:r>
      <w:r>
        <w:rPr>
          <w:b/>
          <w:sz w:val="28"/>
          <w:szCs w:val="28"/>
        </w:rPr>
        <w:t>нет единого общепринятого метода диагностики одаренности</w:t>
      </w:r>
      <w:r>
        <w:rPr>
          <w:sz w:val="28"/>
          <w:szCs w:val="28"/>
        </w:rPr>
        <w:t>. Вряд ли такой метод будет найден в будущем, поскольку одаренность человека - это многоликий феномен. Использование того или иного метода зависит и от конкретных целей диагностики, и от представлений о том, из чего складывается одаренность и чем она характеризуется. Поэтому главным принципом психодиагностики должен быть принцип "Не навреди"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сихологи понятие «одаренность» трактуют по-разно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лов Б.М.: «Одаренность – это обеспечение успешности в какой- либо деятельности не отдельной способностью, а своеобразным их сочетанием, которые характеризуют личность.»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ы поддерживаем следующее определение:</w:t>
      </w:r>
    </w:p>
    <w:p>
      <w:pPr>
        <w:pStyle w:val="Normal"/>
        <w:rPr/>
      </w:pPr>
      <w:r>
        <w:rPr>
          <w:sz w:val="28"/>
          <w:szCs w:val="28"/>
        </w:rPr>
        <w:t xml:space="preserve">«Одаренный ребенок — это ребенок, который выделяется яркими, очевидными, иногда выдающимися достижениями или </w:t>
      </w:r>
      <w:r>
        <w:rPr>
          <w:iCs/>
          <w:sz w:val="28"/>
          <w:szCs w:val="28"/>
        </w:rPr>
        <w:t xml:space="preserve">имеет внутренние предпосылки для таких достижений </w:t>
      </w:r>
      <w:r>
        <w:rPr>
          <w:sz w:val="28"/>
          <w:szCs w:val="28"/>
        </w:rPr>
        <w:t xml:space="preserve">в том или ином виде деятельности» 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чебном процессе развитие одарённого ребёнка следует рассматривать как развитие его внутреннего деятельностного потенциала, способности быть автором, творцом активным созидателем своей жизни, уметь ставить цель, искать способы её достижения, быть способным к свободному выбору и ответственности за него, максимально использовать свои способности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почему методы и формы диагностики при определении одаренных детей так важны. </w:t>
      </w:r>
      <w:r>
        <w:rPr>
          <w:b/>
          <w:bCs/>
          <w:sz w:val="28"/>
          <w:szCs w:val="28"/>
        </w:rPr>
        <w:t>Диагностика одарённости должна служить не целям отбора, а быть средством наиболее эффективного обучения и развития одарённого ребёнка (Из «Рабочей концепции одарённости»).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ие же методы диагностики используем мы?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блюдение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беседу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метод исследования: пакет диагностических методик ( методы Торранса)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ы  проводим целенаправленные наблюдения за урочной и внеурочной деятельностью учащихся для выявления детей, имеющих склонность и показывающих высокую результативность в различных областях деятельности, путём:         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ериодического сбора сведений среди </w:t>
      </w:r>
      <w:r>
        <w:rPr>
          <w:sz w:val="28"/>
          <w:szCs w:val="28"/>
          <w:u w:val="single"/>
        </w:rPr>
        <w:t>учителей</w:t>
      </w:r>
      <w:r>
        <w:rPr>
          <w:sz w:val="28"/>
          <w:szCs w:val="28"/>
        </w:rPr>
        <w:t>, работающих в классе о наличии одарённых учеников в их классах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ительного </w:t>
      </w:r>
      <w:r>
        <w:rPr>
          <w:sz w:val="28"/>
          <w:szCs w:val="28"/>
          <w:u w:val="single"/>
        </w:rPr>
        <w:t>наблюдения</w:t>
      </w:r>
      <w:r>
        <w:rPr>
          <w:sz w:val="28"/>
          <w:szCs w:val="28"/>
        </w:rPr>
        <w:t xml:space="preserve"> за корреляцией (взаимная связь) между результативностью по итогам тестирования и успехам в реальной деятельности;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бора банка данных по одарённым детям;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суждения критериев, позволяющих судить о наличии одарённости;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явления мнения </w:t>
      </w:r>
      <w:r>
        <w:rPr>
          <w:sz w:val="28"/>
          <w:szCs w:val="28"/>
          <w:u w:val="single"/>
        </w:rPr>
        <w:t>родителей,</w:t>
      </w:r>
      <w:r>
        <w:rPr>
          <w:sz w:val="28"/>
          <w:szCs w:val="28"/>
        </w:rPr>
        <w:t xml:space="preserve"> воспитателей о склонностях, области наибольшей успешности и круге интересов, об особенностях личностного развития ребёнк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color w:val="2C2C2C"/>
          <w:sz w:val="28"/>
          <w:szCs w:val="28"/>
        </w:rPr>
        <w:t xml:space="preserve">Одно из плодотворных направлений поиска одаренных обучающихся – </w:t>
      </w:r>
      <w:r>
        <w:rPr>
          <w:b/>
          <w:color w:val="2C2C2C"/>
          <w:sz w:val="28"/>
          <w:szCs w:val="28"/>
        </w:rPr>
        <w:t>диагностическая работа во время проведения очных интеллектуальных и художественных конкурсов: олимпиад, смотров, турниров, конкурсов и т.д.</w:t>
      </w:r>
    </w:p>
    <w:p>
      <w:pPr>
        <w:pStyle w:val="Msolistparagraphcxspla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Затем идет классификация учащихся по видам одаренности:</w:t>
      </w:r>
      <w:r>
        <w:rPr>
          <w:b/>
          <w:bCs/>
          <w:color w:val="3A3B3A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 </w:t>
      </w: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ая интеллектуальная одаренность:  </w:t>
        <w:br/>
        <w:t>   - творческая одареннос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спортивная одареннос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3A3B3A"/>
          <w:sz w:val="28"/>
          <w:szCs w:val="28"/>
        </w:rPr>
        <w:t>  </w:t>
      </w:r>
    </w:p>
    <w:p>
      <w:pPr>
        <w:pStyle w:val="Style16"/>
        <w:shd w:fill="FFFFFF" w:val="clear"/>
        <w:spacing w:before="40" w:after="0"/>
        <w:ind w:firstLine="708"/>
        <w:rPr/>
      </w:pPr>
      <w:r>
        <w:rPr>
          <w:color w:val="000000"/>
          <w:sz w:val="28"/>
          <w:szCs w:val="28"/>
        </w:rPr>
        <w:t>Для развития каждого вида одаренности учителями разрабатывается формы и методы работы с такими деть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чти в каждом классе есть учащиеся, обладающие особыми способностями в изучении иностранных языков. С этими детьми провожу целенаправленную работу. Методы и формы работы с одаренными учащимися должны сочетаться с методами и формами со всеми учащимися в классе и в то же время отличаться определенным своеобразием. На своих уроках я использую дифференцированные задания, индивидуальные формы работы, направленные на повышение мотивации к изучению иностранных языков. В работе с одаренными детьми использую следующие формы: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классно-урочная (работа в парах, в малых группах), разноуровневые задания, творческие задания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сультирование по возникшей проблеме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дискуссия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неклассная работа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>- создание проектов и презентаций (метод);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интеграция с другими предметами.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тегрировать мы можем со многими предметами: музыкой,биологией, литературой, краеведением, историей, географией, физикой, химией.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ной разработан и выставлен на сайт интегрированный урок английского языка и ИЗО.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здание проектов и презент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елает процесс обучения интерес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асширяет познания за пределы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идают учебному процессу динамичность и привлек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становятся творческими исследова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лучают удовлетворение от работы.</w:t>
      </w:r>
    </w:p>
    <w:p>
      <w:pPr>
        <w:pStyle w:val="Normal"/>
        <w:tabs>
          <w:tab w:val="clear" w:pos="708"/>
          <w:tab w:val="left" w:pos="816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левые иг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Активизируют творческий процесс на уро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Включают элементы драмат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Дают возможность организовать дискуссию, живой обмен мн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Предполагает неформальное общение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Типы творческих заданий могут быть, например, такими:</w:t>
      </w:r>
    </w:p>
    <w:p>
      <w:pPr>
        <w:pStyle w:val="Normal"/>
        <w:tabs>
          <w:tab w:val="clear" w:pos="708"/>
          <w:tab w:val="left" w:pos="32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думать загадку;</w:t>
      </w:r>
    </w:p>
    <w:p>
      <w:pPr>
        <w:pStyle w:val="Normal"/>
        <w:tabs>
          <w:tab w:val="clear" w:pos="708"/>
          <w:tab w:val="left" w:pos="32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ставить чайнворд, кроссворд, ребус;</w:t>
      </w:r>
    </w:p>
    <w:p>
      <w:pPr>
        <w:pStyle w:val="Normal"/>
        <w:tabs>
          <w:tab w:val="clear" w:pos="708"/>
          <w:tab w:val="left" w:pos="32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нкурсы знатоков;</w:t>
      </w:r>
    </w:p>
    <w:p>
      <w:pPr>
        <w:pStyle w:val="Normal"/>
        <w:tabs>
          <w:tab w:val="clear" w:pos="708"/>
          <w:tab w:val="left" w:pos="320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нкурсы переводчиков;</w:t>
      </w:r>
    </w:p>
    <w:p>
      <w:pPr>
        <w:pStyle w:val="Normal"/>
        <w:tabs>
          <w:tab w:val="clear" w:pos="708"/>
          <w:tab w:val="left" w:pos="3200" w:leader="none"/>
        </w:tabs>
        <w:ind w:left="360" w:hanging="0"/>
        <w:rPr/>
      </w:pPr>
      <w:r>
        <w:rPr>
          <w:bCs/>
          <w:iCs/>
          <w:sz w:val="28"/>
          <w:szCs w:val="28"/>
        </w:rPr>
        <w:t>- составить викторину по заданной теме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урочные формы и методы работы обладают широкими возможностями выявления и развития одаренности учащихся. Это факультативы, кружки, участие в олимпиадах, конкурсах, научно-практических конференциях. Особую роль играет система внеурочной исследовательской работы учащихся.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астие одаренных и способных детей в различных видах урочной, внеурочной и внешкольной деятельности можно рассмотреть в таблице.   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22"/>
        <w:gridCol w:w="777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иды и формы деятельно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чное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- решение частично-поисковых задач разного уровн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- выполнение творческих рабо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- работа в малых групп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- проектно-исследовательская деятельнос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- игровые технологии (деловые игры и путешестви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- информационно-коммуникативные технологии для удовлетворения познавательной мотивации развития способностей (разноуровневые тесты, презентации, тренажёр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- задания творческого и нестандарт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3" w:leader="none"/>
              </w:tabs>
              <w:autoSpaceDE w:val="false"/>
              <w:spacing w:lineRule="exact" w:line="3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я развивающе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3" w:leader="none"/>
              </w:tabs>
              <w:autoSpaceDE w:val="false"/>
              <w:spacing w:lineRule="exact" w:line="3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блемные вопрос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 проектно - практической рабо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  интеллектуальные разминки с целью быстрого включения учащихся в работу и развития психических механизм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дания, направленные на развитие психических механизмов (памяти, внимания, воображения, наблюдательност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дания для развития познавательной актив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дания  повышенной трудности по развитию логического мышления  (анализ, синтез, классификация, подведение под поняти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дания на выявление причинно-следственных связ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дания на смекалку, активизирующие познавательную деятельнос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/>
            </w:pPr>
            <w:r>
              <w:rPr>
                <w:spacing w:val="-1"/>
                <w:sz w:val="28"/>
                <w:szCs w:val="28"/>
              </w:rPr>
              <w:t>- подготовка сообщений, рефератов и других материалов к уро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  <w:tab w:val="left" w:pos="6120" w:leader="none"/>
              </w:tabs>
              <w:autoSpaceDE w:val="false"/>
              <w:spacing w:lineRule="exact" w:line="310" w:before="7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омощь сильных учащихся слабоуспевающим в групповой и парной раб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ое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материала и оформление портфеля личностных достижений (портфолио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участие в календарных и тематических праздниках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частие в классных и школьных предметных олимпиадах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айонной конференции «Будущая элита Верхнекетья» и «Мой первый проект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онкурсах художественного чт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 выставках детских работ, творческих конкурсах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презентаций с использованием ИКТ-технологий для уроков, классных час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ратурное творчество (рассказы, сочинения, интервью, зарисовки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проведение волонтерских мероприятий по различной тематике среди учеников начальной школы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школьной художественной само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о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астие в предметных конкурсах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 в олимпиадной деятельности;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ждународном конкурсе «Британский бульдог»;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пионат по английскому языку;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рудит Росс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из наиболее сложных и трудных элементов в системе работы с одаренными детьми является </w:t>
      </w:r>
      <w:r>
        <w:rPr>
          <w:b/>
          <w:sz w:val="28"/>
          <w:szCs w:val="28"/>
        </w:rPr>
        <w:t>организация  и проведение диагностических процедур  с целью систематического контроля и учета знаний и умений воспитанников</w:t>
      </w:r>
      <w:r>
        <w:rPr>
          <w:sz w:val="28"/>
          <w:szCs w:val="28"/>
        </w:rPr>
        <w:t>. Формы и методы проверки различны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таких методов является </w:t>
      </w:r>
      <w:r>
        <w:rPr>
          <w:b/>
          <w:sz w:val="28"/>
          <w:szCs w:val="28"/>
        </w:rPr>
        <w:t>тестирование</w:t>
      </w:r>
      <w:r>
        <w:rPr>
          <w:sz w:val="28"/>
          <w:szCs w:val="28"/>
        </w:rPr>
        <w:t xml:space="preserve">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воспитанников не только к запоминанию знаний, но и к их осмыслению и систематизации.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ряду с тестированием учитываем </w:t>
      </w:r>
      <w:r>
        <w:rPr>
          <w:b/>
          <w:sz w:val="28"/>
          <w:szCs w:val="28"/>
        </w:rPr>
        <w:t>результаты  участия</w:t>
      </w:r>
      <w:r>
        <w:rPr>
          <w:sz w:val="28"/>
          <w:szCs w:val="28"/>
        </w:rPr>
        <w:t xml:space="preserve"> в  городских, областных и международных конкурсах и олимпиадах. Фиксируются дипломы, грамоты, сертификаты, уровень мероприятия, степень заслуг.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ение </w:t>
      </w:r>
      <w:r>
        <w:rPr>
          <w:b/>
          <w:sz w:val="28"/>
          <w:szCs w:val="28"/>
        </w:rPr>
        <w:t>рейтинг</w:t>
      </w:r>
      <w:r>
        <w:rPr>
          <w:sz w:val="28"/>
          <w:szCs w:val="28"/>
        </w:rPr>
        <w:t>а учащихся в различных номинациях, таких как активность учащихся во внеклассной и внешкольной деятельности; результативность участия   учащихся в различных видах  деятельности  (музыкальной, художественной, спортивной)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ивности работы с одаренными обучающимися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дагогическая диагностика развития аналитического мышления творческого потенциала (по методике Орловой Т. В.);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леживание уровня умственного развития учащихся объединения (ШТУР);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леживание уровня развития творческого мышления (методика П.Торранса);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леживание успешности индивидуального роста и развития обучающихся в учеб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ая нами работа позволяет увеличить процент учащихся, принявших участие в олимпиадном движении, расширить и  увеличить количество мероприятий для раскрытия творческих способностей обучающихся, собрать банк данных детской одаренности, включающего сведения о детях с различными типами одаренност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заключении хочу отметить три основных момента, которые важны при работе с одаренными детьми:</w:t>
      </w:r>
    </w:p>
    <w:p>
      <w:pPr>
        <w:pStyle w:val="Normal"/>
        <w:rPr/>
      </w:pPr>
      <w:r>
        <w:rPr>
          <w:sz w:val="28"/>
          <w:szCs w:val="28"/>
        </w:rPr>
        <w:t>- Задача учителя научить одаренного ученика выражать себя так, чтобы его понимали окружающие. Самое главное - не подавить в детях их индивидуальность, те черты и особенности, которые и делают их друг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и, работающие с такими детьми, должны быть профессионально и психологически готовы работать с ними, уровень способностей которых иногда выше, чем у учителя. Эта ситуация должна приниматься учителем без внутреннего про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верхзадачей педагогов в этом вопросе вовсе не является подготовка профессиональных лингвистов или специалистов гуманитарных професс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звитие и обучение ребенка должно определяться не столько тем, что человек имеет, сколько тем, что он может сделать, с тем, что он имеет» (Эрих Фромм)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53">
    <w:name w:val="53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01:00Z</dcterms:created>
  <dc:creator>Федоровы</dc:creator>
  <dc:description/>
  <cp:keywords/>
  <dc:language>en-US</dc:language>
  <cp:lastModifiedBy>XP GAME 2007</cp:lastModifiedBy>
  <cp:lastPrinted>2013-07-03T18:44:00Z</cp:lastPrinted>
  <dcterms:modified xsi:type="dcterms:W3CDTF">2014-01-23T18:09:00Z</dcterms:modified>
  <cp:revision>3</cp:revision>
  <dc:subject/>
  <dc:title>    Формы и методы диагностики успешности одаренных детей как средства развития мотивации в обучении </dc:title>
</cp:coreProperties>
</file>