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 № 32  Красносельского района г.Санкт-Петербур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ья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оль семьи в развитии творческих способностей гиперактивных детей дошкольного возраст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ДОУ Детский сад № 32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Красносельского района г.Санкт-Петербург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аевская Ирина Борис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spacing w:lineRule="auto" w:line="360"/>
        <w:ind w:left="3686" w:right="851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«Кто-то когда-то должен ответить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ысветив правду, истину вскрыв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Что же такое - трудные дети?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ечный вопрос и больной, как нарыв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от он сидит перед нами, глядите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Сжался пружиной, отчаялся он,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Словно стена без дверей и без окон.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Вот они, главные истины эти: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оздно заметили, поздно учли…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ет! Не рождаются трудные дети!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Просто им вовремя не помогли.»</w:t>
      </w:r>
    </w:p>
    <w:p>
      <w:pPr>
        <w:pStyle w:val="Normal"/>
        <w:spacing w:lineRule="auto" w:line="360"/>
        <w:ind w:left="3686" w:right="851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                                       </w:t>
      </w:r>
      <w:r>
        <w:rPr>
          <w:i/>
          <w:sz w:val="28"/>
          <w:szCs w:val="28"/>
          <w:shd w:fill="FFFFFF" w:val="clear"/>
        </w:rPr>
        <w:t>С. Давидович</w:t>
      </w:r>
    </w:p>
    <w:p>
      <w:pPr>
        <w:pStyle w:val="Normal"/>
        <w:spacing w:lineRule="auto" w:line="360"/>
        <w:ind w:left="3686" w:right="851" w:hanging="0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ктуальность осуществления инклюзивного образования в сфере развития современной образовательной системы не вызывает сомнений. Общеизвестно, что современная система специального образования претерпевает изменения. Эти изменения ориентируют на работу с детьми с особыми образовательными потребностями в разных направлениях. Что же такое инклюзивное образование?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Инклюзивное образование – обеспечение равного доступа к образованию для всех учащихся с учётом разнообразия особых образовательных потребностей (в соответствии с ФЗ №273 от 29.12.2012г. «Об образовании в РФ»).</w:t>
      </w:r>
    </w:p>
    <w:p>
      <w:pPr>
        <w:pStyle w:val="Normal"/>
        <w:spacing w:lineRule="auto" w:line="360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е образование базируется на восьми принципах:</w:t>
      </w:r>
    </w:p>
    <w:p>
      <w:pPr>
        <w:pStyle w:val="Normal"/>
        <w:numPr>
          <w:ilvl w:val="0"/>
          <w:numId w:val="4"/>
        </w:numPr>
        <w:spacing w:lineRule="auto" w:line="360"/>
        <w:ind w:left="720" w:right="85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ность человека не зависит от его способностей и достиж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способен чувствовать и дума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имеет право на общение и на то, чтобы быть услышанны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юди нуждаются друг в друг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ное образование может осуществляться только в контексте реальных взаимоотнош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юди нуждаются в поддержке и дружбе ровес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обучающихся достижение прогресса скорее может быть в том, что они могут делать, чем в том, что не могу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усиливает все стороны жизни человек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одители, воспитатели все чаще сталкиваются с детьми, двигательная активность которых выходит за рамки представлений о просто подвижном ребенке. Большинство детей дошкольного возраста отличаются подвижностью, импульсивностью, непосредственностью и эмоциональностью, но при этом они могут внимательно выслушать взрослого и выполнить его указания. С гиперактивными детьми трудно наладить контакт уже потому, что они находятся в постоянном движении: они не ходят, а бегают, не сидят, а ерзают, не стоят, а крутятся или залезают куда-нибудь, не смеются, а хохочут, принимаются за дело или убегают, не дослушав задание до конца. Внимание их рассеянно, глаза блуждают, взгляд трудно поймать. Родители жалуются на то, что ребенок не дает им покоя — он постоянно вмешивается в разговоры взрослых, с ним все время что-то случается, а для того чтобы добиться послушания, приходится повышать голос, но замечания и наказания не приносят результат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коллективных занятий такие дети часто вскакивают с места, не понимают, чего хочет от них воспитатель, не могут выполнить задания до конца. Гиперактивный ребенок получает больше всех замечаний, окриков, и отрицательного внимания; он мешает другим детям и обычно попадает в число “изгоев”. Претендуя на лидерство, эти дети не умеют подчинять свое поведение правилам или уступать другим и, как следствие, вызывают многочисленные конфликты в детском коллективе. Поэтому своевременно проведенные занятия с гиперактивным ребенком должны помочь ему справиться с синдромом дефицита внимания и гиперактивностью.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Что касается гиперактивных детей, то им гораздо больше других нужно внимание со стороны родителей. </w:t>
      </w:r>
      <w:r>
        <w:rPr>
          <w:color w:val="000000"/>
          <w:sz w:val="28"/>
          <w:szCs w:val="28"/>
          <w:shd w:fill="FFFFFF" w:val="clear"/>
        </w:rPr>
        <w:t>Пожалуй, каждый родитель хотел бы воспитать своего ребёнка творческой личностью. Именно таким, особенным детям, присуще такое качество как большой творческий потенциал в сочетании с высоким уровнем интеллекта. Необходимыми составляющими творчества являются: свободный полёт воображения, способность к фантазии, интуиция, которые могут выливаться в изобретения и открытия. Для того чтобы воспитать творческую личность, нужно измениться прежде всего самим взрослым. Современные родители выглядят слишком скованными и серьёзными, они не умеют играть, фантазировать вместе с ребёнком, шалить и веселиться, боясь нарушить "правила взрослого поведения". А ведь творчество, игра, фантазия — это прекрасные психотерапевтические средства, которые дадут, кроме всего прочего, возможность отдохнуть, снять напряжение, повысить эмоциональный тонус гиперактивного ребенка.</w:t>
      </w:r>
    </w:p>
    <w:p>
      <w:pPr>
        <w:pStyle w:val="C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игры-фантазии, развивая ребёнка, помогут измениться и взрослым. Только личностно растущий взрослый способен поддержать рассказ ребенка о каком-нибудь игрушечном животном, которое ему подарили, перевоплотиться в него и построить домик, позвав в гости любимую плюшевую собачку и машинку. Совместное сочинение сказки или стихотворения, игра в рифмы - всё это фундамент творческой активности. 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ресно, что народная педагогика придает большое значение развитию воображения. Характерной её чертой является умение приспособить для игры любой предмет: катушку ниток, деревянные брусочки, палочки, ветки, пузырьки, цветные лоскутики и ленточки, набитый ватой и перевязанный рукав или носочек в виде головы с юбочкой и т.д. Занимаясь домашней работой, взрослый усаживает ребёнка рядом и даёт ему поиграть разными предметами. Когда ребёнок с ними познакомился, няня меняет способ использования предмета: он наделяется новыми свойствами. Деревянный брусок или ложку она кладет на полку, на головку ребёнка, скатывает по руке, с подушки, с колена, приглашая малыша полюбоваться, приговаривая при этом: "Ах, красиво! Вот куда забрался!.. Сверху на тебя посматривает,</w:t>
      </w:r>
      <w:r>
        <w:rPr>
          <w:color w:val="000000"/>
          <w:sz w:val="28"/>
          <w:szCs w:val="28"/>
          <w:shd w:fill="FFFFFF" w:val="clear"/>
        </w:rPr>
        <w:t xml:space="preserve"> вон улыбается! Достань его... покатился!".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ародных творческих играх всякий предмет может мгновенно менять значение: горсть камешков из курочки с цыплятами превращается в поезд с вагончиками или солдатиков. Повязанная платочком деревянная ложка становится важной дамой, а если платочек развязать и покачать ложку на нём, как на качелях, то это уже баюкают малыша в люль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ироко используются и игры-драматизации, главным объектом обыгрывания в которых становится сам ребёнок. С ним совершают мнимые действия: "Ой сейчас на облако заброшу такого непослушного ребёнка!" — и тут же: "Нет, не заброшу, моя Леночка, хорошая, послушная!" Всем известны игры, в которых взрослый изображает телодвижения какого-нибудь животного: лошадки, быка, на котором предлагают покататься ребёнку, причём он сам, всем своим телом, ощущает, как трудно удержаться на лошадке, когда она скачет галопом, или на быке, идущем вразвал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эти забавы не только способствуют развитию воображения ребенка, но и тренируют его память, развивают эмоции и стремление к познанию ми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льшое значение в народной педагогике придаётся ритму: это прибаутки и присказки, похлопывание и притопывание, сопровождающие игровые действия, ритмичные совместные игры, когда ребенок должен двигаться в такт со взрослым. Детям нравится всё ритмичное: под ритмичную простую мелодию легче запоминаются новые слова, целые стихотворные строчки. Скоро и сам ребенок начинает рифмовать слоги, слова, называть совершаемые действия и подбирать к названиям рифмы, создавая свои, новые слова, занимаясь, по существу, словотворчеством. Родителям важно не пропустить момент, когда это происходит, поддержать ребенка, отметив эту его новую способность, и стимулировать её дальнейшее развитие, предложив ребёнку короткое стихотворение, возможно даже на иностранном языке, песенку или танцевальные движения, сопровождаемые ритмичной мелодией и стихами.</w:t>
      </w:r>
    </w:p>
    <w:p>
      <w:pPr>
        <w:pStyle w:val="C3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ощряя творчество ребёнка, надо быть готовым к тому, что многое он видит по-своему, воспринимает мир иначе, чем Вы. Обучая ребенка, не следуйте стереотипам, даже если у кого-то из Ваших знакомых есть положительный опыт, проверенный способ раннего обучения. Исходите из задатков самого ребёнка, создайте условия для раскрытия его потенциальных возможностей. В конце концов, главное - не воспитание таланта или гения, главное - будет ли богат и разнообразен внутренний мир ребёнка, реализуются ли его возможности, будет ли он способен к творчеству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ворческой деятельностью мы понимаем такую деятельность человека, в результате которой создается что-то новое - будь это предмет внешнего мира или построение мышления, приводящее к новым знаниям о мире, или чувство, отражающее новое отношение к действительности. В свою очередь творческие способности - это индивидуальные особенности качества человека, которые определяют успешность выполнения им творческой деятельности различного рода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школьное детство является благоприятным периодом для развития творческих способностей потому, что в этом возрасте дети чрезвычайно любознательны, у них есть огромное желание познавать окружающий мир. Родители и педагоги, поощряя любознательность, сообщая детям знания, вовлекая их в различные виды деятельности, способствуют расширению детского опыта. А накопление опыта и знаний - это необходимая предпосылка для будущей творческой деятельност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развиваются творческие способности в художественных видах  деятельности: музыкально ритмической, театрализованной, музыкально-игровой, рисовании и лепке, художественно речевой. Ребёнку необходимо помочь  развивать ту деятельность, которой он начинает заниматься. Сам ребёнок не найдёт эти средства, он сможет открыть только самые примитивные из них, и  творчество его обречено остаться на самой низкой ступени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е активное взаимодействие и сотрудничество родителей и педагога помогают в воспитании и развитии детей. Всегда будет успех, если семья работает вместе с педагогом.</w:t>
      </w:r>
    </w:p>
    <w:p>
      <w:pPr>
        <w:pStyle w:val="C3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ы работы с родителями:</w:t>
      </w:r>
    </w:p>
    <w:p>
      <w:pPr>
        <w:pStyle w:val="Osnova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bCs/>
          <w:i/>
          <w:i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Традиционные формы</w:t>
      </w:r>
    </w:p>
    <w:p>
      <w:pPr>
        <w:pStyle w:val="Osnov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ективные (родительские собрания, конференции, круглые столы),</w:t>
      </w:r>
    </w:p>
    <w:p>
      <w:pPr>
        <w:pStyle w:val="Osnov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е (беседы, консультации, посещение на дому),</w:t>
      </w:r>
    </w:p>
    <w:p>
      <w:pPr>
        <w:pStyle w:val="C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глядно-информационные (выставки, стенды, ширмы, папки-передвижки).</w:t>
      </w:r>
    </w:p>
    <w:p>
      <w:pPr>
        <w:pStyle w:val="C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bCs/>
          <w:iCs/>
          <w:sz w:val="28"/>
          <w:szCs w:val="28"/>
        </w:rPr>
        <w:t>Нетрадиционные формы</w:t>
      </w:r>
    </w:p>
    <w:p>
      <w:pPr>
        <w:pStyle w:val="Osnov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нформационно-аналитическ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Цель</w:t>
      </w:r>
      <w:r>
        <w:rPr>
          <w:rFonts w:cs="Times New Roman" w:ascii="Times New Roman" w:hAnsi="Times New Roman"/>
          <w:sz w:val="28"/>
          <w:szCs w:val="28"/>
          <w:lang w:val="ru-RU"/>
        </w:rPr>
        <w:t>: выявление интересов, потребностей, запросов родителей, уровня их педагогической грамотности( проведение срезов, тренинги, опросы, «Почтовый ящик»)</w:t>
      </w:r>
    </w:p>
    <w:p>
      <w:pPr>
        <w:pStyle w:val="Osnov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Наглядно-информационные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 ознакомление родителей с работой дошкольного учреждения по данному направлению( Информационные проспекты для родителей, выпуск газет, организация мини-библиотек)</w:t>
      </w:r>
    </w:p>
    <w:p>
      <w:pPr>
        <w:pStyle w:val="Osnov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Досуговы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Цель</w:t>
      </w:r>
      <w:r>
        <w:rPr>
          <w:rFonts w:cs="Times New Roman" w:ascii="Times New Roman" w:hAnsi="Times New Roman"/>
          <w:sz w:val="28"/>
          <w:szCs w:val="28"/>
          <w:lang w:val="ru-RU"/>
        </w:rPr>
        <w:t>: установление эмоционального контакта между педагогам, родителями и детьми( Досуги, праздники, выставки детско-родительских работ, семейные проекты, семейные вечера)</w:t>
      </w:r>
    </w:p>
    <w:p>
      <w:pPr>
        <w:pStyle w:val="Osnova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ознавательны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Цель</w:t>
      </w:r>
      <w:r>
        <w:rPr>
          <w:rFonts w:cs="Times New Roman" w:ascii="Times New Roman" w:hAnsi="Times New Roman"/>
          <w:sz w:val="28"/>
          <w:szCs w:val="28"/>
          <w:lang w:val="ru-RU"/>
        </w:rPr>
        <w:t>: ознакомление родителей с методами и приемами. Формирование у родителей практических навыков (Семинары, практикумы, педагогический брифинг, педагогическая гостиная, устные педагогические журналы, игры с педагогическим содержанием, педагогическая библиотека для родителей, семейный клуб, познавательно-игровые викторины, дни открытых дверей, открытые мероприятия).</w:t>
      </w:r>
    </w:p>
    <w:p>
      <w:pPr>
        <w:pStyle w:val="Osnova"/>
        <w:spacing w:lineRule="auto" w:line="360"/>
        <w:ind w:firstLine="709"/>
        <w:jc w:val="both"/>
        <w:rPr>
          <w:rStyle w:val="C0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всего вышесказанного следует, что предоставление информации и помощи родителям детей с синдромом гиперактивности – целесообразное и потенциально эффективное направление деятельности по работе педагогов ДОУ с этой проблемой. Если гиперактивный ребенок начинает фантазировать нельзя прерывать его, а наоборот, поддержать, развернуть, довести до законченного образа. Тогда 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из ребенка-непоседы в дальнейшем вырастет творческая личность с активной жизненной позицией. Это будет замечательный художник, писатель, а может быть даже математик или экономист. Важно только не пускать все на самотек. Дети, как цветы, которым необходимо тепло, внимание, любовь, участие и подпитка жизненной энергией взрослых. Очень важно, чтобы взрослые люди: родители, воспитатели, учителя дарили как можно больше ребенку внимания, любви и ласки. Все возвратится сторицей. Первостепенно нужно обеспечить ребенку счастливое детство. Тогда непоседа будет радовать окружающих своими успехами, достижениями и своей счастливой улыбкой. Главное не отчаиваться, быть до конца уверенным в своих силах и в этом маленьком, но таком неугомонном ребенке, который вынесет в свою взрослую жизнь кладезь знаний, умений и навыков, полученных в далеком счастливом детстве. Как гласит известная пословица: «Терпение и труд все перетрут».</w:t>
      </w:r>
    </w:p>
    <w:p>
      <w:pPr>
        <w:pStyle w:val="Style13"/>
        <w:widowControl w:val="false"/>
        <w:shd w:fill="FFFFFF" w:val="clear"/>
        <w:spacing w:lineRule="auto" w:line="360" w:before="0" w:after="0"/>
        <w:jc w:val="both"/>
        <w:rPr>
          <w:rStyle w:val="C0"/>
          <w:rFonts w:ascii="Times New Roman" w:hAnsi="Times New Roman" w:cs="Times New Roman"/>
          <w:bCs/>
          <w:sz w:val="28"/>
          <w:szCs w:val="28"/>
          <w:lang w:val="ru-RU"/>
        </w:rPr>
      </w:pPr>
      <w:r>
        <w:rPr/>
      </w:r>
    </w:p>
    <w:p>
      <w:pPr>
        <w:pStyle w:val="Style13"/>
        <w:widowControl w:val="false"/>
        <w:shd w:fill="FFFFFF" w:val="clear"/>
        <w:spacing w:lineRule="auto" w:line="360" w:before="0" w:after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3"/>
        <w:widowControl w:val="false"/>
        <w:shd w:fill="FFFFFF" w:val="clear"/>
        <w:spacing w:lineRule="auto" w:line="360" w:before="0" w:after="0"/>
        <w:ind w:left="3686" w:hanging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«Только родители, которые считают детей высшим смыслом жизни, могут называться родителями в полном смысле этого слова. Для них интересы детей всегда стоят на первом месте, особенно тогда, когда их дети пребывают в самом драгоценном возрасте - от рождения и до шести лет»</w:t>
      </w:r>
    </w:p>
    <w:p>
      <w:pPr>
        <w:pStyle w:val="Style13"/>
        <w:widowControl w:val="false"/>
        <w:shd w:fill="FFFFFF" w:val="clear"/>
        <w:spacing w:lineRule="auto" w:line="360" w:before="0" w:after="0"/>
        <w:ind w:left="3686" w:hanging="0"/>
        <w:jc w:val="both"/>
        <w:rPr/>
      </w:pPr>
      <w:r>
        <w:rPr>
          <w:bCs/>
          <w:i/>
          <w:iCs/>
          <w:sz w:val="28"/>
          <w:szCs w:val="28"/>
        </w:rPr>
        <w:t>(Глен Доман «Гармоничное развитие ребенка»)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0" w:after="0"/>
      <w:jc w:val="both"/>
      <w:outlineLvl w:val="1"/>
    </w:pPr>
    <w:rPr>
      <w:rFonts w:ascii="Tahoma" w:hAnsi="Tahoma" w:cs="Tahoma"/>
      <w:b w:val="false"/>
      <w:color w:val="808080"/>
      <w:kern w:val="0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2">
    <w:name w:val="Заголовок 2 Знак"/>
    <w:basedOn w:val="Style12"/>
    <w:qFormat/>
    <w:rPr>
      <w:rFonts w:ascii="Tahoma" w:hAnsi="Tahoma" w:cs="Tahoma"/>
      <w:bCs/>
      <w:color w:val="808080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Osnova">
    <w:name w:val="Osnova"/>
    <w:qFormat/>
    <w:pPr>
      <w:widowControl/>
      <w:autoSpaceDE w:val="false"/>
      <w:bidi w:val="0"/>
      <w:spacing w:lineRule="auto" w:line="288"/>
      <w:textAlignment w:val="center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43:00Z</dcterms:created>
  <dc:creator>Все кому не лень))</dc:creator>
  <dc:description/>
  <cp:keywords/>
  <dc:language>en-US</dc:language>
  <cp:lastModifiedBy>Все кому не лень))</cp:lastModifiedBy>
  <dcterms:modified xsi:type="dcterms:W3CDTF">2014-01-23T18:53:00Z</dcterms:modified>
  <cp:revision>9</cp:revision>
  <dc:subject/>
  <dc:title/>
</cp:coreProperties>
</file>