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витие мелкой моторик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ижение пальцев и кистей рук имеет особое развивающее значение. Влияние мануальных действий на развитие мозга человека было известно еще во 11 веке до нашей эры в Китае. Пальцы наделены большим количеством рецепторов, посылающих импульсы в центральную нервную систему. На кистях рук расположено множество акупунктурных точек, массируя которые можно воздействовать на внутренние органы, рефлекторно с ними связанные. По насыщенности акупунктурными зонами кисть не уступает уху и стоп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следование отечественных физиологов также подтверждают связь развития руки с развитием мозга. Работы В.М. Бехтерева доказали влияние манипуляций рук на функции ЦНС. Простые движения кистей рук, пальцев помогают убрать напряжение не только с самих рук, но и с губ, снимают умственную усталость. Они способны улучшить произношение многих звуков, а значит, развить речь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ют самые разнообразные Фомы работы по развитию движений пальце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ичные изображения пальцами предметов, образов окружающего мир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вижения пальцев, передающие динамичные образ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ные движения пальцев в ритме сопровождающего игру текста в стихотворной форме? «кулак-кулачок», «ладушки-ладошк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ижения пальцев с предметами: карандашом, орехами, палочками, маленькими резиновыми мячами, шнурами, резиновыми кольцами, пинцетом, прищепками, бусин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с мозаик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льчиковые игры с пластилин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с бумагой: рваная аппликация, складывание бумаги, скатывание бумаги в шари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йствия с ножниц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йствия с толстыми нит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йствия с крупой, семенами: пересыпание крупы из одной емкости в другую, разбор разных видов крупы, выкладывание из крупы изображений на пластилиновой поверх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йствия с водой: переливание воды из одной емкости в другую, игры с пипетк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йствия с песком: пересыпание песка, лепка из сырого пес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йствия с мелкими предметами, игруш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йствия с пуговицами: застегивание, расстегивание, выкладывание пуговицами недостающих деталей в изображениях на бумаг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ование на бумаге пальчи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 сказок пальчи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той работы необходимо помнить о главном условии успешности всех видов деятельности – ребенку должно быть интересно! У него должна быть создана положительная мотивация для занятий пальчиковой моторикой с предметами и без н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чиковые Игр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 о пальчик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-тук-ту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 о пальчик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-тук-ту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ясали ручки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ясал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чать указательным пальчиком одной руки по указательному пальчику другой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ащение кистями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-дед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-баб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-папоч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-мамоч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от пальчик –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ся моя сем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гибать последовательно пальчики, начиная с больш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ждик, лей, лей, 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ня по крошеч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юдей по ложеч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Бабу Я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 по целому ведр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ть в ладош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ь на себя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ь на окружающи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близить указатель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 большой пальц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жить ручки ложечк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нять руки ввер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опустить их свобод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ма-Хомяч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а, хома, хомяч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жми мой кулач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ну-ка разож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йдешь, себе возь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прячет что-либо в кулаке. Ребенок разгибает палец за пальцем, добираясь до сюрприза. Потом можно поменяться ролями. При этом взрослый произноси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мянный и средний пальцы упираются в большой палец. Указательный палец и мизинец подняты и вытяну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м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рук лежат на столе, пальцы сомкнуты. Далее пальцы раздвигаются и соединяю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ак-кулач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сжаты в кул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-кулач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жми пятачо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 сам и потрать – хв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сж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жимания паль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тательные движение на слово «Хвать»!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7:57:00Z</dcterms:created>
  <dc:creator>Соковнина</dc:creator>
  <dc:description/>
  <cp:keywords/>
  <dc:language>en-US</dc:language>
  <cp:lastModifiedBy>Екатерина</cp:lastModifiedBy>
  <dcterms:modified xsi:type="dcterms:W3CDTF">2014-01-23T17:57:00Z</dcterms:modified>
  <cp:revision>2</cp:revision>
  <dc:subject/>
  <dc:title/>
</cp:coreProperties>
</file>