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пользование современных информационных и коммуникационных технологий в учебном процессе» (относительно начальной школы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Рослова Наталья Алексеевна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ГБОУ СОШ №617 имени генерала Д.Ф.Алексеева 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Москва, Зеленоград;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  <w:lang w:eastAsia="ru-RU"/>
        </w:rPr>
      </w:pPr>
      <w:r>
        <w:rPr>
          <w:i/>
          <w:sz w:val="28"/>
          <w:szCs w:val="28"/>
        </w:rPr>
        <w:t>студентка 6 курса</w:t>
      </w:r>
      <w:r>
        <w:rPr>
          <w:i/>
          <w:sz w:val="28"/>
          <w:szCs w:val="20"/>
          <w:lang w:eastAsia="ru-RU"/>
        </w:rPr>
        <w:t xml:space="preserve">  заочного отделения, 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0"/>
          <w:lang w:eastAsia="ru-RU"/>
        </w:rPr>
        <w:t xml:space="preserve">                                                                       </w:t>
      </w:r>
      <w:r>
        <w:rPr>
          <w:i/>
          <w:sz w:val="28"/>
          <w:szCs w:val="20"/>
          <w:lang w:eastAsia="ru-RU"/>
        </w:rPr>
        <w:t xml:space="preserve">педагогического факультета                            Московского государственного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  <w:t xml:space="preserve">гуманитарного университета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  <w:t>имени М.А.Шолохова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0"/>
          <w:lang w:eastAsia="ru-RU"/>
        </w:rPr>
        <w:t xml:space="preserve"> </w:t>
      </w:r>
      <w:r>
        <w:rPr>
          <w:i/>
          <w:sz w:val="28"/>
          <w:szCs w:val="20"/>
          <w:lang w:eastAsia="ru-RU"/>
        </w:rPr>
        <w:t xml:space="preserve">г.Москва   </w:t>
      </w:r>
    </w:p>
    <w:p>
      <w:pPr>
        <w:pStyle w:val="21"/>
        <w:spacing w:lineRule="auto" w:line="360" w:before="0" w:after="0"/>
        <w:ind w:left="0" w:right="0"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>Аннотация</w:t>
      </w:r>
    </w:p>
    <w:p>
      <w:pPr>
        <w:pStyle w:val="21"/>
        <w:spacing w:lineRule="auto" w:line="360" w:before="0" w:after="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рименение современных информационных и коммуникационных технологий в учебном процессе начальной школы позволяет дифференцировать процесс обучения младших школьников с учетом их индивидуальных особенностей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рименение современных информационных и коммуникационных технологий </w:t>
      </w:r>
      <w:r>
        <w:rPr>
          <w:rFonts w:eastAsia="Calibri"/>
          <w:i/>
          <w:sz w:val="28"/>
          <w:szCs w:val="28"/>
        </w:rPr>
        <w:t>для визуализации подборок теоретических, хронологических материалов</w:t>
      </w:r>
      <w:r>
        <w:rPr>
          <w:i/>
          <w:sz w:val="28"/>
          <w:szCs w:val="28"/>
        </w:rPr>
        <w:t xml:space="preserve"> на уроках повышает наглядность изложения изучаемого материала, стимулирует самостоятельную дея</w:t>
        <w:softHyphen/>
        <w:t>тельность учащегося, обеспечивает поиск и переработку различ</w:t>
        <w:softHyphen/>
        <w:t>ной информации, позволяет индивидуализировать и разнообразить  обу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лючевые слова: </w:t>
      </w:r>
      <w:r>
        <w:rPr>
          <w:i/>
          <w:sz w:val="28"/>
          <w:szCs w:val="28"/>
        </w:rPr>
        <w:t>образовательный процесс начальной школы, применение информационно-коммуникационных технологий, младший школьный возраст,  компьютерные среды, визуализация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, в котором мы живем – это век высоких технологий. Нынешние дети практически живут в мире интернета, компьютерных игр и социальных сетей. В такой информационной культуре и происходит смена роли учителя, теперь он становится координатором поступающего информационного потока для детей. Поэтому  педагогу необходимо владеть  современными методиками для того, чтобы общение с ребенком происходило на одном, общем для них обоих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Применение информационно-коммуникационных технологий в образовательном процессе начальной школы – требование времени. В связи с этим, сейчас все активнее применяется информатизация начального образования, которая является значительной частью такого глобального социального процесса, как информатизация жизни общества.  Для постороннего человека то, что сегодня происходит в начальной школе, напоминает фантастический фильм: в классах появились интерактивные доски, младшие школьники работают с ноутбуками, выходят на уроке в сеть Интернет, активно пользуются устройствами для электронного голосования, рисуют на планшетах и стремятся показать всем результаты своей работы в тетрадях, используя документ-камеру. В случае вынужденного отсутствия на уроке ученик начальной школы вполне может участвовать в образовательном процессе через программу S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ype, получить консультацию на своем личном сайт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рименение в повседневной учебной жизни информационных технологий является одним из действенных средств повышения эффективности как организации учебно-воспитательного процесса, так и образовательной деятельности в целом. Отличаясь высокой степенью интерактивности, информационные образовательные технологии участвуют в создании необходимой учебно-познавательной среды, которая используется для решения различных дидактических </w:t>
      </w:r>
      <w:r>
        <w:rPr>
          <w:sz w:val="28"/>
          <w:szCs w:val="28"/>
        </w:rPr>
        <w:t>задач [9, с.76]. Главной особенностью данной среды является то, что она пригодна как для коллективной, так и индивидуальной форм обучения и само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компьютерные среды в образовательной деятельности создают благоприятные условия для формирования личности учащихся и позволяют овладевать не только компьютерной грамотностью, но и формировать этическую, эстетическую и интеллектуальную чуткость. На примере начальной школы использование ИКТ дает возможность ребенку умение правильно ориентироваться в информационных потоках современного мира, умение работать с информацией, общаться со сверстниками с применением новых технических средств. Преподавателю, проведение урока с применением ИКТ позволяет, помимо объяснительного способа подачи информации, перейти к деятельному, так как ребенок, в данном случае, становится активным субъектом происходящей учебной деятельности [5,с.127].  А урок, который проведен с ИКТ, в отличие от обычного, будет более наглядным, красочным и более познавательным. Рассмотрим основные формы применения информационных и коммуникационных технологий на уро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, который может быть использован как для проведения внеклассных мероприятий, так и для презентации научно-исследовательски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семирная компьютерная 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можность ведения переписки со всеми детьми из разных частей ми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как научной, так и культурной информации из всех имеющихся источников информации (музеи и хранилища мира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3.  Живое общение, а также возможность всегда видеть происходящие события мира через международные серверы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Активное применение средств ИКТ в начальной школе дает возможность достижения лучших целей образования, дает возможность научиться собирать факты, уметь их анализировать, а также умению правильно выражать свои мысли как на бумажном носителе, так и устно. ИКТ учат ребенка логическому рассуждению, умению делать выбор и принимать серьезные решения [11, c.6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КТ на уроках позволяет дела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и внедрять дидактические 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и на определенные 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овременное программное обеспе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леживать процесс мониторинга за результатами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тестовы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 уроках с использованием ИКТ можно раскрыть личные способности ученика в его умении познавать информацию, а также в его поведении. Вышеуказанные способности будут проявлены с учетом выбора наиболее оптимальных форм организации процесса его самостоятельной учебной деятельности, в том, как ученик может применять те знания, которые он получил на уроках, а также его умение решать нетрадиционные, творческие задачи и то, как он может выстраивать взаимоотношения со своими сверстниками, родителями и педагогами. Также необходимо учитывать то, что для ребенка в младшем школьном возрасте основной мотивацией для обучения являются цели, которые ближе для него: получить хорошие оценки, похвалу дома, уметь читать быстрее соседа. Для ребенка младшего школьного возраста основным видом деятельности является игра, то с помощью современных компьютерных программ можно визуализировать цель обучения: откроется картинка, если будут решены правильно все примеры, герой победит в игре, если будут правильно расставлены все буквы, т.е. возникнет положительная мотивация у ребенка для решения поставленных задач [14, c.12]. Ввиду того, что обучение начальной школе является фундаментом, на котором будет строиться вся будущая деятельность человека, то у педагога главной и ответственной задачей является то, чтобы каждый ребенок смог усвоить материал по программе в полном объеме, а так как у школьников разный уровень подготовки, то учителю необходимо ориентироваться на средний уровень готовности учащегося, чтобы на уроке большая часть детей смогла активно работать. Наиболее успешным из способов обучения детей с разным уровнем подготовки является использование компьютера, так как все дети смогут быть занятыми. Другими словами те, кто пропустил, будут догонять материал, а те,  у кого заниженный уровень мыслительной деятельности, смогут работать в необходимом для них темпе, не замедляя тем самым дальнейшее продвижение класса по изучаемой теме. А использование компьютерных тестов даст учителю возможность  быстро получить объективную картину уровня знаний в классе и при необходимости ее скорректировать [1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происходит стремительное развитие рынка новых информационных технологий. Выпускаются различные электронные тематические издания, альбомы, энциклопедии, и все эти мультимедийные  средства могут быть применены в процессе обучения как иллюстрации, фоновые записи, инструменты для творческих работ. Разнообразная форма подачи материала на уроке, особенно в сочетании с демонстрацией видеороликов и различных материалов, позволит создать у школьников эмоциональный подъем, повысить их интерес к изучаемому предмету именно за счет новой подачи материала, а также снизить утомляемость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ьютер на уроке позволяет быть не только тренажером, но и средством представления наглядного материала, быть хранителем информации, а также и средством для контроля знаний. Одной из основных проблем обучения является необходимость удержания внимания учащихся, а именно, благодаря применению ИКТ на уроке можно обеспечить яркую смену впечатлений и удержать внимание детей на протяжении всего урока. Особенностью является то, что внимание при этом носит не созерцательный характер, а и мобилизующий, потому что происходящее на экране требует от учения ответной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ью использования на уроках ИКТ является то, что присутствует пошаговая последовательность самостоятельных действий учащихся, которая будет способствовать всей активизации учебного процесса, где возможна индивидуализации и дифференциация обучения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8]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делать вывод о том, что современные информационные и коммуникационные технологии в процессе обучения начальной школы позволяют в</w:t>
      </w:r>
      <w:r>
        <w:rPr>
          <w:rFonts w:eastAsia="Calibri"/>
          <w:sz w:val="28"/>
          <w:szCs w:val="28"/>
        </w:rPr>
        <w:t xml:space="preserve">изуализировать теоретические подборки, хронологические материалы, что позволяет повысить </w:t>
      </w:r>
      <w:r>
        <w:rPr>
          <w:sz w:val="28"/>
          <w:szCs w:val="28"/>
        </w:rPr>
        <w:t>на уроках наглядность изучаемого материала, стимулировать самостоятельную дея</w:t>
        <w:softHyphen/>
        <w:t>тельность учащегося, обеспечивает поиск и переработку различ</w:t>
        <w:softHyphen/>
        <w:t>ной информации, а также индивидуализировать и разнообразить  обучение.</w:t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Cs w:val="false"/>
        </w:rPr>
      </w:pPr>
      <w:r>
        <w:rPr>
          <w:rFonts w:cs="Times New Roman" w:ascii="Times New Roman" w:hAnsi="Times New Roman"/>
          <w:bCs w:val="false"/>
          <w:iCs w:val="false"/>
        </w:rPr>
        <w:t>Список литературы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360" w:before="0" w:after="0"/>
        <w:ind w:left="0" w:firstLine="680"/>
        <w:jc w:val="both"/>
        <w:rPr>
          <w:color w:val="000000"/>
          <w:sz w:val="28"/>
          <w:szCs w:val="20"/>
        </w:rPr>
      </w:pPr>
      <w:r>
        <w:rPr>
          <w:sz w:val="28"/>
          <w:szCs w:val="28"/>
        </w:rPr>
        <w:t>Завьялова А. О. Воспитание ценностных основ информационной культуры младших школьников / А. О. Завьялова // Начальная школа. 2005.№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6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харова И. Г. Информационные технологии в образовании : учеб. пособие / И. Г. Захарова. - М.: Академия, 2005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Информационные и коммуникационные технологии в образова</w:t>
        <w:softHyphen/>
        <w:t xml:space="preserve">нии : учебно-метод.пособие для педагогических вузов/И.В.Роберт, С.В.Панюкова, А.А.Кузнецов и др. — М. : ИИО РАО, 2006.- </w:t>
      </w:r>
      <w:r>
        <w:rPr>
          <w:sz w:val="28"/>
        </w:rPr>
        <w:t>37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680"/>
        <w:jc w:val="both"/>
        <w:rPr>
          <w:sz w:val="28"/>
        </w:rPr>
      </w:pPr>
      <w:r>
        <w:rPr>
          <w:color w:val="000000"/>
          <w:sz w:val="28"/>
          <w:szCs w:val="28"/>
        </w:rPr>
        <w:t>Использование информационных и коммуникационных технологий в образовании : учеб. пособие для студ. высш. учеб. заведений /С. В. Панюкова. — М. : Академия, 2010. — 224 с.</w:t>
      </w:r>
      <w:r>
        <w:rPr>
          <w:color w:val="000000"/>
          <w:sz w:val="28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680"/>
        <w:jc w:val="both"/>
        <w:rPr>
          <w:color w:val="000000"/>
          <w:sz w:val="28"/>
          <w:szCs w:val="20"/>
        </w:rPr>
      </w:pPr>
      <w:r>
        <w:rPr>
          <w:sz w:val="28"/>
        </w:rPr>
        <w:t>Красильникова В.А. Информационные и коммуникационные технологии в образовании: учебное пособие/В.А.Красильникова . – Оренбург – ГОУ ОГУ, 2006. – 2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68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Латышев В. Л. Интеллектуальные обучающие системы: теория и технология создания и применения /В.Л.Латышев. — М. : Образова</w:t>
        <w:softHyphen/>
        <w:t xml:space="preserve">ние и информатика, 2003.- </w:t>
      </w:r>
      <w:r>
        <w:rPr>
          <w:sz w:val="28"/>
        </w:rPr>
        <w:t>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680"/>
        <w:jc w:val="both"/>
        <w:rPr>
          <w:sz w:val="28"/>
          <w:szCs w:val="28"/>
        </w:rPr>
      </w:pPr>
      <w:r>
        <w:rPr>
          <w:color w:val="000000"/>
          <w:sz w:val="28"/>
          <w:szCs w:val="20"/>
        </w:rPr>
        <w:t xml:space="preserve">Литвак Б. Г. Экспертные технологии в управлении - М. : Дело, 2004.- </w:t>
      </w:r>
      <w:r>
        <w:rPr>
          <w:sz w:val="28"/>
        </w:rPr>
        <w:t>4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680"/>
        <w:jc w:val="both"/>
        <w:rPr>
          <w:color w:val="000000"/>
          <w:sz w:val="28"/>
          <w:szCs w:val="16"/>
        </w:rPr>
      </w:pPr>
      <w:bookmarkStart w:id="0" w:name="_Ref244851429"/>
      <w:r>
        <w:rPr>
          <w:sz w:val="28"/>
          <w:szCs w:val="28"/>
        </w:rPr>
        <w:t>Лукин С. Н. Мой взгляд на информатику // Педагогическая информатика. - 2003. - №3. – С. 12-17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680"/>
        <w:jc w:val="both"/>
        <w:rPr>
          <w:sz w:val="28"/>
          <w:szCs w:val="22"/>
        </w:rPr>
      </w:pPr>
      <w:r>
        <w:rPr>
          <w:color w:val="000000"/>
          <w:sz w:val="28"/>
          <w:szCs w:val="16"/>
        </w:rPr>
        <w:t xml:space="preserve">Материалы </w:t>
      </w:r>
      <w:r>
        <w:rPr>
          <w:color w:val="000000"/>
          <w:sz w:val="28"/>
          <w:szCs w:val="16"/>
          <w:lang w:val="en-US"/>
        </w:rPr>
        <w:t>XIX</w:t>
      </w:r>
      <w:r>
        <w:rPr>
          <w:color w:val="000000"/>
          <w:sz w:val="28"/>
          <w:szCs w:val="16"/>
        </w:rPr>
        <w:t xml:space="preserve"> Международной конференции «Применение новых технологий в образовании». – Троицк.: 2008 - 5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680"/>
        <w:jc w:val="both"/>
        <w:rPr>
          <w:color w:val="000000"/>
          <w:sz w:val="28"/>
          <w:szCs w:val="20"/>
        </w:rPr>
      </w:pPr>
      <w:r>
        <w:rPr>
          <w:sz w:val="28"/>
          <w:szCs w:val="22"/>
        </w:rPr>
        <w:t>Развивающие информационные технологии в образовании: использование учебных материалов нового поколения в образовательном процессе :сборник материалов Всероссийской научно -практической конференции («ИТО -Томск —2010»). — Томск , 2010. — 410 с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0" w:firstLine="68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20"/>
        </w:rPr>
        <w:t>Савинов Т. Т. Информационные технологии в сфере образова</w:t>
        <w:softHyphen/>
        <w:t xml:space="preserve">ния : учеб. пособие / Т.Т.Савинов, Д.А.Данилов, Е.А.Басахранова. — М. : Изд. центр «Академия», 2002. – </w:t>
      </w:r>
      <w:r>
        <w:rPr>
          <w:sz w:val="28"/>
        </w:rPr>
        <w:t>24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680"/>
        <w:jc w:val="both"/>
        <w:rPr>
          <w:sz w:val="28"/>
          <w:szCs w:val="28"/>
        </w:rPr>
      </w:pPr>
      <w:r>
        <w:rPr>
          <w:color w:val="000000"/>
          <w:sz w:val="28"/>
          <w:szCs w:val="16"/>
        </w:rPr>
        <w:t>Трайнев В.А., Трайнев И.В. Информационные коммуникационные педагогические технологии. М.: Дашков и Ко , 2009 .</w:t>
      </w:r>
      <w:r>
        <w:rPr>
          <w:sz w:val="28"/>
        </w:rPr>
        <w:t>- 2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 xml:space="preserve">Федорова О. И. Новые задачи преподавания информатики в современной школе // Педагогика. – 2001. - № 5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7-2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веткова М. С. Рекомендации по использованию компьютеров в начальной школе / М. С. Цветкова // Информатика и образование. – 2002. - № 6. – С. 12-14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1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Примеры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E6E6E6" w:val="clear"/>
      <w:suppressAutoHyphens w:val="false"/>
      <w:ind w:left="567"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41:00Z</dcterms:created>
  <dc:creator>Admin</dc:creator>
  <dc:description/>
  <cp:keywords/>
  <dc:language>en-US</dc:language>
  <cp:lastModifiedBy>котёнок</cp:lastModifiedBy>
  <dcterms:modified xsi:type="dcterms:W3CDTF">2013-11-06T07:11:00Z</dcterms:modified>
  <cp:revision>4</cp:revision>
  <dc:subject/>
  <dc:title>«Использование современных информационных и коммуникационных технологий в учебном процессе» (относительно начальной школы)</dc:title>
</cp:coreProperties>
</file>