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ОЕ КАЗЕННОЕ УЧРЕЖДЕНИЕ ГОРОДА МОСКВЫ</w:t>
      </w:r>
    </w:p>
    <w:p>
      <w:pPr>
        <w:pStyle w:val="Normal"/>
        <w:spacing w:lineRule="auto" w:line="360"/>
        <w:jc w:val="center"/>
        <w:rPr/>
      </w:pPr>
      <w:r>
        <w:rPr/>
        <w:t>ДЕТСКИЙ ДОМ-ИНТЕРНАТ «ЮЖНОЕ БУТОВО»</w:t>
      </w:r>
    </w:p>
    <w:p>
      <w:pPr>
        <w:pStyle w:val="Normal"/>
        <w:spacing w:lineRule="auto" w:line="360"/>
        <w:jc w:val="center"/>
        <w:rPr/>
      </w:pPr>
      <w:r>
        <w:rPr/>
        <w:t>ДЕПАРТАМЕНТА СОЦИАЛЬНОЙ ЗАЩИТЫ НАСЕЛЕНИЯ ГОРОДА МОСКВ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Трудовое обучение детей с выраженной степенью умственной отсталости на базе ГКУ ДДИ «Южное Бутово» ДСЗН г. Москвы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Методист ГКУ ДДИ «Южное Бутово»:</w:t>
      </w:r>
    </w:p>
    <w:p>
      <w:pPr>
        <w:pStyle w:val="Normal"/>
        <w:spacing w:lineRule="auto" w:line="360"/>
        <w:jc w:val="right"/>
        <w:rPr/>
      </w:pPr>
      <w:r>
        <w:rPr/>
        <w:t>Степанова Галина Николаев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Попытаемся  коротко охарактеризовать   основные этапы развития трудоспособности детей-инвалидов с умственной отсталостью, которые обозначились в практике  коррекционно-развивающего обучения и воспитания. </w:t>
      </w:r>
    </w:p>
    <w:p>
      <w:pPr>
        <w:pStyle w:val="Normal"/>
        <w:spacing w:lineRule="auto" w:line="360"/>
        <w:ind w:firstLine="708"/>
        <w:rPr/>
      </w:pPr>
      <w:r>
        <w:rPr/>
        <w:t>С самого начала коррекционной работы в Детском доме-интернате (с 4-х лет) каждый ребенок включается в некоторую предметно-материальную деятельность, которая развивает его операционные возможности, и приобщает его к человеческой культуре.</w:t>
      </w:r>
    </w:p>
    <w:p>
      <w:pPr>
        <w:pStyle w:val="Normal"/>
        <w:spacing w:lineRule="auto" w:line="360"/>
        <w:ind w:firstLine="708"/>
        <w:rPr/>
      </w:pPr>
      <w:r>
        <w:rPr/>
        <w:t xml:space="preserve">Развивая социальные потребности детей-инвалидов, мы создаем условия, необходимые для развития культурно-гигиенических навыков и навыков самообслуживания. Ведь именно для того, чтобы вызвать положительную эмоцию со стороны значимого взрослого, похвалу, одобрение других детей,  возникает целенаправленная деятельность по удовлетворения своих базовых физиологических потребностей  в соответствии с нормами, принятыми в человеческом обществе. </w:t>
      </w:r>
    </w:p>
    <w:p>
      <w:pPr>
        <w:pStyle w:val="Normal"/>
        <w:spacing w:lineRule="auto" w:line="360"/>
        <w:ind w:firstLine="708"/>
        <w:rPr/>
      </w:pPr>
      <w:r>
        <w:rPr/>
        <w:t xml:space="preserve">Развитие навыков самообслуживания – это самый первый и важный шаг в процессе развития  социальной самостоятельности детей-инвалидов. На данном этапе ребенок учиться следовать традициям группы, накапливает опыт по выполнению режимных требований, которые отражены в режиме дня. С самого раннего возраста режим дня предусматривает занятия (в доступном формате) от 1-1,5 часов в день на первом этапе дошкольного обучения  до 6 часов в день для семнадцатилетних воспитанников. </w:t>
      </w:r>
    </w:p>
    <w:p>
      <w:pPr>
        <w:pStyle w:val="Normal"/>
        <w:spacing w:lineRule="auto" w:line="360"/>
        <w:rPr/>
      </w:pPr>
      <w:r>
        <w:rPr/>
        <w:tab/>
        <w:t xml:space="preserve">Уже с 8-9 лет ребенок с выраженной умственной отсталостью зачастую может включаться в хозяйственно-бытовой труд по уборке групповой комнаты, участка, посуды  после обеда, то есть его трудовая деятельность приобретает общественно полезную форму. Это  большой шаг с точки зрения не только формирования умений и навыков хозяйственного труда, но и с точки зрения изменения социальной ситуации. Ребенок включен в новую для себя систему отношений – он несет ответственность не только за себя, но и за свое ближайшее окружение, за тех, кто может быть слабее, младше и беспомощней его самого. В базисном учебном плане отведены часы по самообслуживания, хозяйственно-бытовому труду, СБО (социально-бытовой ориентировке), на которых происходит обучения новым видам деятельности, которые затем воспитанники реализуют в повседневной жизни.  </w:t>
      </w:r>
    </w:p>
    <w:p>
      <w:pPr>
        <w:pStyle w:val="Normal"/>
        <w:rPr/>
      </w:pPr>
      <w:r>
        <w:rPr/>
        <w:tab/>
        <w:t>Важнейшее направление развития трудоспособности детей с глубокой умственной отсталостью – это освоение рем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5"/>
      </w:tblGrid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ое образование в ДДИ Южное Бутово- это целенаправленный процесс воспитания и обучения, посредством реализации дополнительных образовательных програм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Работа в студиях и мастерских дополнительного образования ДДИ Южное Бутово выстроена поэтапно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- на первом этапе воспитанники знакомятся с предлагаемым в мастерской материалом путем всевозможных изменений, которые с ним производя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 xml:space="preserve">- на втором этапе осваиваются способы работы с материалом, в том числе с  использованием инструментов. Это происходит сначала по показу, поэтапно переходя к самостоятельному изготовлению изделий. 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- На третьем этапе- изготовление готового изделия по образцу, данному учителем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 xml:space="preserve">Не каждый ребенок может выполнить весь цикл операций. Однако, он может выполнять посильную для него работу в коллективе, в команде. Ребенок видит результаты своего труда. И даже незначительное его участие позволяет почувствовать себя полноправным участником процесса. Почувствовать свою социальную значимость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4-й этап – это этап творческий. На этом этапе воспитанники могут сами предложить некий замысел, выбрать средства художественной выразительности для его реализации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В результате системы дополнительных занятий с воспитанниками можно видеть результаты реабилитационной работы, психосоматическое состояние, уровень общего развития, уровень развития специальных навыков, уровень развития интересов и склонностей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В ДДИ Южное Бутово в рамках дополнительного образования работают следующие студии-мастерск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highlight w:val="yellow"/>
              </w:rPr>
              <w:t>- керамическая мастерская</w:t>
            </w:r>
            <w:r>
              <w:rPr/>
              <w:t>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Целью обучения керамики является знакомство с миром профессий, связанных с изготовлением керамических изделий, развитие творческих и эстетических качеств личности учащихся и их индивидуальных творческих способностей,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через освоение приемов работы с глиной, приобщение к общим человеческим ценностям, овладение культурным национальным наследием, воспитанием любви и уважения к труду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Обучение керамике решает следующие образовательные задачи: обучение приемам изготовления керамических изделий,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развитие творческих коммуникативных способностей, формирование умственных умений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Занятия в керамической мастерской носят коррекционный характер, оказывают положительное влияние на развитие слухового, зрительного, тактильного восприятия,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координации движений, формирует художественный вкус, творческое воображение, пространственное мышление, развивает как мелкую так и общую моторику, быстроту двигательной реакции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 xml:space="preserve">Данные занятия способны также снимать эмоциональное и физическое напряжени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Продукция мастерской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- мастерская по работе с нитью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Отличительная особенность этой мастерской в том, что дети даже с тяжелой патологией могут быть включены в несложную монотонную работу, которая сводится к одной, двум операциям,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а в результате получается с художественной и утилитарной точки зрения замечательное изделие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В первую очередь это относится к ткачеству на рамках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Получаются отличные тканые сумки, ковры различных форм и размеров и различного назначения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Подобные, порой даже более низкого качества, в супермаркетах продаются по очень высокой цене  как изделие руч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Одним из направлений работы ДДИ Южное Бутово является обучение элементам швейного дела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Поскольку в детском - доме находятся дети с особыми образовательными возможностями, на занятиях по швейному делу дети получают элементарные знания о строении и свойстве материала, осваивают доступные операции;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работают с тканью, с использованием различных инструментов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Занятия строятся по принципу постепенного усложнения и многократного повторения уже пройденного материала. Приучение к выполнению даже самых простых операций требует времени и тренировки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 xml:space="preserve">Обучение швейному делу построено таким образом, что учащийся может выполнить работу, как бригадным методом, так и самостоятельно от начала до конца. 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Продукция мастерской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- мастерская «художественный войло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Техника валяния шерсти достаточно проста и даже имеет лечебные свойства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Волокна мягко массируют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Процесс достаточно ритмичный и оказывает успокаивающее и расслабляющее действие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Во время занятия развиваются такие сенсорные системы: зрительные, тактильные, обонятельные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Целью занятий в мастерской «художественный войлок» является развитие и коррекция эмоциональной и волевой сферы ребенка с выраженной умственной отсталостью посредством приобретения ЗУН работы в валяльной мастерской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Разнообразные изделия данной мастерской это елочные игрушки (шары и снеговики), броши в виде цветов, чехлы для мобильных телефонов, подушки - думочки, настенные панно, декоративные экспозиции для интерьеров, муляжи овощей и фруктов и многое, многое друго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Наши ребята увлеклись машинным вязанием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Они работают как на универсальных механических машинках «Калинка», так и на японских машинах с перфокартами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В результате у нас нет недостатка в теплых носках для наших ребят,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ни в жилетах, ни в кофтах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Уже хорошо получаются шапки и шарфы, чехлы для телефонов, напульсники, ободки для волос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Эти атрибуты подростковой субкультуры приносят им особенную рад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Продукция мастерской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- мастерская по работе с дерево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а в данной мастерской запланирована таким образом, что воспитанники на протяжении нескольких лет обучения знакомятся с разными породами древесины, их свойствами,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они осваивают работу по дереву с использованием специальных приспособлений и инструментов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Оптимальным результатом обучения является освоение полного цикла изготовления изделия. От выкройки по лекалам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до выпиливания,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обработки и выравнивания поверхности,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до сборки элементарных конструкций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В течение этих лет ребята получили первые навыки работы и первые результаты: пирамидки для детей, качалки, каталки, головоломки, подвесные качели, модели различного вида транспорта, машинки , лошадки с повозками, самолеты, танки, изделия бытового назначения:  полки, мыльницы, подставки  для цветов, шкатулки, разделочные доски, массажер - тренажер, настенные ча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- студия изобразительного искусств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Занятия изобразительной деятельностью с детьми с ограниченными возможностями  здоровья способствуют сенсорному развитию детей. Формирует мотивационно - потребностную сторону их продуктивной деятельности, способствует дифференциации восприятия мелких движений рук, что в свою очередь влияет на умственное развитие детей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Занятия изобразительной деятельностью позволяют ребенку с проблемами ощутить мир во всем его богатстве и многообразии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И через художественные виды деятельности ребенок имеет возможность выразить свои чувства, эмоции, впечатления об окружающем мире. Именно в этом содержатся коррекционные возможности искусства, так как оно является источником новых позитивных переживаний ребенка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Детскими работами оформлены холлы, группы, классы, кабинеты и многое другое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Дети являются постоянными участниками конкурсов и выставок, организованных Благотворительным Фондом «Взгляд ребенка».</w:t>
            </w:r>
          </w:p>
        </w:tc>
      </w:tr>
      <w:tr>
        <w:trPr/>
        <w:tc>
          <w:tcPr>
            <w:tcW w:w="10715" w:type="dxa"/>
            <w:tcBorders/>
          </w:tcPr>
          <w:p>
            <w:pPr>
              <w:pStyle w:val="Normal"/>
              <w:rPr/>
            </w:pPr>
            <w:r>
              <w:rPr/>
              <w:t>Работы детей выставляются в музее Рериха, Дарвиновском музее, в Третьяковской галерее, в Московской городской Думе, в Московском доме обществен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63" w:leader="none"/>
        </w:tabs>
        <w:spacing w:lineRule="auto" w:line="360"/>
        <w:rPr/>
      </w:pPr>
      <w:r>
        <w:rPr/>
        <w:t xml:space="preserve">      </w:t>
      </w:r>
      <w:r>
        <w:rPr/>
        <w:t xml:space="preserve">В результате систематических занятий воспитанников (в группах, индивидуальных, в классах, в мастерских) к 18 годам  (этап, когда  происходит переход из нашего интерната на другие формы проживания) можно  констатировать результат реабилитационной работы:  психосоматического состояние, уровень общего развития, уровень развития специальных навыков, уровень развития  интересов и склонностей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2:00Z</dcterms:created>
  <dc:creator>Neos</dc:creator>
  <dc:description/>
  <dc:language>en-US</dc:language>
  <cp:lastModifiedBy>Васильева Елена</cp:lastModifiedBy>
  <cp:lastPrinted>2011-05-23T16:37:00Z</cp:lastPrinted>
  <dcterms:modified xsi:type="dcterms:W3CDTF">2014-01-23T11:12:00Z</dcterms:modified>
  <cp:revision>2</cp:revision>
  <dc:subject/>
  <dc:title/>
</cp:coreProperties>
</file>