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 xml:space="preserve"> «Строчевая вышивка. Украшение салфетки мережкой «Раскол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знакомство детей с узкой строчевой вышивкой –мереж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Дать детям понятие о мережке «Раскол». Добиваться равномерного набора нитей для связки в п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мышление, умение правомерно закрепи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эстетический вкус, учить аккуратно и бережно выполнять издел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цы изделий со строчевой вышивкой. Образцы мережек «кисточка», «столбик», «раскол», таблица технического выполнения мережки «раскол», вышитые салфетки у каждого ребенка, иголки, нитки мулине, ножницы, ткань для выполнения образ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«Раскол», основа, уток, пу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 начала занятия дети стоят перед партами в классе, лицом к гост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енок: У меня растут года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удет мне 17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Где работать мне тогда , чем заним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енок: Нужные работн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яры и плот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ебенок: инженеры, до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ребенок: капитаны, шоф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ебенок: и еще учител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ребенок: летчики, пев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ребенок: швеи , мастер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ребенок: пожарные, милицион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ребенок: и конду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ребенок : но это будет все потом, когда немного подра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годня поигр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но цех мы открыв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ивальщиц приглаш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т цех больш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кот-то после шко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цех войд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оту, добро и рад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м людям принес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сь друзья –это чудо мастера (показывает на мальчи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расивые девицы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чудо мастер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ивают, просто-клас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юбуйтесь все на на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глашает ребят, работников цеха пройти на свои места. В это время звучит музы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я сегодня буду старшим мастером вашего цеха. В этом году мы учились вышив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зовите швы, которые вы знаете?</w:t>
      </w:r>
      <w:r>
        <w:rPr>
          <w:sz w:val="28"/>
          <w:szCs w:val="28"/>
        </w:rPr>
        <w:t xml:space="preserve"> Прошу назвать по группам: простые, крестообразные, тамбур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кие изделия мы вышивали в этом году ?</w:t>
      </w:r>
      <w:r>
        <w:rPr>
          <w:sz w:val="28"/>
          <w:szCs w:val="28"/>
        </w:rPr>
        <w:t xml:space="preserve"> (салфетки , платочки, подушечки, фартуки, платье для Барби, открытки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, вы научились шить иголкой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наете ли вы правила как пользоваться игол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загадки загадаю и про то сейчас у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а волшебница так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которой вышивать нельз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любивые и бережливые рук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й нужны всег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й, как больно, больно, кол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кололась я иголк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должна ребята зн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а иголки убир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 решила взя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а я повышив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телась, покружила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ядь иголки не вид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должны ее … (най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но дело-вышивань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ут всегда нужно вниманье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ть друзья я не хоте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иголка заржаве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ответьте мне друзь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ить смогу ли ею 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еня вдруг сломалась иг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кнуть в игольницу ее не смог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мне делать , как поступи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эту проблему реши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шивать не легко и не прост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олкой можно уколоть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аденем на палец ….(наперсток) друзь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блема реше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вас с наперстком друже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му пальчику он нуже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бята, а теперь вспомните, какими швами украшали край салфетки, платоч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 какой вышивкой мы еще познакомились (со строчево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строчевой вышитвке? (мереж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мережки? (простые и сложны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мережки вы уже знаете? (кисточка, столб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 надо приготовить ткань для мережки (выдернуть нити по основе, или угл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казываю детям изделия. Выполненные с разными мережкам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дружно встанем, отдохне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ля всех еще споем (физминут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елась кошка на окошк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тала лапкой ушки мы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ей понаблюдав немнож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женье можем повтори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, 2, 3 ну-ка повтор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,2,3 ну-ка повтор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,4,5 повтори опя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й точно та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у опять иголку в ру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до нитку в иглу виде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круг понаблюдав немнож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женье может повтори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, 2, 3 ну-ка повтор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,4,5 повтори опят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й точно та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ребята мы познакомились с новым видом (простой)  мережки «раскол» и украсили ею салфет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будет последняя тема в этом году. На ней мы закончим наше обуч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 следующий год мы будем уже знакомиться со сложными, ажурными мережками. Познакомимся с гладьевыми швами, и будем учиться вышивать гладью, крес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ня на доске схема простой мережки «раскол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ли тетради и записали новое слово «раскол» и зарисовали схему выполнения мережки «раскол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для того , чтобы выполнить мережку «раскол» надо закрепить нитку у первого края, разряженной ткани и стянуть четкое количество нитей с одной стороны, образуя кисточ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, закрепив нить по противоположной стороне подхватить половину нитей первой кисточки и половину второй и стянуть их вместе. Т.е. как бы расколоть пополам. Отсюда и название мережки «раскол». После показа предлагаю всем работникам цеха приступить к рабо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Работа детей. Индивидуальная помощь затрудняющимся детям. Выполнение на образц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детям украсить края своих вышитых салфеток мережкой «раскол». Во время работы прошу не забывать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 и ум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олюбие и терп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ми в цехе они жив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 искусству нас ве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работают . звучат знакомые мелодии. В середине занятия проводится физмину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работа каждого предприятия оценивается. И я как мастер цеха хочу оценить вашу работу. (даю оценку работ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ю гостей посмотреть работы дет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нь мы стара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фетки украш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йдите , оце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юбуйтесь, посмот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о можно , похвал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2:10:00Z</dcterms:created>
  <dc:creator>ДОМ</dc:creator>
  <dc:description/>
  <cp:keywords/>
  <dc:language>en-US</dc:language>
  <cp:lastModifiedBy>ДОМ</cp:lastModifiedBy>
  <dcterms:modified xsi:type="dcterms:W3CDTF">2003-02-11T23:07:00Z</dcterms:modified>
  <cp:revision>18</cp:revision>
  <dc:subject/>
  <dc:title/>
</cp:coreProperties>
</file>