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еклассное мероприятие по литературному чтению «Люблю берёзку русскую».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Локтионова С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555555"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пособствовать воспитанию любви к природе, используя музыку, литературные произведения, произведения народного творчества, стихи, карт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55555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-Обобщить представления детей о значении природы в жизни людей; о деревьях, животных, о среде их обитания; об изменениях, происходящих в природе в течение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-Р</w:t>
      </w:r>
      <w:r>
        <w:rPr>
          <w:rFonts w:cs="Times New Roman" w:ascii="Times New Roman" w:hAnsi="Times New Roman"/>
          <w:sz w:val="24"/>
          <w:szCs w:val="24"/>
        </w:rPr>
        <w:t>азвивать интеллектуальные способности и активную позицию, расширять кругозор и наблюдательность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-Вызвать эмоциональный отклик на произведения народного творчества разных жан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-Прививать любовь к Родине, родной природ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компьютер, интер-доска, диапроектор, реквизит для игры: 3 трёхлитровых банок, 3 стакана, ведро с водой, макет берёзы, бантики, листочки, ши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ЦОР:</w:t>
      </w:r>
      <w:r>
        <w:rPr>
          <w:rFonts w:cs="Times New Roman" w:ascii="Times New Roman" w:hAnsi="Times New Roman"/>
          <w:sz w:val="24"/>
          <w:szCs w:val="24"/>
        </w:rPr>
        <w:t xml:space="preserve"> презентация по рассказу Н.М. Павловой «Крылатка-неудачница»,  мелодии песен «Во поле берёза стояла», «Разноцветная осень, «Моя Россия»;  фоновая музыка, фотографии, видеоролики с  изображением берёз в разное время года; костюм для девочки - «берёзки», рисунки детей «Люблю берёзку русску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классная комн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: </w:t>
      </w:r>
      <w:r>
        <w:rPr>
          <w:rFonts w:cs="Times New Roman" w:ascii="Times New Roman" w:hAnsi="Times New Roman"/>
          <w:sz w:val="24"/>
          <w:szCs w:val="24"/>
        </w:rPr>
        <w:t>название праздника: «Русская берёзка», картины родной природы с изображением берёз: рисунки детей: «Люблю берёзку русскую», высказывания известных писателей  и мыслителей о Родин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овеку нельзя жить без Родины, как нельзя жить без сердца» К.Г.Паустов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сценное наше сокровище есть Отечество – земля наших предков, дающая нам хлеб насущный»  В.А.Сухомлинс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хранять природу – значит охранять Родину!» М.М. Пришв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   Здравствуйте, гости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Здравствуйте, друзья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этот день ра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ас увидеть 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загадку и узнаете,  чему посвящается наш праздник:</w:t>
      </w:r>
    </w:p>
    <w:p>
      <w:pPr>
        <w:pStyle w:val="Style16"/>
        <w:shd w:fill="FFFFFF" w:val="clear"/>
        <w:spacing w:before="0" w:after="0"/>
        <w:jc w:val="both"/>
        <w:rPr>
          <w:color w:val="555555"/>
        </w:rPr>
      </w:pPr>
      <w:r>
        <w:rPr>
          <w:color w:val="555555"/>
        </w:rPr>
        <w:t>Стоит Алена, платок зеленый.</w:t>
      </w:r>
    </w:p>
    <w:p>
      <w:pPr>
        <w:pStyle w:val="Style16"/>
        <w:shd w:fill="FFFFFF" w:val="clear"/>
        <w:spacing w:before="0" w:after="0"/>
        <w:jc w:val="both"/>
        <w:rPr>
          <w:i/>
          <w:i/>
          <w:iCs/>
          <w:color w:val="555555"/>
        </w:rPr>
      </w:pPr>
      <w:r>
        <w:rPr>
          <w:color w:val="555555"/>
        </w:rPr>
        <w:t>Тонкий стан, белый сарафан.</w:t>
      </w:r>
      <w:r>
        <w:rPr>
          <w:rStyle w:val="Appleconvertedspace"/>
          <w:color w:val="555555"/>
        </w:rPr>
        <w:t> </w:t>
      </w:r>
      <w:r>
        <w:rPr>
          <w:i/>
          <w:iCs/>
          <w:color w:val="555555"/>
        </w:rPr>
        <w:t>(берёза).</w:t>
      </w:r>
    </w:p>
    <w:p>
      <w:pPr>
        <w:pStyle w:val="Style16"/>
        <w:shd w:fill="FFFFFF" w:val="clear"/>
        <w:spacing w:before="0" w:after="0"/>
        <w:jc w:val="both"/>
        <w:rPr>
          <w:i/>
          <w:i/>
          <w:iCs/>
          <w:color w:val="555555"/>
        </w:rPr>
      </w:pPr>
      <w:r>
        <w:rPr>
          <w:i/>
          <w:iCs/>
          <w:color w:val="555555"/>
        </w:rPr>
      </w:r>
    </w:p>
    <w:p>
      <w:pPr>
        <w:pStyle w:val="Style16"/>
        <w:shd w:fill="FFFFFF" w:val="clear"/>
        <w:spacing w:before="0" w:after="0"/>
        <w:jc w:val="both"/>
        <w:rPr>
          <w:color w:val="555555"/>
        </w:rPr>
      </w:pPr>
      <w:r>
        <w:rPr>
          <w:color w:val="555555"/>
        </w:rPr>
        <w:t>Да, ребята, это береза. Посмотрите, а вот и она.</w:t>
      </w:r>
    </w:p>
    <w:p>
      <w:pPr>
        <w:pStyle w:val="Style16"/>
        <w:shd w:fill="FFFFFF" w:val="clear"/>
        <w:spacing w:before="0" w:after="0"/>
        <w:jc w:val="both"/>
        <w:rPr>
          <w:color w:val="555555"/>
        </w:rPr>
      </w:pPr>
      <w:r>
        <w:rPr>
          <w:color w:val="555555"/>
        </w:rPr>
      </w:r>
    </w:p>
    <w:p>
      <w:pPr>
        <w:pStyle w:val="Style16"/>
        <w:shd w:fill="FFFFFF" w:val="clear"/>
        <w:spacing w:before="0" w:after="0"/>
        <w:jc w:val="both"/>
        <w:rPr>
          <w:color w:val="555555"/>
        </w:rPr>
      </w:pPr>
      <w:r>
        <w:rPr>
          <w:color w:val="555555"/>
        </w:rPr>
        <w:t>Береза: Люди добрые, русские, здравствуйте!</w:t>
      </w:r>
    </w:p>
    <w:p>
      <w:pPr>
        <w:pStyle w:val="Style16"/>
        <w:shd w:fill="FFFFFF" w:val="clear"/>
        <w:spacing w:before="0" w:after="0"/>
        <w:jc w:val="both"/>
        <w:rPr>
          <w:color w:val="555555"/>
        </w:rPr>
      </w:pPr>
      <w:r>
        <w:rPr>
          <w:color w:val="555555"/>
        </w:rPr>
        <w:t xml:space="preserve">            </w:t>
      </w:r>
      <w:r>
        <w:rPr>
          <w:color w:val="555555"/>
        </w:rPr>
        <w:t>От меня вам поклон земной.</w:t>
      </w:r>
    </w:p>
    <w:p>
      <w:pPr>
        <w:pStyle w:val="Style16"/>
        <w:shd w:fill="FFFFFF" w:val="clear"/>
        <w:spacing w:before="0" w:after="0"/>
        <w:jc w:val="both"/>
        <w:rPr>
          <w:color w:val="555555"/>
        </w:rPr>
      </w:pPr>
      <w:r>
        <w:rPr>
          <w:color w:val="555555"/>
        </w:rPr>
        <w:t xml:space="preserve">            </w:t>
      </w:r>
      <w:r>
        <w:rPr>
          <w:color w:val="555555"/>
        </w:rPr>
        <w:t>Вас на этой чудесной поляне я приветствую всей душой!</w:t>
      </w:r>
    </w:p>
    <w:p>
      <w:pPr>
        <w:pStyle w:val="Style16"/>
        <w:shd w:fill="FFFFFF" w:val="clear"/>
        <w:spacing w:before="0" w:after="0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зка: Я, деревце лес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деревце краса!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еко виден, мой белый нежный ст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зеленою каймою  красивый сарафа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берёзка нрав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она – красавиц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й ствол, густая кр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ылает всем покл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ья тихо шелест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 собою говорят.        (Н.Суббот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ствуй, Березонька! Будем мы тебя, красавица, с праздником поздравлять, будем тебя чествовать, величать, твою красоту воспевать!   </w:t>
      </w:r>
      <w:r>
        <w:rPr>
          <w:rFonts w:cs="Times New Roman" w:ascii="Times New Roman" w:hAnsi="Times New Roman"/>
          <w:sz w:val="24"/>
          <w:szCs w:val="24"/>
        </w:rPr>
        <w:t>С давних времён на Руси празднуется праздник русской берёзки. Подарками её одаривали, венки для неё завивали, вокруг берёзки водили  хоровод, песни пели, игры игр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:                 Люблю березу русскую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светлую, то грустную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елом сарафанчике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латочками в карманчиках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расивыми застежками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зелеными сережками.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лю ее, заречную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арядными оплечьями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ясную, кипучую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грустную, плакучую.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лю березу русскую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всегда с подружками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ною хороводится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уется, как водится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т, где не горожено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ет, где не положено,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ветром долу клонится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нется, и не ломится!              Александр Прокофьев (Бере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Хоровод «Во поле березка стояла…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ерез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асибо вам за песню красиву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юбят красивую русскую  берёзу.  Из всех деревьев русского леса мне милее наша  берёза. Берёза – символ нашей Родины – России. Ни в одной стране нет такого количества берёз, как у н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 и светлы берёзовые чистые рощи. Множество перелётных певчих птиц  собирается весной в берёзовых рощах. Поют голосистые дрозды, кукуют кукушки, с дерева на дерево перелетают шустрые синич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кие знойные дни хорошо бродить в берёзовой роще. Свежий ветерок шелестит листвой над головой. Пахнет грибами, душистой земляни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деревенские жители называют берёзу берёзонькой, белоствольной, кудрявой. Она мила русскому челове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о того, берёзонька, красива!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олдень жаркий, и часы росы,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ез тебя немыслима Росси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немыслим без твоей красы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е, на пригорке и среди полей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курые берёзки – символ Родины моей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есня «Моя Росс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иблиотекарь: Презентация по рассказу Н.М. Павловой «Крылатка-неудачниц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Т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вчоночки – подростк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гу растут берёз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оствольные сестрички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тви будто бы косич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ядитесь к ним немножко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жаются в серёжки.  (Т. Тарасова)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в поле на рассвете</w:t>
      </w:r>
    </w:p>
    <w:p>
      <w:pPr>
        <w:pStyle w:val="Normal"/>
        <w:spacing w:lineRule="auto" w:line="240" w:before="0" w:after="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ницу-берёзку встретил.</w:t>
      </w:r>
    </w:p>
    <w:p>
      <w:pPr>
        <w:pStyle w:val="Normal"/>
        <w:spacing w:lineRule="auto" w:line="240" w:before="0" w:after="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дунул на берёзку -</w:t>
      </w:r>
    </w:p>
    <w:p>
      <w:pPr>
        <w:pStyle w:val="Normal"/>
        <w:spacing w:lineRule="auto" w:line="240" w:before="0" w:after="0"/>
        <w:ind w:left="156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испортил ей причёску!  (М. Мишакова)</w:t>
      </w:r>
    </w:p>
    <w:p>
      <w:pPr>
        <w:pStyle w:val="Normal"/>
        <w:spacing w:lineRule="auto" w:line="240" w:before="0" w:after="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очет белая березка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й для разудалых кос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желательна расческа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дра,чтоб присыпать нос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ясок подпоясаться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линный белый сарафан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ркальце полюбоваться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й изящный легкий стан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а, чтоб весело умыться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ы в летний знойный день,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тались птицы, чтоб укрыться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е спасительную тень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ка ласково хохочет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вает кудрями звеня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 в окне моем щекочет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 весенние дразня.  (Татьяна Кульбачная)</w:t>
      </w:r>
    </w:p>
    <w:p>
      <w:pPr>
        <w:pStyle w:val="Normal"/>
        <w:spacing w:lineRule="auto" w:line="240" w:before="0" w:after="0"/>
        <w:ind w:left="156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ЕНЬ</w:t>
      </w:r>
    </w:p>
    <w:p>
      <w:pPr>
        <w:pStyle w:val="Style17"/>
        <w:spacing w:lineRule="auto" w:line="240" w:before="0" w:after="0"/>
        <w:ind w:left="38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ерёзы у откоса</w:t>
      </w:r>
    </w:p>
    <w:p>
      <w:pPr>
        <w:pStyle w:val="Style17"/>
        <w:spacing w:lineRule="auto" w:line="240" w:before="0" w:after="0"/>
        <w:ind w:left="38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йкой встали у реки,</w:t>
      </w:r>
    </w:p>
    <w:p>
      <w:pPr>
        <w:pStyle w:val="Style17"/>
        <w:spacing w:lineRule="auto" w:line="240" w:before="0" w:after="0"/>
        <w:ind w:left="38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еркали в длинных косах</w:t>
      </w:r>
    </w:p>
    <w:p>
      <w:pPr>
        <w:pStyle w:val="Style17"/>
        <w:spacing w:lineRule="auto" w:line="240" w:before="0" w:after="0"/>
        <w:ind w:left="382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ёлтых листьев огоньки.  (Н. Нехаева)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берёза косы распустила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берёза ветки опустила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е листочки косы украшают,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землю тихо, тихо опадают.   (А. Кулагина)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дождливой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ли берёзки.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тру роняли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ые слёзки.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али-летели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ики-слезинки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е воздушные,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аутинки.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 у берёзок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и печали!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оре слёзок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ги упали.  (Л. Трифонова)</w:t>
        <w:tab/>
        <w:tab/>
        <w:tab/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посидеть под осенней берёзкой,</w:t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лушать её шелковистый рассказ.</w:t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шепчут листочки, сыночки и дочки,</w:t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сне, о лете, о грозе и ветре.</w:t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ре ветер буйный, наигравшись вволю</w:t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ледний танец пригласит с любовью.</w:t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ружит нежно, вознесёт до неба,</w:t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устит  лихо, спать уложит тихо.</w:t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берёзка плачет под осенней тучей,</w:t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льзя иначе, так природе лучше.</w:t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плачь берёзка, после зимней стужи</w:t>
      </w:r>
    </w:p>
    <w:p>
      <w:pPr>
        <w:pStyle w:val="Style17"/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набухнут почки, И зашепчут нежно  юные листочки. ( Я. Пшеничникова)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ИМА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берёза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оим окном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крылась снегом,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серебром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шистых ветках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ною каймой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устились кисти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й бахромой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ит берёза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нной тишине,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ят снежинки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лотом огне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ря, лениво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одя кругом,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ыпает ветки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м серебром. ( Есенин)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какое вижу чудо! -</w:t>
      </w:r>
    </w:p>
    <w:p>
      <w:pPr>
        <w:pStyle w:val="Style17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снег лежит повсюду!</w:t>
      </w:r>
    </w:p>
    <w:p>
      <w:pPr>
        <w:pStyle w:val="Style17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верху и на земле!</w:t>
      </w:r>
    </w:p>
    <w:p>
      <w:pPr>
        <w:pStyle w:val="Style17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оснулась я к коре.</w:t>
      </w:r>
    </w:p>
    <w:p>
      <w:pPr>
        <w:pStyle w:val="Style17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а белым - бела!</w:t>
      </w:r>
    </w:p>
    <w:p>
      <w:pPr>
        <w:pStyle w:val="Style17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чем же навела</w:t>
      </w:r>
    </w:p>
    <w:p>
      <w:pPr>
        <w:pStyle w:val="Style17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ре  полоски</w:t>
      </w:r>
    </w:p>
    <w:p>
      <w:pPr>
        <w:pStyle w:val="Style17"/>
        <w:spacing w:lineRule="auto" w:line="240" w:before="0" w:after="0"/>
        <w:ind w:left="21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ая березка?    (Н. Меркушова)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в серёжках. Не боится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ги и мороза.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твольная царица-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ая береза.                ( А. Гришин)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СНА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думчивой березки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твях висят сережки.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, березка, не грусти, 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ки в листья распусти. (И. Наумов)</w:t>
      </w:r>
    </w:p>
    <w:p>
      <w:pPr>
        <w:pStyle w:val="Style17"/>
        <w:spacing w:lineRule="auto" w:line="240" w:before="0" w:after="0"/>
        <w:ind w:left="22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22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есенним солнышком во дворе у нас</w:t>
      </w:r>
    </w:p>
    <w:p>
      <w:pPr>
        <w:pStyle w:val="Style17"/>
        <w:spacing w:lineRule="auto" w:line="240" w:before="0" w:after="0"/>
        <w:ind w:left="22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ла березка, радуя всем глаз.</w:t>
      </w:r>
    </w:p>
    <w:p>
      <w:pPr>
        <w:pStyle w:val="Style17"/>
        <w:spacing w:lineRule="auto" w:line="240" w:before="0" w:after="0"/>
        <w:ind w:left="22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енькая стройная, рада, что весна,</w:t>
      </w:r>
    </w:p>
    <w:p>
      <w:pPr>
        <w:pStyle w:val="Style17"/>
        <w:spacing w:lineRule="auto" w:line="240" w:before="0" w:after="0"/>
        <w:ind w:left="22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зиму холодную выжила она.</w:t>
      </w:r>
    </w:p>
    <w:p>
      <w:pPr>
        <w:pStyle w:val="Style17"/>
        <w:spacing w:lineRule="auto" w:line="240" w:before="0" w:after="0"/>
        <w:ind w:left="22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березкой мальчик маленький играл,</w:t>
      </w:r>
    </w:p>
    <w:p>
      <w:pPr>
        <w:pStyle w:val="Style17"/>
        <w:spacing w:lineRule="auto" w:line="240" w:before="0" w:after="0"/>
        <w:ind w:left="22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ые листочки с веточек срывал.</w:t>
      </w:r>
    </w:p>
    <w:p>
      <w:pPr>
        <w:pStyle w:val="Style17"/>
        <w:spacing w:lineRule="auto" w:line="240" w:before="0" w:after="0"/>
        <w:ind w:left="22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волу березки катится слеза,</w:t>
      </w:r>
    </w:p>
    <w:p>
      <w:pPr>
        <w:pStyle w:val="Style17"/>
        <w:spacing w:lineRule="auto" w:line="240" w:before="0" w:after="0"/>
        <w:ind w:left="22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х, зачем, Ванюша, ранишь ты меня!»  (Н. Чупрова)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дкий сок с берёзки капал </w:t>
      </w:r>
    </w:p>
    <w:p>
      <w:pPr>
        <w:pStyle w:val="Style17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ёплый пар шёл от земли</w:t>
      </w:r>
    </w:p>
    <w:p>
      <w:pPr>
        <w:pStyle w:val="Style17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она пускала слёзки </w:t>
      </w:r>
    </w:p>
    <w:p>
      <w:pPr>
        <w:pStyle w:val="Style17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й испить тот дар зашли</w:t>
      </w:r>
    </w:p>
    <w:p>
      <w:pPr>
        <w:pStyle w:val="Style17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 слушать нам берёзка</w:t>
      </w:r>
    </w:p>
    <w:p>
      <w:pPr>
        <w:pStyle w:val="Style17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 звонкие твои</w:t>
      </w:r>
    </w:p>
    <w:p>
      <w:pPr>
        <w:pStyle w:val="Style17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и же нас берёзка </w:t>
      </w:r>
    </w:p>
    <w:p>
      <w:pPr>
        <w:pStyle w:val="Style17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шним соком напои.  (В. Патраков)</w:t>
      </w:r>
    </w:p>
    <w:p>
      <w:pPr>
        <w:pStyle w:val="Style17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Леса с нарядными берёзами украшают землю русскую. Светло и празднично нарядно в этих лесах. И берёзка в ней символ чистоты и свят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дьмой четверг после первого весеннего полнолуния отмечал русский народ праздник русской берёзки «Семик». Украшал народ дома свои ветками берёзы, посыпая полы травами, завивали ленты в ветки берёзы русские девушки, водили хороводы вокруг берёзки, пели песни, а белая берёзка шелестела своей листво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 Ребята, а знаете ли вы, что летом корни только одной берёзки впитывают до 40 вёдер воды в день. Не забывайте поливать свои молодые деревца в жаркие летние дн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шла в сады цветущая весна,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или мы берёзку у окна,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, стали мы берёзку поливать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песенку такую напевать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расти, моя красивая, расти,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на радость, зеленея, шелести!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расти, расти, берёзонька, вставай,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на радость, зеленея, расцветай!»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ейчас поиграем в игру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гра  «Поливка берёзок».</w:t>
      </w:r>
      <w:r>
        <w:rPr>
          <w:rFonts w:cs="Times New Roman" w:ascii="Times New Roman" w:hAnsi="Times New Roman"/>
          <w:sz w:val="24"/>
          <w:szCs w:val="24"/>
        </w:rPr>
        <w:t xml:space="preserve"> (Класс делится на 2 команды. Стоят по 3 банки – 3 берёзки для каждой команды. Первый набирает 1 маленький стаканчик воды из ведра и равным количеством воды поливает все три «берёзки» и передаёт стакан следующему участнику.  Оценивается не только то, какая команда быстрее «польёт», но и равномерность наполнения банок водой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гра «Собери шишки» </w:t>
      </w:r>
      <w:r>
        <w:rPr>
          <w:rFonts w:cs="Times New Roman" w:ascii="Times New Roman" w:hAnsi="Times New Roman"/>
          <w:sz w:val="24"/>
          <w:szCs w:val="24"/>
        </w:rPr>
        <w:t>завязываем глаза</w:t>
      </w:r>
      <w:r>
        <w:rPr>
          <w:rFonts w:cs="Times New Roman" w:ascii="Times New Roman" w:hAnsi="Times New Roman"/>
          <w:b/>
          <w:i/>
          <w:sz w:val="24"/>
          <w:szCs w:val="24"/>
        </w:rPr>
        <w:t>, собираем шишки.</w:t>
      </w:r>
    </w:p>
    <w:p>
      <w:pPr>
        <w:pStyle w:val="Normal"/>
        <w:spacing w:lineRule="atLeast" w:line="315" w:before="225" w:after="225"/>
        <w:jc w:val="both"/>
        <w:rPr/>
      </w:pPr>
      <w:r>
        <w:rPr>
          <w:rFonts w:eastAsia="Times New Roman" w:cs="Times New Roman" w:ascii="Times New Roman" w:hAnsi="Times New Roman"/>
          <w:b/>
          <w:i/>
          <w:color w:val="555555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 Осенью листочки начинают желтеть, сначала наверху, а потом внизу. Порывистый ветер налетает, гнет дерево, треплет его ветви и срывает листья. Они словно золотые монетки, падают на темную сырую землю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есня «Разноцветная осень»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Многие ребята тоже очень любят красавицу – берёзку. Своё отношение к этому дереву они выразили в своих рисунках. (Выставка рисунков)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а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то захотите рассказать своим друзьям и родным? Какие бы пожелания вы хотели написать берёзке?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 стихов в конце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убани с севера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ила дерево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 её в полоску—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берёзка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расти, расти, берёзка,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дождь роняет слёзки,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ветер веет, 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олнце греет.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яблонькой и сливой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ты стройна на диво.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ом с тополёчком, 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естрёнка точно.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глянет из окошка—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серёжках, ты в серёжках,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 в конопушках,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ловно две подружки.     (Т. Крячко)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269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ствольная берёза – </w:t>
      </w:r>
    </w:p>
    <w:p>
      <w:pPr>
        <w:pStyle w:val="Style17"/>
        <w:spacing w:lineRule="auto" w:line="240" w:before="0" w:after="0"/>
        <w:ind w:left="269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 Родины моей.</w:t>
      </w:r>
    </w:p>
    <w:p>
      <w:pPr>
        <w:pStyle w:val="Style17"/>
        <w:spacing w:lineRule="auto" w:line="240" w:before="0" w:after="0"/>
        <w:ind w:left="269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 деревца другого</w:t>
      </w:r>
    </w:p>
    <w:p>
      <w:pPr>
        <w:pStyle w:val="Style17"/>
        <w:spacing w:lineRule="auto" w:line="240" w:before="0" w:after="0"/>
        <w:ind w:left="269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у русскому милей.</w:t>
      </w:r>
    </w:p>
    <w:p>
      <w:pPr>
        <w:pStyle w:val="Style17"/>
        <w:spacing w:lineRule="auto" w:line="240" w:before="0" w:after="0"/>
        <w:ind w:left="269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рудная весною,</w:t>
      </w:r>
    </w:p>
    <w:p>
      <w:pPr>
        <w:pStyle w:val="Style17"/>
        <w:spacing w:lineRule="auto" w:line="240" w:before="0" w:after="0"/>
        <w:ind w:left="269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имою – в серебре,</w:t>
      </w:r>
    </w:p>
    <w:p>
      <w:pPr>
        <w:pStyle w:val="Style17"/>
        <w:spacing w:lineRule="auto" w:line="240" w:before="0" w:after="0"/>
        <w:ind w:left="269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ет веткой золотою</w:t>
      </w:r>
    </w:p>
    <w:p>
      <w:pPr>
        <w:pStyle w:val="Style17"/>
        <w:spacing w:lineRule="auto" w:line="240" w:before="0" w:after="0"/>
        <w:ind w:left="269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детишкам в сентябре.</w:t>
      </w:r>
    </w:p>
    <w:p>
      <w:pPr>
        <w:pStyle w:val="Style17"/>
        <w:spacing w:lineRule="auto" w:line="240" w:before="0" w:after="0"/>
        <w:ind w:left="269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листик, как сердечко,</w:t>
      </w:r>
    </w:p>
    <w:p>
      <w:pPr>
        <w:pStyle w:val="Style17"/>
        <w:spacing w:lineRule="auto" w:line="240" w:before="0" w:after="0"/>
        <w:ind w:left="269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уйся, погляди.</w:t>
      </w:r>
    </w:p>
    <w:p>
      <w:pPr>
        <w:pStyle w:val="Style17"/>
        <w:spacing w:lineRule="auto" w:line="240" w:before="0" w:after="0"/>
        <w:ind w:left="269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одимого крылечка</w:t>
      </w:r>
    </w:p>
    <w:p>
      <w:pPr>
        <w:pStyle w:val="Style17"/>
        <w:spacing w:lineRule="auto" w:line="240" w:before="0" w:after="0"/>
        <w:ind w:left="269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ерёзку посади.   (И. Агеева)</w:t>
      </w:r>
    </w:p>
    <w:p>
      <w:pPr>
        <w:pStyle w:val="Style17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айте вместе сбережём нашу красавицу – берёзку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твольные лес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07:00Z</dcterms:created>
  <dc:creator>SVETA</dc:creator>
  <dc:description/>
  <cp:keywords/>
  <dc:language>en-US</dc:language>
  <cp:lastModifiedBy>Sveta</cp:lastModifiedBy>
  <cp:lastPrinted>2014-01-18T15:36:00Z</cp:lastPrinted>
  <dcterms:modified xsi:type="dcterms:W3CDTF">2014-01-23T17:56:00Z</dcterms:modified>
  <cp:revision>9</cp:revision>
  <dc:subject/>
  <dc:title/>
</cp:coreProperties>
</file>