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734695</wp:posOffset>
            </wp:positionV>
            <wp:extent cx="3789680" cy="3789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ТЕСТ ДЛЯ РОДИТЕЛЕЙ: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Когда идти за помощью к логопеду?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Если хотя бы на один из вопросов вы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ветите НЕТ, следует обратиться за помощью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 логопеду.</w:t>
      </w:r>
    </w:p>
    <w:p>
      <w:pPr>
        <w:pStyle w:val="Style15"/>
        <w:ind w:firstLine="709"/>
        <w:rPr/>
      </w:pPr>
      <w:r>
        <w:rPr>
          <w:b/>
          <w:i/>
          <w:sz w:val="28"/>
          <w:szCs w:val="28"/>
        </w:rPr>
        <w:t xml:space="preserve">В 3 месяца ваш ребенок: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здрагивает при внезапном звуке? </w:t>
        <w:br/>
        <w:br/>
        <w:t xml:space="preserve">• Умеет издавать звуки? </w:t>
        <w:br/>
        <w:br/>
        <w:t xml:space="preserve">• Смотрит на вас с интересом, когда вы разговариваете с ним? </w:t>
        <w:br/>
        <w:br/>
        <w:t xml:space="preserve">• Улыбается вам в ответ? </w:t>
        <w:br/>
        <w:br/>
        <w:t xml:space="preserve">• Узнает голос матери? </w:t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6 месяцев ваш ребенок: </w:t>
        <w:br/>
      </w:r>
      <w:r>
        <w:rPr>
          <w:sz w:val="28"/>
          <w:szCs w:val="28"/>
        </w:rPr>
        <w:br/>
        <w:t xml:space="preserve">• Поворачивается на звук? </w:t>
        <w:br/>
        <w:br/>
        <w:t xml:space="preserve">• Издает несколько разнообразных звуков? </w:t>
        <w:br/>
        <w:br/>
        <w:t xml:space="preserve">• Подражает и повторяет свои собственные звуки? </w:t>
        <w:br/>
        <w:br/>
        <w:t xml:space="preserve">• Пытается взглядом и/или звуками привлечь ваше внимание? </w:t>
        <w:br/>
        <w:br/>
        <w:t xml:space="preserve">• Гулит и улыбается в ответ на изменение выражения вашего лица? </w:t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175895</wp:posOffset>
            </wp:positionV>
            <wp:extent cx="2705100" cy="2235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В 9 месяцев ваш ребенок: </w:t>
        <w:br/>
      </w:r>
      <w:r>
        <w:rPr>
          <w:sz w:val="28"/>
          <w:szCs w:val="28"/>
        </w:rPr>
        <w:br/>
        <w:t xml:space="preserve">• Тянется, чтобы его взяли на руки? </w:t>
        <w:br/>
        <w:br/>
        <w:t xml:space="preserve">• Откликается на свое имя? </w:t>
        <w:br/>
        <w:br/>
        <w:t xml:space="preserve">• Пытается «заговорить» с вами? (баба, гага) </w:t>
        <w:br/>
        <w:br/>
        <w:t xml:space="preserve">• Мелодично гулит («напевает»), когда играет один? </w:t>
        <w:br/>
        <w:br/>
        <w:t xml:space="preserve">• Поворачивается на голос (услышанный разговор)? </w:t>
        <w:br/>
        <w:br/>
        <w:t xml:space="preserve">• Радуется, когда с ним играют, и «участвует» в разговоре? </w:t>
        <w:br/>
        <w:br/>
        <w:t xml:space="preserve">• Понимает, когда ему говорят «нет»? </w:t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1 год ваш ребенок: </w:t>
        <w:br/>
      </w:r>
      <w:r>
        <w:rPr>
          <w:sz w:val="28"/>
          <w:szCs w:val="28"/>
        </w:rPr>
        <w:br/>
        <w:t xml:space="preserve">• Показывает пальцем на предметы вокруг? </w:t>
        <w:br/>
        <w:br/>
        <w:t xml:space="preserve">• Повторяет ваши жесты (машет рукой на прощанье) или уже самостоятельно пользуется ими? </w:t>
        <w:br/>
        <w:br/>
        <w:t xml:space="preserve">• Пытается показать, чего ему хочется, с помощью движений и издаваемых звуков? </w:t>
        <w:br/>
        <w:br/>
        <w:t xml:space="preserve">• Протягивает вам игрушки, чтобы вы на них посмотрели и/или поиграли? </w:t>
        <w:br/>
        <w:br/>
        <w:t xml:space="preserve">• Радуется, когда с ним играют в прятки или ладушки, и иногда начинает игру самостоятельно? </w:t>
        <w:br/>
        <w:br/>
        <w:t xml:space="preserve">• Понимает простые фразы? </w:t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1,3 года ваш ребенок: </w:t>
        <w:br/>
      </w:r>
      <w:r>
        <w:rPr>
          <w:sz w:val="28"/>
          <w:szCs w:val="28"/>
        </w:rPr>
        <w:br/>
        <w:t xml:space="preserve">• Обычно смотрит на вас во время общения? </w:t>
        <w:br/>
        <w:br/>
        <w:t xml:space="preserve">• Повторяет услышанные слова? </w:t>
        <w:br/>
        <w:br/>
        <w:t xml:space="preserve">• Пытается говорить предложениями, однако, при этом заменяет реальные слова придуманными им самим? </w:t>
        <w:br/>
        <w:br/>
        <w:t xml:space="preserve">• Произносит одно - два слова? </w:t>
        <w:br/>
        <w:br/>
        <w:t xml:space="preserve">• Понимает простые вопросы и просьбы? </w:t>
        <w:br/>
        <w:t xml:space="preserve">(«А ну-ка принеси подгузник». «Где мячик?») </w:t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1,6 года ваш ребенок: </w:t>
        <w:br/>
      </w:r>
      <w:r>
        <w:rPr>
          <w:sz w:val="28"/>
          <w:szCs w:val="28"/>
        </w:rPr>
        <w:br/>
        <w:t xml:space="preserve">• Говоря, смотрит на вас и затем на предмет, о котором говорит? </w:t>
        <w:br/>
        <w:br/>
        <w:t xml:space="preserve">• Говорит «нет»? </w:t>
        <w:br/>
        <w:br/>
        <w:t xml:space="preserve">• Произносит десять и более слов? </w:t>
        <w:br/>
        <w:br/>
        <w:t xml:space="preserve">• Понимает смысл и сам использует названия знакомых предметов (мяч, кровать, свет, автомобиль)? </w:t>
        <w:br/>
        <w:br/>
        <w:t xml:space="preserve">• Иногда отвечает на вопрос «Что это?»? </w:t>
        <w:br/>
        <w:br/>
        <w:t xml:space="preserve">• В играх с партнером меняет манеру поведения? </w:t>
        <w:br/>
        <w:br/>
        <w:t xml:space="preserve">• Использует игрушки в ролевых играх? </w:t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В 2 года ваш ребенок:</w:t>
      </w:r>
      <w:r>
        <w:rPr>
          <w:sz w:val="28"/>
          <w:szCs w:val="28"/>
        </w:rPr>
        <w:t xml:space="preserve"> </w:t>
        <w:br/>
        <w:br/>
        <w:t xml:space="preserve">• Умеет показывать части тела? </w:t>
        <w:br/>
        <w:br/>
        <w:t xml:space="preserve">• Пользуется описательными словами (голодный, большой, горячий)? </w:t>
        <w:br/>
        <w:br/>
        <w:t xml:space="preserve">• Говорит комбинациями из двух слов? (Я пойду. Еще печенья.) </w:t>
        <w:br/>
        <w:br/>
        <w:t xml:space="preserve">• Задает такие вопросы, как «Что это?» </w:t>
        <w:br/>
        <w:br/>
        <w:t xml:space="preserve">• С удовольствием выслушивает небольшие рассказы? </w:t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857250</wp:posOffset>
            </wp:positionV>
            <wp:extent cx="2472690" cy="22345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В 3 года ваш ребенок: </w:t>
        <w:br/>
      </w:r>
      <w:r>
        <w:rPr>
          <w:sz w:val="28"/>
          <w:szCs w:val="28"/>
        </w:rPr>
        <w:br/>
        <w:t xml:space="preserve">• Выполняет просьбы, состоящие из двух частей? (Пойди на кухню и возьми чашку) </w:t>
        <w:br/>
        <w:br/>
        <w:t xml:space="preserve">• Участвует в коротких разговорах? </w:t>
        <w:br/>
        <w:br/>
        <w:t xml:space="preserve">• Пользуется в общении предложениями из трех и более слов? </w:t>
        <w:br/>
        <w:br/>
        <w:t xml:space="preserve">• Рассказывает о том, что случилось в прошлом? </w:t>
        <w:br/>
        <w:br/>
        <w:t xml:space="preserve">• Задает вопросы, начинающиеся со слова «почему»? </w:t>
        <w:br/>
        <w:br/>
        <w:t xml:space="preserve">• Другие люди - не члены вашей семьи - понимают хотя бы половину из сказанного им? </w:t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В 4 года ваш ребенок:</w:t>
      </w:r>
      <w:r>
        <w:rPr>
          <w:sz w:val="28"/>
          <w:szCs w:val="28"/>
        </w:rPr>
        <w:t xml:space="preserve"> </w:t>
        <w:br/>
        <w:br/>
        <w:t xml:space="preserve">• Правильно («по-взрослому») произносит целые предложения? </w:t>
        <w:br/>
        <w:br/>
        <w:t xml:space="preserve">• Рассказывает истории, которые легко понять? </w:t>
        <w:br/>
        <w:br/>
        <w:t xml:space="preserve">• Задает вопросы, начинающиеся словами «кто», «как», «сколько»? </w:t>
        <w:br/>
        <w:br/>
        <w:t xml:space="preserve">• Задает множество вопросов? </w:t>
        <w:br/>
        <w:br/>
        <w:t xml:space="preserve">• Правильно использует в разговоре местоимения «я», «ты», «он» и «она»? </w:t>
        <w:br/>
        <w:br/>
        <w:t xml:space="preserve">• Начинает разговор и может его поддержать, не отклоняясь от первоначальной темы? </w:t>
        <w:br/>
        <w:br/>
        <w:t xml:space="preserve">• При игре с другими может словами пояснить ролевые ситуации? </w:t>
        <w:br/>
        <w:br/>
        <w:t xml:space="preserve">• Другие люди - не члены вашей семьи - понимают три четверти сказанного им? </w:t>
      </w:r>
    </w:p>
    <w:p>
      <w:pPr>
        <w:pStyle w:val="Normal"/>
        <w:spacing w:before="0" w:after="240"/>
        <w:ind w:firstLine="709"/>
        <w:rPr/>
      </w:pPr>
      <w:r>
        <w:rPr>
          <w:b/>
          <w:i/>
          <w:sz w:val="28"/>
          <w:szCs w:val="28"/>
        </w:rPr>
        <w:t xml:space="preserve">В 5 лет ваш ребенок: </w:t>
        <w:br/>
      </w:r>
      <w:r>
        <w:rPr>
          <w:sz w:val="28"/>
          <w:szCs w:val="28"/>
        </w:rPr>
        <w:br/>
        <w:t xml:space="preserve">• Может объяснить, как пользоваться тем или иным предметом? </w:t>
        <w:br/>
        <w:br/>
        <w:t xml:space="preserve">• Отвечает на вопросы, начинающиеся словами «когда» и «почему»? </w:t>
        <w:br/>
        <w:br/>
        <w:t xml:space="preserve">• Рассказывает о прошедших, предстоящих и воображаемых событиях? </w:t>
        <w:br/>
        <w:br/>
        <w:t xml:space="preserve">• Участвует в длительных и подробных бесед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е люди - не члены вашей семьи - понимают почти все сказанное им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424180</wp:posOffset>
            </wp:positionV>
            <wp:extent cx="6633210" cy="45377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TML"/>
    <w:next w:val="HTML"/>
    <w:qFormat/>
    <w:pPr/>
    <w:rPr>
      <w:sz w:val="48"/>
      <w:szCs w:val="4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11:00Z</dcterms:created>
  <dc:creator>Spirit</dc:creator>
  <dc:description/>
  <dc:language>en-US</dc:language>
  <cp:lastModifiedBy>Spirit</cp:lastModifiedBy>
  <dcterms:modified xsi:type="dcterms:W3CDTF">2012-01-09T17:06:00Z</dcterms:modified>
  <cp:revision>5</cp:revision>
  <dc:subject/>
  <dc:title/>
</cp:coreProperties>
</file>