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ема Б.Н.Укачин « Торолим, сен кай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мадузы:</w:t>
      </w:r>
      <w:r>
        <w:rPr>
          <w:sz w:val="28"/>
          <w:szCs w:val="28"/>
        </w:rPr>
        <w:tab/>
        <w:tab/>
        <w:tab/>
        <w:tab/>
        <w:t xml:space="preserve"> улгер ажыра « торол» деп ондомолдын учурын теренжид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ртаары ,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автордыр  шуултезин улалтары; текстти чоку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рт, кону, чын кычырарыла иштер откурери, созлигин байыдары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Балдардын эрмек-тилин ,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рынкайын темиктирери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Торолин , 1ерин ,албатызына тузалу улус болорына,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ол калыгынын туукизиле , чум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ндары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илбиркеерине тазыктырар</w:t>
      </w:r>
    </w:p>
    <w:p>
      <w:pPr>
        <w:pStyle w:val="Normal"/>
        <w:rPr/>
      </w:pPr>
      <w:r>
        <w:rPr>
          <w:b/>
          <w:sz w:val="28"/>
          <w:szCs w:val="28"/>
        </w:rPr>
        <w:t>Тузаланары</w:t>
      </w:r>
      <w:r>
        <w:rPr>
          <w:sz w:val="28"/>
          <w:szCs w:val="28"/>
        </w:rPr>
        <w:t>; слайдтар , карточкал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аны  билгирлер алар ур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>Уроктын одор  аай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42"/>
        <w:gridCol w:w="2907"/>
        <w:gridCol w:w="2908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тын  болуктер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тогы иште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едучинин иж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дардын ижи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У.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Уренеерине  уула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ылага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ардын урокко беленин кор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.Билгирди эске алып, чокумдаа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билгирлер аларын чокумда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  Уреду  амаду тургуз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адулады чын тургузар ла иштее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   Амаду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единер ишти темдектее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адузын тургузып, оныла канайда иштеерин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та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  Тургузылган амаду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единер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билгирлер береге иш откури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 1аны билгирлеерди быжуулары .Билип алганын угуп,быжула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анынан иш будурери .Алдынан бойы иштеп билерин кор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Билгирлерди бириктире катап корори .Билип алганын 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стыраларла иште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Будурген ишти, билгирлерди ке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иири ле чокымдаар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ефлекс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.белетени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гер угул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лик и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ыра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чикле и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чикле и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тер тургузары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зендежип,балдар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кшы куун-санаалу итееерге ула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ыла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ктерди коруп, кожонды угуп, не керегинде куучын болорын айтсын деп неке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рол» деп сости укса кандый состор санаага келгенин балдардан угары.Чын амадулар некей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гун бис Б.Укачиннин « Торолим, сен кайда ?» деген улгериле таныжарыс Укачин тороли керегинде нении айтканын билип алары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.Укачин керегинде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етиру эд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герди  угуп, автор Торол дегенин канайд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тап турганын балдардан уг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Б.Укачин канды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араш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кынду состорло торлин мактайт. е таныш эмес состор учурлай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Торол керегинде куучын откурет Кем кайда чыккан камааан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ок: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аан калада болзын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уртта болзын ло-онын тороли.Тороли неге де толуп болбос.Бист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ан торол бар , Адап  бериг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жи бойынын торолин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рзе ,ого кандый болт.Ырысту,суунчилу болгонысты коргузип ий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моликтерле иш откуриле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герди база кычырат,карточ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рла иштеерин некей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Торол керегинде кандый кеп состор билерин сурай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редучи   сурап кычыра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ликтерле иштеп  тороли керегинде2-3 эрмектен турган куучын тургустыра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дар бугунги уроктон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кандый билгирлер алганын ,бойлорынын билерин бириктирип,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тер тургустырат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то билип алганын бириктирип туп-шуулте эд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нии билип алдыс.Тороли бар болзо, бис те бар.Торо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ерис мынан ар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ааназын , онжизин деп бис нении эдер аргалу.Бистин амадубыс бугунги кунде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ер уроктон кандый куун санаалу бары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адыгар , слерг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араган ба темдектеп ийиг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ыйлдын ижин берет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ишт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ерин коруп.бой-бойлорын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кшы куун-санаа куунзе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а чечектерди коруп иште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жонды угуп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рукла иштеп,уроктын темазын чыг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йлорынын ондогонын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тайт.Бугун урокто билип аларга турганына амадулар тургузып,куучындай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ол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ер.ада-эне,айыл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рт о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ар автор керегинде билерин куучында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ол дегени ол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ер .чол.суу,мош,кар,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аш деп балдар укканы айынча каруу берет.Уредучини угуп,бичикти косториле кычыр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ындагы состор бичилген карточкаларла иштейт  Тиру суучак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ымырайы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ен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дучини угуп,шуултезин улалтат.Бойынын торолин ада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дучинин сурактарына каруу берип.Куунин  алдынан ойно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молик: автор тороли  керегинде нени айтканын куучындай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омолик: Авторды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уултезин улалтып,ар-буткенле колбулу состор тузаланып торол деген сост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тай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омолик: Торол дегенин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таарга кижиле,аыйл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ртла колбулу состор ада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-бойлорыла шуужип.кеп состор кычы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ар каруузын бичиктен таап кычы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ликтеги  балдар  бой-бойлорыла шуужип эрмектер сананып,куучын тургузала,кычы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омолик: чечектин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лбырактарына бичи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омолик : куннин чоктор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агаштын будактар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р шуултеге келип,торол деген состин учурын база ка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рта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дучинин сураган сурактарына каруу берип, бойлорынын ижин баала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-бойын угуп,колбу тудары( ко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у  тудуп иштей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ком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ын башкаран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егу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 башкарынат(регул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-бойыла колбу тудуп иштейт( ком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билгирлер алат(по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билгир леер алат (по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 –бойыла колбу тудат ( ко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гирлер алат(поз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у тудат (комм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башкарынат(регу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башкарынат (регу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билгирлер алат(по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бакарынат (регу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у туд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ны билгирлер ал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у тудат (комм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-бойыла колбу тудат(комму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 башкары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у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гирлер алат(по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й-бойыла  колбу тудары(ко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башкарынат (регу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-бойыла  колбу тудары ( ко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ын башкарынат (регу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-бойыла колбу тудат (ко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ын башкарын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у туд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БОУ «Балыкту</w:t>
      </w:r>
      <w:r>
        <w:rPr>
          <w:lang w:val="en-US"/>
        </w:rPr>
        <w:t>j</w:t>
      </w:r>
      <w:r>
        <w:rPr/>
        <w:t xml:space="preserve">ул </w:t>
      </w:r>
      <w:r>
        <w:rPr>
          <w:lang w:val="en-US"/>
        </w:rPr>
        <w:t>j</w:t>
      </w:r>
      <w:r>
        <w:rPr/>
        <w:t>урттын орто уределу школы»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2866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6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Ачык ур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Б.Укачи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Торолим, сен кайда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25.75pt;width:467.95pt;height:225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Ачык ур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Б.Укачи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"Торолим, сен кайда?"</w:t>
                      </w:r>
                    </w:p>
                  </w:txbxContent>
                </v:textbox>
                <v:path textpathok="t"/>
                <v:textpath on="t" fitshape="t" string="Ачык урок&#10;Б.Укачин &#10;&quot;Торолим, сен кайда?&quot;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итературалык кычырары 4 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ургускан уредуч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ева Э.П.,</w:t>
      </w:r>
    </w:p>
    <w:p>
      <w:pPr>
        <w:pStyle w:val="Normal"/>
        <w:jc w:val="right"/>
        <w:rPr/>
      </w:pPr>
      <w:r>
        <w:rPr>
          <w:sz w:val="22"/>
          <w:szCs w:val="22"/>
        </w:rPr>
        <w:t>баштамы класстын уредучизи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Балыкту</w:t>
      </w:r>
      <w:r>
        <w:rPr>
          <w:lang w:val="en-US"/>
        </w:rPr>
        <w:t>j</w:t>
      </w:r>
      <w:r>
        <w:rPr/>
        <w:t xml:space="preserve">ул </w:t>
      </w:r>
      <w:r>
        <w:rPr>
          <w:lang w:val="en-US"/>
        </w:rPr>
        <w:t>j</w:t>
      </w:r>
      <w:r>
        <w:rPr/>
        <w:t>урт</w:t>
      </w:r>
    </w:p>
    <w:p>
      <w:pPr>
        <w:pStyle w:val="Normal"/>
        <w:jc w:val="center"/>
        <w:rPr/>
      </w:pPr>
      <w:r>
        <w:rPr/>
        <w:t xml:space="preserve">2013 </w:t>
      </w:r>
      <w:r>
        <w:rPr>
          <w:lang w:val="en-US"/>
        </w:rPr>
        <w:t>j</w:t>
      </w:r>
      <w:r>
        <w:rPr/>
        <w:t>ы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44:00Z</dcterms:created>
  <dc:creator>Антонида</dc:creator>
  <dc:description/>
  <cp:keywords/>
  <dc:language>en-US</dc:language>
  <cp:lastModifiedBy>Гость</cp:lastModifiedBy>
  <cp:lastPrinted>2014-01-23T06:59:00Z</cp:lastPrinted>
  <dcterms:modified xsi:type="dcterms:W3CDTF">2014-01-23T03:00:00Z</dcterms:modified>
  <cp:revision>4</cp:revision>
  <dc:subject/>
  <dc:title>Тема Б</dc:title>
</cp:coreProperties>
</file>